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Autor, Textsorte, Titel und Entstehungszeitraum des Text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r Szene mit eigenen Worten</w:t>
            </w:r>
            <w:r>
              <w:rPr>
                <w:rStyle w:val="ZFfett"/>
              </w:rPr>
              <w:t xml:space="preserve"> 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ie Szene in das Gesamtdrama </w:t>
            </w:r>
            <w:r>
              <w:rPr>
                <w:rStyle w:val="ZFfett"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r Szene kurz und knapp </w:t>
            </w:r>
            <w:r>
              <w:rPr>
                <w:rStyle w:val="ZFfett"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rsina sucht den Prinzen, nachdem sie ihm einen Brief geschrieben ha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äußert sich abfällig über Marinelli und den Ho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führt mit Marinelli ein Streitgespräch über weibliche Intelligenz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deutet ihr Wissen über die voraufgegangenen Ereignisse a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Figurengestaltung Orsina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Orsina tritt zunächst als „verflossene Mätresse“ au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verhöhnt Marinellis Vorstellungen über die Frau und den Ho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rsina gebraucht ihren Verstand und entdeckt die Zusammenhänge des Überfalls auf Appianis Kutsch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Figurengestaltung Marinelli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Marinelli wird zum „Hofgeschmeiß“ gezähl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 wird von Orsina als „nachplauderndes Hofmännchen“ bezeichnet, das sich frauenfeindlich verhä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aus den Regieanweisungen und dem Dialog die Absichten der Dialogpartner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Orsinas Verteidigung der weiblichen Intellektualitä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Marinellis Bemühen, die „unbequeme“ Frau abzuweis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und deutet die Anlage der Figur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ynamische Entwicklung der Figur (Orsina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tatische Elemente der Figur (Marinelli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und deutet die Beziehung der beiden Figuren zueinan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gründet</w:t>
            </w:r>
            <w:r>
              <w:rPr/>
              <w:t xml:space="preserve"> seine Einschätzungen durch Textbeleg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ie Bedeutung der Szene für das weitere Gesche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ab"/>
        <w:spacing w:before="0" w:after="120"/>
        <w:rPr/>
      </w:pPr>
      <w:r>
        <w:rPr/>
      </w:r>
      <w:r>
        <w:br w:type="page"/>
      </w:r>
    </w:p>
    <w:p>
      <w:pPr>
        <w:pStyle w:val="04TabelleKKTab"/>
        <w:spacing w:before="0" w:after="120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Aussagen G. Ritchies mit eigenen Worten </w:t>
            </w:r>
            <w:r>
              <w:rPr>
                <w:b/>
              </w:rPr>
              <w:t>zusammen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rsina verfügt über enorme geistige Fähigkeit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spricht für alle Frauen ihrer Zeit und die Aussagen sind immer noch aktuel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etzt</w:t>
            </w:r>
            <w:r>
              <w:rPr/>
              <w:t xml:space="preserve"> sich </w:t>
            </w:r>
            <w:r>
              <w:rPr>
                <w:b/>
              </w:rPr>
              <w:t>kritisch</w:t>
            </w:r>
            <w:r>
              <w:rPr/>
              <w:t xml:space="preserve"> mit G. Ritchies Aussagen </w:t>
            </w:r>
            <w:r>
              <w:rPr>
                <w:b/>
              </w:rPr>
              <w:t>auseinande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Aufklärung (1720–178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7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4:00Z</dcterms:created>
  <dc:creator>Ernst Klett Verlag, Stuttgart</dc:creator>
  <dc:description/>
  <cp:keywords/>
  <dc:language>en-US</dc:language>
  <cp:lastModifiedBy>Riehl, Carina</cp:lastModifiedBy>
  <cp:lastPrinted>2016-06-14T19:09:00Z</cp:lastPrinted>
  <dcterms:modified xsi:type="dcterms:W3CDTF">2016-06-14T17:09:00Z</dcterms:modified>
  <cp:revision>5</cp:revision>
  <dc:subject/>
  <dc:title>Bewertungsraster</dc:title>
</cp:coreProperties>
</file>