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turverbundenheit in der Romant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echsituation im Gedich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spricht in der ersten Strophe mit einem „du“ über die natürliche Umgebung eines Schlosses im Mondschei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n der zweiten Strophe appelliert es an das „du“, sich an alte Lieder zu erinnern, die nachts wieder zu hören sind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endet mit der Aufforderung an das „du“, zu ihm (in den kühlen Grund) herabzustei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achgestaltung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Gedicht besteht aus 2 Strophen zu je 8 Vers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Gedicht weist einen durchgängigen Kreuzreim auf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ls Metrum kann als 4-hebiger Trochäus identifiziert werd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Kadenzen wechseln durchgängig zwischen w/m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yntax: häufige Aneinanderreihung von Fra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hetorische Figuren: Enjambements, Alliteration, .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as Gedicht auf inhaltlicher Ebene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ächtliche auditive, visuelle und olfaktorische Naturwahrnehm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intauchen in eine irreale We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deutet </w:t>
            </w:r>
            <w:r>
              <w:rPr/>
              <w:t>das Gedich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uche nach der Erholung von den lärmenden Tagesgeschäften in der nächtlichen ruhigen Natu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lucht aus der realen Welt in eine wunderbare Fantasiewelt (Nixen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ordnet </w:t>
            </w:r>
            <w:r>
              <w:rPr/>
              <w:t>das Gedicht unter Beachtung des Zusammenspiels von Form und Inhalt der Epoche der Romantik zu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hemen: Flucht aus der Wirklichkeit in eine Fantasiewelt, Erinnerung an (positiv empfundene) vergangene Zeiten, Wund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wendung von epochentypischen Motiven: Nacht, Natur, Fabelwesen, Fantasi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prache/Stil: Bilderreichtum, fließende Rhythm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iguren: das lyrische Ich als Suchender, als Verlockender und Versuchen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Romantik (1795–184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10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08:00Z</dcterms:created>
  <dc:creator>Ernst Klett Verlag, Stuttgart</dc:creator>
  <dc:description/>
  <cp:keywords/>
  <dc:language>en-US</dc:language>
  <cp:lastModifiedBy>Riehl, Carina</cp:lastModifiedBy>
  <cp:lastPrinted>2016-06-14T19:11:00Z</cp:lastPrinted>
  <dcterms:modified xsi:type="dcterms:W3CDTF">2016-06-14T17:11:00Z</dcterms:modified>
  <cp:revision>4</cp:revision>
  <dc:subject/>
  <dc:title>Bewertungsraster</dc:title>
</cp:coreProperties>
</file>