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Klausur 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nennt</w:t>
            </w:r>
            <w:r>
              <w:rPr/>
              <w:t xml:space="preserve"> einleitend Titel, Textsorte, Autor, Entstehungsjahr und das Thema: „Dialekt macht schlau“</w:t>
            </w:r>
            <w:r>
              <w:rPr>
                <w:rStyle w:val="ZFfett"/>
              </w:rPr>
              <w:t xml:space="preserve"> </w:t>
            </w:r>
            <w:r>
              <w:rPr/>
              <w:t>und</w:t>
            </w:r>
            <w:r>
              <w:rPr>
                <w:rStyle w:val="ZFfett"/>
              </w:rPr>
              <w:t xml:space="preserve"> formulier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ie Aussagen des Autors zu den Vorteilen der Beherrschung von Dialekten kurz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und </w:t>
            </w:r>
            <w:r>
              <w:rPr>
                <w:rStyle w:val="ZFfett"/>
              </w:rPr>
              <w:t>erläutert</w:t>
            </w:r>
            <w:r>
              <w:rPr/>
              <w:t xml:space="preserve"> die Aussagen der verschiedenen Experten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en Zusammenhang von den Ergebnissen der Pisa-Studie und der Beherrschung von Dialekt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die positiven Folgen des Sprechens eines Dialekts: Rasche Auffassungsgabe und abstraktes Denkvermögen,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inder, die Dialekte sprechen, bilden das Sprachenzentrum im Gehirn besser a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ie Intentionen Kratzers </w:t>
            </w:r>
            <w:r>
              <w:rPr>
                <w:rStyle w:val="ZFfett"/>
              </w:rPr>
              <w:t>dar</w:t>
            </w:r>
            <w:r>
              <w:rPr/>
              <w:t xml:space="preserve"> und </w:t>
            </w:r>
            <w:r>
              <w:rPr>
                <w:rStyle w:val="ZFfett"/>
              </w:rPr>
              <w:t>begründet</w:t>
            </w:r>
            <w:r>
              <w:rPr/>
              <w:t>, warum er sie verfolgt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Kratzer möchte den bayrischen Dialekt erhalten, um ein bisschen „bayrische“ Kultur zu pfle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r verfolgt ferner das Ziel, Bayerns Spitzenplatz in der Rangfolge der Pisa-Studie durch die Nutzung der positiven Folgen, die die Beherrschung des Dialekts mit sich bringt, zu halten und zu festig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Mit der Pflege des Dialekts geht auch eine Pflege des Brauchtums (der Tradition) einher, um so die „Besonderheiten“ (Wirtschaft, Souveränität, ...) des Freistaats zu beton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>
                <w:b/>
                <w:b/>
                <w:sz w:val="20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rPr/>
            </w:pPr>
            <w:r>
              <w:rPr/>
              <w:tab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verfasst</w:t>
            </w:r>
            <w:r>
              <w:rPr/>
              <w:t xml:space="preserve"> eine aufgabenbezogene Überleitung, um die Möglichkeiten der Förderung der Dialekte im Deutschunterricht auszulo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ellt</w:t>
            </w:r>
            <w:r>
              <w:rPr/>
              <w:t xml:space="preserve"> Möglichkeiten der Förderung im Deutschunterricht </w:t>
            </w:r>
            <w:r>
              <w:rPr>
                <w:rStyle w:val="ZFfett"/>
              </w:rPr>
              <w:t>dar</w:t>
            </w:r>
            <w:r>
              <w:rPr/>
              <w:t xml:space="preserve"> und </w:t>
            </w:r>
            <w:r>
              <w:rPr>
                <w:rStyle w:val="ZFfett"/>
              </w:rPr>
              <w:t>lotet</w:t>
            </w:r>
            <w:r>
              <w:rPr/>
              <w:t xml:space="preserve"> die Umsetzbarkeit ihrer/seiner Vorschläge </w:t>
            </w:r>
            <w:r>
              <w:rPr>
                <w:rStyle w:val="ZFfett"/>
              </w:rPr>
              <w:t>aus</w:t>
            </w:r>
            <w:r>
              <w:rPr/>
              <w:t>, etwa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Während der Projektwoche können die Schülerinnen und Schüler sich mit dem Dialekt beschäftigen, weil in manchen Familien heute noch Dialekt gesprochen wird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Im Leistungskurs oder in Kursen mit erhöhtem Niveau ist ein Unterrichtsvorhaben den Sprachvarietäten gewidmet, hier kann bei Interesse der Dialekt stärker berücksichtigt werd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4" w:leader="none"/>
                <w:tab w:val="left" w:pos="397" w:leader="none"/>
                <w:tab w:val="left" w:pos="680" w:leader="none"/>
                <w:tab w:val="right" w:pos="9100" w:leader="none"/>
              </w:tabs>
              <w:rPr/>
            </w:pPr>
            <w:r>
              <w:rPr/>
              <w:t>Es können Projektkurse eingerichtet werden, in denen die Schülerinnen verstärkt ihre sprachlichen Interessen (und Stärken) einbringen können, so dass ihre individuellen Fähigkeiten stärker gefördert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 xml:space="preserve">formuliert </w:t>
            </w:r>
            <w:r>
              <w:rPr/>
              <w:t>einen angemessenen Schluss, indem sie/er ggf. einen Appell an die Schulleitung richtet, solche Kurse einzurichten, und auf die positiven Folgen hinwe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b w:val="false"/>
                <w:b w:val="false"/>
              </w:rPr>
            </w:pPr>
            <w:r>
              <w:rPr/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zt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2AufgabeSchreibzeilenm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Material zum Lehrerband deutsch.kompetent Qualifikationsphase,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usgabe Nordrhein-Westfalen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Material zum Lehrerband deutsch.kompetent Qualifikationsphase,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usgabe Nordrhein-Westfalen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varietäten und ihre gesellschaftliche Bedeut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KA 02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Textzt">
    <w:name w:val="04_Tabelle_KK_Text zt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Textzt"/>
    <w:qFormat/>
    <w:pPr>
      <w:spacing w:lineRule="auto" w:line="240"/>
    </w:pPr>
    <w:rPr>
      <w:sz w:val="12"/>
      <w:szCs w:val="12"/>
    </w:rPr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2:00Z</dcterms:created>
  <dc:creator>Ernst Klett Verlag, Stuttgart</dc:creator>
  <dc:description/>
  <cp:keywords/>
  <dc:language>en-US</dc:language>
  <cp:lastModifiedBy>Riehl, Carina</cp:lastModifiedBy>
  <cp:lastPrinted>2016-06-14T19:03:00Z</cp:lastPrinted>
  <dcterms:modified xsi:type="dcterms:W3CDTF">2016-06-14T17:03:00Z</dcterms:modified>
  <cp:revision>5</cp:revision>
  <dc:subject/>
  <dc:title>Bewertungsraster</dc:title>
</cp:coreProperties>
</file>