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benennt</w:t>
            </w:r>
            <w:r>
              <w:rPr/>
              <w:t xml:space="preserve"> das Thema des Gedichts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ntfremdung des Großstadt-Menschen durch Technisier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analysiert </w:t>
            </w:r>
            <w:r>
              <w:rPr/>
              <w:t>die Sprachgestaltung des Gedich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yntax: überwiegend elliptische Aneinanderreihung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rhetorische Figuren: Personifikationen, Alliterationen, ...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vorzugte Wortarten: Adjektive, ...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Kontrastierung: Stadt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Natu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analysiert </w:t>
            </w:r>
            <w:r>
              <w:rPr/>
              <w:t>die Bildlichkeit des Gedich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Parallelen zu Eisenindustrie („eiserner Himmel“, „blutende Tore“)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ymbole: „blutende Tore“, (industrielle) „Türme“, „Morgensonne rußig“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neben visuellen Wahrnehmungen auch auditive Reiz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beschreibt</w:t>
            </w:r>
            <w:r>
              <w:rPr/>
              <w:t xml:space="preserve"> das Gedicht auf inhaltlicher Ebene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childerung des Großstadtlebens am frühen Morge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Großstadt-Menschen auf dem Weg zur Arbeit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Wahrnehmungen in der der Stadt entgegengesetzten Natu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deutet </w:t>
            </w:r>
            <w:r>
              <w:rPr/>
              <w:t>das Gedicht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Menschen erfahren die Situation und das Leben in der Großstadt zunehmend als belastend und krisenhaf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ie bleiben überwiegend anonym auf der Suche nach einem Ausweg aus der Kri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benennt</w:t>
            </w:r>
            <w:r>
              <w:rPr/>
              <w:t xml:space="preserve"> das Thema des Gedichts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r Mensch sehnt sich nach der Natu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analysiert </w:t>
            </w:r>
            <w:r>
              <w:rPr/>
              <w:t>und</w:t>
            </w:r>
            <w:r>
              <w:rPr>
                <w:rStyle w:val="ZFfett"/>
              </w:rPr>
              <w:t xml:space="preserve"> interpretiert</w:t>
            </w:r>
            <w:r>
              <w:rPr/>
              <w:t xml:space="preserve"> das Gedicht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formal: Sonett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nhaltlich: Aktivitäten in der Vogelwelt noch bei Nacht und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Wahrnehmungen des lyrischen Ichs bei Sonnenaufgang in seinem Gar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ordnet </w:t>
            </w:r>
            <w:r>
              <w:rPr/>
              <w:t xml:space="preserve">die Gedichte der jeweiligen Epoche </w:t>
            </w:r>
            <w:r>
              <w:rPr>
                <w:rStyle w:val="ZFfett"/>
              </w:rPr>
              <w:t>zu</w:t>
            </w:r>
            <w:r>
              <w:rPr/>
              <w:t>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as Gedicht Jakob von Hoddis dem Expressionismus aufgrund der formalen (sprachlichen und bildlichen Befunde) sowie der inhaltlichen Analy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as Gedicht Joseph von Eichendorffs der Romantik aufgrund der für diese Epoche zahlreichen repräsentativen Merkmal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rStyle w:val="ZFfett"/>
              </w:rPr>
              <w:t xml:space="preserve">formuliert </w:t>
            </w:r>
            <w:r>
              <w:rPr/>
              <w:t>einen</w:t>
            </w:r>
            <w:r>
              <w:rPr>
                <w:rStyle w:val="ZFfett"/>
              </w:rPr>
              <w:t xml:space="preserve"> </w:t>
            </w:r>
            <w:r>
              <w:rPr/>
              <w:t>abschließenden Vergleich der beiden Gedich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Moderne (1890–1933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13-0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24:00Z</dcterms:created>
  <dc:creator>Ernst Klett Verlag, Stuttgart</dc:creator>
  <dc:description/>
  <cp:keywords/>
  <dc:language>en-US</dc:language>
  <cp:lastModifiedBy>Riehl, Carina</cp:lastModifiedBy>
  <cp:lastPrinted>2016-06-14T19:01:00Z</cp:lastPrinted>
  <dcterms:modified xsi:type="dcterms:W3CDTF">2016-06-14T17:02:00Z</dcterms:modified>
  <cp:revision>7</cp:revision>
  <dc:subject/>
  <dc:title>Bewertungsraster</dc:title>
</cp:coreProperties>
</file>