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Gedichtform, Autor, Entstehungsjah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en der Tradition verpflichteten gleichmäßigen formalen Aufbau des Sonetts </w:t>
            </w:r>
            <w:r>
              <w:rPr>
                <w:rStyle w:val="ZFfett"/>
              </w:rPr>
              <w:t>da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2 Quartette / 2 Terzett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Alexandriner: 6-hebiger Jambus,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eimschema: ABBA, ABBA, CCD EED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umarmender Reim (Quartette) und Schweifreim (Terzette)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adenzen: wmmw, wmmw, mmw, mmw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lben: 13/12/12/13 13/12/12/13 – 12/12/13 – 12/12/13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Rhetorische Figuren: Parallelismus, Bildlichkeit, Enjambement 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schreib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auf inhaltlicher Ebene des Sonet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beschreibt seine Altersleid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Mahnung des Autors an den Leser, sich daran zu erinnern, dass er einmal sterben muss (memento mori)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betont die Vergänglichkeit von Ruhm, Kunst, 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untersucht</w:t>
            </w:r>
            <w:r>
              <w:rPr/>
              <w:t xml:space="preserve"> differenziert die zweiteilige semantische Struktur des Sonetts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Quartett 1: Wahrnehmung des Alterns am eigenen Körp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Quartett 2: das lyrische spürt, dass der Tod naht und die Ärzte ihm nur begrenzt helfen könn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erzett 1: Bild: Beschreibung des körperlichen Verfalls und der unzureichenden Mobiliä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erzett 2: Bild: Hinweis auf die Vergänglichkeit von Ruhm [...] und Kunst beim Eintreten des Tod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ordnet </w:t>
            </w:r>
            <w:r>
              <w:rPr/>
              <w:t xml:space="preserve">das Gedicht in die literaturgeschichtlichen Zusammenhänge </w:t>
            </w:r>
            <w:r>
              <w:rPr>
                <w:rStyle w:val="ZFfett"/>
              </w:rPr>
              <w:t>ein</w:t>
            </w:r>
            <w:r>
              <w:rPr/>
              <w:t xml:space="preserve"> und </w:t>
            </w:r>
            <w:r>
              <w:rPr>
                <w:b/>
              </w:rPr>
              <w:t xml:space="preserve">deutet </w:t>
            </w:r>
            <w:r>
              <w:rPr/>
              <w:t>es</w:t>
            </w:r>
            <w:r>
              <w:rPr>
                <w:b/>
              </w:rPr>
              <w:t xml:space="preserve"> </w:t>
            </w:r>
            <w:r>
              <w:rPr/>
              <w:t xml:space="preserve">unter Beachtung des Zusammenspiels von Form und Inhalt 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>
                <w:b/>
                <w:b/>
              </w:rPr>
            </w:pPr>
            <w:r>
              <w:rPr/>
              <w:t>Gryphius</w:t>
            </w:r>
            <w:r>
              <w:rPr>
                <w:rFonts w:cs="Arial"/>
              </w:rPr>
              <w:t>’</w:t>
            </w:r>
            <w:r>
              <w:rPr/>
              <w:t xml:space="preserve"> Sonett als typisch für die Epoche des Barock (Hinweis auf die zentralen Themen und Motive, formale Strukturen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 im Hinblick auf die Vergleichbarkeit der Bildlichkeit, die im Sonett und im Bild enthalten 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zeigt Bezüge </w:t>
            </w:r>
            <w:r>
              <w:rPr/>
              <w:t>zwischen dem Gedicht von Gryphius und dem Gemälde</w:t>
            </w:r>
            <w:r>
              <w:rPr>
                <w:b/>
              </w:rPr>
              <w:t xml:space="preserve"> auf, </w:t>
            </w:r>
            <w:r>
              <w:rPr/>
              <w:t>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owohl im Gedicht als auch auf dem Bild steht (sitzt) ein alter Mann im Mittelpunk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s lyrische Ich kämpft gegen seine Gebrechen, während der porträtierte Mann sich mit der Lektüre einer Lieder- und Gedichtsammlung die Zeit vertreib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Tod wird vom lyrischen Ich erwartet, auf dem Bild wird er durch den Totenschädel symbolisi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Barock (1600–172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6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5:00Z</dcterms:created>
  <dc:creator>Ernst Klett Verlag, Stuttgart</dc:creator>
  <dc:description/>
  <cp:keywords/>
  <dc:language>en-US</dc:language>
  <cp:lastModifiedBy>Riehl, Carina</cp:lastModifiedBy>
  <cp:lastPrinted>2016-06-14T19:08:00Z</cp:lastPrinted>
  <dcterms:modified xsi:type="dcterms:W3CDTF">2016-06-14T17:08:00Z</dcterms:modified>
  <cp:revision>4</cp:revision>
  <dc:subject/>
  <dc:title>Bewertungsraster</dc:title>
</cp:coreProperties>
</file>