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Bedeutung der Kommunikation im Spracherwerb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en Inhalt kurz mit eigenen Worten </w:t>
            </w:r>
            <w:r>
              <w:rPr>
                <w:b/>
              </w:rPr>
              <w:t xml:space="preserve">zusammen </w:t>
            </w:r>
            <w:r>
              <w:rPr/>
              <w:t>und</w:t>
            </w:r>
            <w:r>
              <w:rPr>
                <w:b/>
              </w:rPr>
              <w:t xml:space="preserve"> 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inhaltlichen Aussagen Broschar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tellt Chomskys Grundannahme dar und problematisiert dies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räumt ein, dass die Widerlegung der Annahme nicht einfach is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eist an drei zentralen Fragen Chomskys zunächst die Richtigkeit seiner Annahmen nach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stätigt mit der Beantwortung Chomskys Grundannahm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chlussfolgert aus den Problemen bei der Anwendung auf ein eventuelles Nichtzutreffen der Annahme (Kommunikation doch beim Spracherwerb beteiligt?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Argumentationsstruktur Broschart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rstellung des Problemzusammenhang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iedergabe der Herleitung der Ergebnisse auf theorieimmanenter Basis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roblematisi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die Sprachverwendung Chomsky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achliche Auseinandersetzung auf fachlicher Ebene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populärwissenschaftliche Darstellung der Überleg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vergleichend die Position Tomassello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omasellos Theorie geht von der Annahme aus, dass die menschliche Sprache ihren Ursprung in den Zeigegesten ha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ur durch soziale Interaktion kann der Austausch von Erfahrungen gelungen sei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ur Menschenkinder entwickeln im Austausch mit ihren Bezugspersonen „eine ,geteilte Intentionalität‘ 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Fazit Tomasellos: Sprache ist nur „durch Formen der Zusammenarbeit zu erklären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überprüft</w:t>
            </w:r>
            <w:r>
              <w:rPr/>
              <w:t>, ob und inwieweit sich die beiden Theorien widersprechen oder ergänzen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Ansatz Chomskys geht von einem angeborenen Programm aus. Von menschlicher Kooperation zum Zweck des Erlernens von Sprache ist nicht die Red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Tomasello stellt fest, dass „echter wechselseitiger Austausch nur durch Kooperation entstanden sein kann. […] Anders ging es nicht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raus folgt, dass sich die beiden Ansätze widersprec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rwerb und Sprachurspr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4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3:00Z</dcterms:created>
  <dc:creator>Ernst Klett Verlag, Stuttgart</dc:creator>
  <dc:description/>
  <cp:keywords/>
  <dc:language>en-US</dc:language>
  <cp:lastModifiedBy>Riehl, Carina</cp:lastModifiedBy>
  <cp:lastPrinted>2016-06-14T19:05:00Z</cp:lastPrinted>
  <dcterms:modified xsi:type="dcterms:W3CDTF">2016-06-14T17:05:00Z</dcterms:modified>
  <cp:revision>5</cp:revision>
  <dc:subject/>
  <dc:title>Bewertungsraster</dc:title>
</cp:coreProperties>
</file>