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sz w:val="16"/>
                <w:szCs w:val="16"/>
              </w:rPr>
            </w:pPr>
            <w:r>
              <w:rPr>
                <w:sz w:val="16"/>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w:t>
            </w:r>
            <w:r>
              <w:rPr>
                <w:spacing w:val="-2"/>
              </w:rPr>
              <w:t>eine aufgabenbezogene und das Interesse weckende</w:t>
            </w:r>
            <w:r>
              <w:rPr/>
              <w:t xml:space="preserve"> </w:t>
            </w:r>
            <w:r>
              <w:rPr>
                <w:b/>
              </w:rPr>
              <w:t>Einleitung</w:t>
            </w:r>
            <w:r>
              <w:rPr/>
              <w:t>, indem sie/er ggf.</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die auf der Karikatur dargestellte Situation beschreibt bzw.</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uf die Frage „Schwarmintelligenz – die Weisheit der Vielen?“ eingeht und die verschiedenen „Ereignisse und Vorkommnisse“ in den letzten Jahren auf die Frage bezieh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beschreibt </w:t>
            </w:r>
            <w:r>
              <w:rPr/>
              <w:t xml:space="preserve">und </w:t>
            </w:r>
            <w:r>
              <w:rPr>
                <w:b/>
              </w:rPr>
              <w:t>erläutert</w:t>
            </w:r>
            <w:r>
              <w:rPr/>
              <w:t xml:space="preserve"> das Phänomen „Schwarmintelligenz“.</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erläutert</w:t>
            </w:r>
            <w:r>
              <w:rPr/>
              <w:t xml:space="preserve"> die Verhaltensregeln, die die „Schwarmintelligenz“ prägen,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bewege dich in Richtung Schwarmmittelpunkt,</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ermeide Zusammenstöß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bewege dich in dieselbe Richtung wie deine Nachbar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stellt </w:t>
            </w:r>
            <w:r>
              <w:rPr/>
              <w:t xml:space="preserve">die Wirkungsweise der „Schwarmintelligenz“ im Internet </w:t>
            </w:r>
            <w:r>
              <w:rPr>
                <w:rStyle w:val="ZFfett"/>
              </w:rPr>
              <w:t>dar</w:t>
            </w:r>
            <w:r>
              <w:rPr/>
              <w:t>,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Wissen im Netz: Wikipedia, ...,</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kritische Sichtung von Publikationen jeglicher Art (insbesondere Durchleuchtung von wissenschaftlichen Arbeit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erbreitung politischer Ideen und Verabredung zu spontanen Meinungskundgaben (Arabischer Frühling),</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Auslösung von (Welt-)Wirtschaftskrisen durch weltweite Reaktionen auf Börsenereignisse,</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Einflussnahme auf das Denken und Verhalten der User durch den Nachrichtendienst Twitte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stellt </w:t>
            </w:r>
            <w:r>
              <w:rPr/>
              <w:t xml:space="preserve">die Ergebnisse von Experimenten </w:t>
            </w:r>
            <w:r>
              <w:rPr>
                <w:rStyle w:val="ZFfett"/>
              </w:rPr>
              <w:t>vor</w:t>
            </w:r>
            <w:r>
              <w:rPr/>
              <w:t>, die die Risiken der „Schwarmintelligenz“ untersucht haben, etwa</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Menschen ändern (teilweise) ihre eigenen Ansichten, wenn sie nachhaltig mit den abweichenden Anschauungen anderer konfrontiert werd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Menschen vertrauen ihren eigenen Angaben mehr, wenn sie durch die Meinungen (Meinungsumfragen) anderer unterstützt werden (alle anderen können sich ja nicht irr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Menschen denken „stromlinienförmiger“, wenn sie dem (starken) Einfluss Andersdenkender ausgesetzt sind.</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Menschen neigen dazu, sich den „Mehrheitsmeinungen“ anzuschließen und die eigene kritische Distanz zu den Sachverhalten aufzugeb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berücksichtigt </w:t>
            </w:r>
            <w:r>
              <w:rPr/>
              <w:t>die besonderen Merkmale eines Informationstextes:</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Begriffsbestimmung,</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Thesen und Begründungen,</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strikt sachliche Darstellung,</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Vermeidung von persönlichen Wertungen, ...,</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i/>
                <w:i/>
              </w:rPr>
            </w:pPr>
            <w:r>
              <w:rPr/>
              <w:t>unpersönlicher Stil,</w:t>
            </w:r>
          </w:p>
          <w:p>
            <w:pPr>
              <w:pStyle w:val="04TabelleKKTextAufzStrich"/>
              <w:numPr>
                <w:ilvl w:val="0"/>
                <w:numId w:val="2"/>
              </w:numPr>
              <w:suppressLineNumbers/>
              <w:tabs>
                <w:tab w:val="clear" w:pos="709"/>
                <w:tab w:val="left" w:pos="284" w:leader="none"/>
                <w:tab w:val="left" w:pos="397" w:leader="none"/>
                <w:tab w:val="left" w:pos="680" w:leader="none"/>
                <w:tab w:val="right" w:pos="9100" w:leader="none"/>
              </w:tabs>
              <w:rPr/>
            </w:pPr>
            <w:r>
              <w:rPr/>
              <w:t>Verzicht auf persönliches Urteil, ...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 xml:space="preserve">stellt </w:t>
            </w:r>
            <w:r>
              <w:rPr/>
              <w:t>schlussfolgernd dar</w:t>
            </w:r>
            <w:r>
              <w:rPr>
                <w:b/>
              </w:rPr>
              <w:t xml:space="preserve">, </w:t>
            </w:r>
            <w:r>
              <w:rPr/>
              <w:t>dass „Schwarmintelligenz“ Vorteile bieten kann, weil sie die „Weisheit von Vielen“ darstellt, dass aber auch „Schwarmdummheit“ eintreten kann, wenn die Menschen auf eine kritische Distanz zu den Sachverhalten und Phänomenen verzichten und „von Vornherein auf Konsens geh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8</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142" w:hRule="atLeast"/>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ab"/>
        <w:rPr/>
      </w:pPr>
      <w:r>
        <w:br w:type="page"/>
      </w: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6"/>
        <w:spacing w:before="240" w:after="120"/>
        <w:rPr>
          <w:rFonts w:eastAsia="Arial"/>
        </w:rPr>
      </w:pPr>
      <w:r>
        <w:rPr>
          <w:rFonts w:eastAsia="Arial"/>
        </w:rPr>
        <w:t xml:space="preserve"> </w:t>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Kommunikation</w:t>
          </w:r>
        </w:p>
      </w:tc>
      <w:tc>
        <w:tcPr>
          <w:tcW w:w="1418" w:type="dxa"/>
          <w:tcBorders>
            <w:bottom w:val="single" w:sz="4" w:space="0" w:color="000000"/>
          </w:tcBorders>
        </w:tcPr>
        <w:p>
          <w:pPr>
            <w:pStyle w:val="09Bez"/>
            <w:rPr/>
          </w:pPr>
          <w:r>
            <w:rPr/>
            <w:t>KA 01-02</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
    <w:name w:val="04_Tabelle_KK_Aufgaben_Nr."/>
    <w:basedOn w:val="04TabelleKKText"/>
    <w:qFormat/>
    <w:pPr>
      <w:ind w:right="57" w:hanging="0"/>
      <w:jc w:val="right"/>
    </w:pPr>
    <w:rPr/>
  </w:style>
  <w:style w:type="paragraph" w:styleId="04TabelleKKPunkterb">
    <w:name w:val="04_Tabelle_KK_Punkte_rb"/>
    <w:basedOn w:val="04TabelleKKAufgabenNr"/>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2stellig">
    <w:name w:val="04_Tabelle_KK_Aufgaben_Nr. 2-stellig"/>
    <w:basedOn w:val="04TabelleKKText"/>
    <w:qFormat/>
    <w:pPr>
      <w:ind w:right="57" w:hanging="0"/>
      <w:jc w:val="right"/>
    </w:pPr>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18:00Z</dcterms:created>
  <dc:creator>Ernst Klett Verlag, Stuttgart</dc:creator>
  <dc:description/>
  <cp:keywords/>
  <dc:language>en-US</dc:language>
  <cp:lastModifiedBy>Riehl, Carina</cp:lastModifiedBy>
  <cp:lastPrinted>2016-06-14T19:03:00Z</cp:lastPrinted>
  <dcterms:modified xsi:type="dcterms:W3CDTF">2016-06-14T17:03:00Z</dcterms:modified>
  <cp:revision>5</cp:revision>
  <dc:subject/>
  <dc:title>Bewertungsraster</dc:title>
</cp:coreProperties>
</file>