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Autor, Textsorte, Titel und Entstehungszeitraum des Tex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notwendigen Informationen zum Verständnis der Szene mit eigenen Worten zusamm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ordnet</w:t>
            </w:r>
            <w:r>
              <w:rPr/>
              <w:t xml:space="preserve"> die Szene in das Gesamtdrama </w:t>
            </w:r>
            <w:r>
              <w:rPr>
                <w:rStyle w:val="ZFfett"/>
              </w:rPr>
              <w:t>ei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en Inhalt der Szene kurz und knapp </w:t>
            </w:r>
            <w:r>
              <w:rPr>
                <w:b/>
              </w:rPr>
              <w:t>wiede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eflexion über seine aktuelle Lag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ingeständnis der Liebe zu Recha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ettung durch Saladi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ückfall in ein altes Vorurteil über den „Juden“ Natha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Figurengestaltung des Tempelherrn in III,8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Der Zweifler und Zauder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Liebend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mutige Sohn seines tapferen Vater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von Vorurteilen immer noch nicht freie Chr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>
                <w:b/>
              </w:rPr>
              <w:t>erschließt</w:t>
            </w:r>
            <w:r>
              <w:rPr/>
              <w:t xml:space="preserve"> aus der Regieanweisung und dem Monolog die seinem Handeln und den Reflexionen zugrunde liegenden Absicht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Selbstverständigungsversuch über seine Gefühle zu Recha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uche nach seiner persönlichen Identitä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Figurengestaltung des Tempelherrn in II,5 </w:t>
            </w:r>
            <w:r>
              <w:rPr>
                <w:b/>
              </w:rPr>
              <w:t>zusammen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von Vorurteilen geprägte Tempelher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überhebliche Christ, der das jüdische Volk verachte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einsichtige Tempelher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gleicht</w:t>
            </w:r>
            <w:r>
              <w:rPr/>
              <w:t xml:space="preserve"> und deutet sein Verhalten in beiden Szenen, etwa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änder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onstan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und deutet die Anlage der Figur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ynamische Figu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tatische Fig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aus der Analyse die Bedeutung der Szene für das weitere Gesche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 reflektierte Schlussfolgerung und anschließend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</w:r>
    </w:p>
    <w:p>
      <w:pPr>
        <w:pStyle w:val="04TabelleKKTab"/>
        <w:rPr/>
      </w:pPr>
      <w:r>
        <w:rPr/>
      </w:r>
      <w:r>
        <w:br w:type="page"/>
      </w:r>
    </w:p>
    <w:p>
      <w:pPr>
        <w:pStyle w:val="04TabelleKKTab"/>
        <w:spacing w:before="0" w:after="120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Deutung Karl Eibls mit eigenen Worten </w:t>
            </w:r>
            <w:r>
              <w:rPr>
                <w:rStyle w:val="ZFfett"/>
              </w:rPr>
              <w:t>zusammen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ede der Figuren macht eine positive Veränderung durch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Tempelherr braucht mehrere Anläufe, um als „aufgeklärter Vertreter des Christentums“ bezeichnet werden zu könn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etzt</w:t>
            </w:r>
            <w:r>
              <w:rPr/>
              <w:t xml:space="preserve"> sich kritisch mit Karl Eibls Deutung </w:t>
            </w:r>
            <w:r>
              <w:rPr>
                <w:b/>
              </w:rPr>
              <w:t>auseinande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Aufklärung (1720–178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7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9:00Z</dcterms:created>
  <dc:creator>Ernst Klett Verlag, Stuttgart</dc:creator>
  <dc:description/>
  <cp:keywords/>
  <dc:language>en-US</dc:language>
  <cp:lastModifiedBy>Riehl, Carina</cp:lastModifiedBy>
  <cp:lastPrinted>2016-06-14T19:09:00Z</cp:lastPrinted>
  <dcterms:modified xsi:type="dcterms:W3CDTF">2016-06-14T17:09:00Z</dcterms:modified>
  <cp:revision>4</cp:revision>
  <dc:subject/>
  <dc:title>Bewertungsraster</dc:title>
</cp:coreProperties>
</file>