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Sprachwandel“ des Deutschen</w:t>
            </w:r>
            <w:r>
              <w:rPr>
                <w:b/>
              </w:rPr>
              <w:t xml:space="preserve"> </w:t>
            </w:r>
            <w:r>
              <w:rPr/>
              <w:t>und</w:t>
            </w:r>
            <w:r>
              <w:rPr>
                <w:b/>
              </w:rPr>
              <w:t xml:space="preserve"> 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ie Aussagen des Autors kurz mit eigenen Worten </w:t>
            </w:r>
            <w:r>
              <w:rPr>
                <w:b/>
              </w:rPr>
              <w:t>wiede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Aussagen Schreib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xperten befürchten ein Absinken der mündlichen und schriftlichen Sprachkompetenz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n verschiedenen Beispielen veranschaulicht der Autor seine Wahrnehmungen der aktuellen Abwärtstendenzen und seine Befürchtungen im Hinblick auf die weitere Entwicklung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r Autor erläutert an der Zunahme der Anglizismen die „Sucht“ vieler Sprecher „nach Weltläufigkeit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weist den Politikern und den Schulen eine besondere Verantwortung für die Sprachförderung und Sprachkritik z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die Positionen Schreibers zum Zustand und zur Entwicklung des Deutschen </w:t>
            </w:r>
            <w:r>
              <w:rPr>
                <w:rStyle w:val="ZFfett"/>
              </w:rPr>
              <w:t>dar</w:t>
            </w:r>
            <w:r>
              <w:rPr/>
              <w:t xml:space="preserve"> und berücksichtigt dabei seine Begründungsversuche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Unter Berufung auf eine Expertenmeinung befürchtet Schreiber ein Absinken der „sprachliche[n] Fähigkeiten auf das SMS-Niveau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„Abwärtsdynamik“ lässt sich nach seiner Auffassung an verschiedenen Aspekten beobachten: Unzulänglichkeiten in der Rechtschreibreform, Verkürzungen in der Satzbaulänge, falscher Kasusgebrauch, Bevorzugung der Anglizismen, usw. Dies führe in der Regel dazu, dass das Deutsche für viele Teilhaber immer unverständlicher werd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ach dem Urteil Schreibers reichen die sprachpflegerischen Aktivitäten und die „klugen Ratschläge“ einiger liberaler Sprachwissenschaftler nicht aus, um den Sprachverfall aufzuhalt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plädiert dafür, die deutsche Sprache zur verbindlichen Sprache in der Schule, ... zu erklären, weil die Akzeptanz auch unter den zugewanderten Eltern und Kindern vorhanden se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erörtert </w:t>
            </w:r>
            <w:r>
              <w:rPr/>
              <w:t>Schreibers Position auf der Grundlage anderer Kritiker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eben anderen: Christa Dürscheid lehnt die These vom Verfall ab: Die Sprache verhunzt nich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eben anderen: Jens Jessen unterstützt die Ansichten Schreibers. Er geht davon aus, dass die deutsche Sprache verkauft wer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n angemessenen Schlus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wandel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3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9:00Z</dcterms:created>
  <dc:creator>Ernst Klett Verlag, Stuttgart</dc:creator>
  <dc:description/>
  <cp:keywords/>
  <dc:language>en-US</dc:language>
  <cp:lastModifiedBy>Riehl, Carina</cp:lastModifiedBy>
  <cp:lastPrinted>2016-06-14T19:04:00Z</cp:lastPrinted>
  <dcterms:modified xsi:type="dcterms:W3CDTF">2016-06-14T17:04:00Z</dcterms:modified>
  <cp:revision>5</cp:revision>
  <dc:subject/>
  <dc:title>Bewertungsraster</dc:title>
</cp:coreProperties>
</file>