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einleitend Titel, Gedichtform, Autor, Entstehungsjah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nennt</w:t>
            </w:r>
            <w:r>
              <w:rPr/>
              <w:t xml:space="preserve"> das Thema des Gedichts und </w:t>
            </w:r>
            <w:r>
              <w:rPr>
                <w:b/>
              </w:rPr>
              <w:t>stellt</w:t>
            </w:r>
            <w:r>
              <w:rPr/>
              <w:t xml:space="preserve"> den Inhalt des Gedichts kurz mit eigenen Worten </w:t>
            </w:r>
            <w:r>
              <w:rPr>
                <w:b/>
              </w:rPr>
              <w:t>vor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schreibt</w:t>
            </w:r>
            <w:r>
              <w:rPr/>
              <w:t xml:space="preserve"> den formalen Aufbau des Gedich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Genre, Reim, Rhythmus, Metr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schreibt</w:t>
            </w:r>
            <w:r>
              <w:rPr/>
              <w:t xml:space="preserve"> das Gedicht auf inhaltlicher Ebene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Impressionen einer winterlichen Landschaf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Menschen suchen Nähe der Häus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(irritierende) Wahrnehmungen in der Winterlandschaf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analysiert </w:t>
            </w:r>
            <w:r>
              <w:rPr/>
              <w:t>die Sprachgestaltung des Gedich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Parataxe, Inversio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Aneinanderreihung und Aufzählung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ormulierungen, die Konnotationen von Kälte, Tod, ... hervorruf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analysiert </w:t>
            </w:r>
            <w:r>
              <w:rPr/>
              <w:t>und</w:t>
            </w:r>
            <w:r>
              <w:rPr>
                <w:b/>
              </w:rPr>
              <w:t xml:space="preserve"> erläutert</w:t>
            </w:r>
            <w:r>
              <w:rPr/>
              <w:t xml:space="preserve"> die Bildlichkei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Die winterliche Kulisse und die menschlichen Aktivitäten rufen Vorstellungen von Erstarrung und Verlassenheit hervor.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Visuelle und auditive Wahrnehmungen von Naturphänomen und Farben lassen den Leser ratlos und angewidert zurück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ie abgestorbene Natur verstärkt den Eindruck der Leblosigk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eine aufgabenbezogene Überleitung und nennt dabei mögliche Vergleichsaspekte etwa im Hinblick auf Darstellung der Winterlandschaft und der sprachlichen Gestaltung sowie der Bildlichk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gleicht</w:t>
            </w:r>
            <w:r>
              <w:rPr/>
              <w:t xml:space="preserve"> die Gedichte unter Berücksichtigung epochaler Zusammenhänge und unter Beachtung des Zusammenspiels von Form und Inhalt, etwa</w:t>
            </w:r>
          </w:p>
          <w:p>
            <w:pPr>
              <w:pStyle w:val="04TabelleKKText"/>
              <w:rPr/>
            </w:pPr>
            <w:r>
              <w:rPr>
                <w:rStyle w:val="ZFkursiv"/>
              </w:rPr>
              <w:t>Gemeinsamkeit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winterliche Landschaft, visuelle und auditive Wahrnehmungen, Bildlichkeit, Freudlosigkeit.</w:t>
            </w:r>
          </w:p>
          <w:p>
            <w:pPr>
              <w:pStyle w:val="04TabelleKKText"/>
              <w:rPr/>
            </w:pPr>
            <w:r>
              <w:rPr>
                <w:rStyle w:val="ZFkursiv"/>
              </w:rPr>
              <w:t xml:space="preserve">Unterschied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Trakl: Kälte, Tod, Monotonie, ... 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ichendorff: Verlassenheit, Aussicht auf den Frühling</w:t>
            </w:r>
            <w:r>
              <w:rPr>
                <w:iCs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ordnet </w:t>
            </w:r>
            <w:r>
              <w:rPr/>
              <w:t xml:space="preserve">die Gedichte in die literaturgeschichtlichen Zusammenhänge </w:t>
            </w:r>
            <w:r>
              <w:rPr>
                <w:rStyle w:val="ZFfett"/>
              </w:rPr>
              <w:t>ein</w:t>
            </w:r>
            <w:r>
              <w:rPr/>
              <w:t xml:space="preserve"> und </w:t>
            </w:r>
            <w:r>
              <w:rPr>
                <w:b/>
              </w:rPr>
              <w:t xml:space="preserve">deutet </w:t>
            </w:r>
            <w:r>
              <w:rPr/>
              <w:t>sie</w:t>
            </w:r>
            <w:r>
              <w:rPr>
                <w:b/>
              </w:rPr>
              <w:t xml:space="preserve"> </w:t>
            </w:r>
            <w:r>
              <w:rPr/>
              <w:t>unter Beachtung des Zusammenspiels von Form und Inhalt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 xml:space="preserve">Trakl: </w:t>
            </w:r>
            <w:r>
              <w:rPr>
                <w:i/>
              </w:rPr>
              <w:t>Expressionismus</w:t>
            </w:r>
            <w:r>
              <w:rPr/>
              <w:t>: Reihung, drastische Darstellung, dunkle Farben, Bedrohung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 xml:space="preserve">Eichendorff: </w:t>
            </w:r>
            <w:r>
              <w:rPr>
                <w:i/>
              </w:rPr>
              <w:t>Romantik</w:t>
            </w:r>
            <w:r>
              <w:rPr/>
              <w:t>: Nacht, Traum, Frühling, Blütenkleid, Religiositä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br w:type="page"/>
      </w: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Moderne (1890–1933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13-02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21:00Z</dcterms:created>
  <dc:creator>Ernst Klett Verlag, Stuttgart</dc:creator>
  <dc:description/>
  <cp:keywords/>
  <dc:language>en-US</dc:language>
  <cp:lastModifiedBy>Riehl, Carina</cp:lastModifiedBy>
  <cp:lastPrinted>2016-06-14T19:13:00Z</cp:lastPrinted>
  <dcterms:modified xsi:type="dcterms:W3CDTF">2016-06-14T17:13:00Z</dcterms:modified>
  <cp:revision>4</cp:revision>
  <dc:subject/>
  <dc:title>Bewertungsraster</dc:title>
</cp:coreProperties>
</file>