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notwendigen Informationen zum Verständnis der Briefauszüge mit eigenen Worten</w:t>
            </w:r>
            <w:r>
              <w:rPr>
                <w:rStyle w:val="ZFfett"/>
              </w:rPr>
              <w:t xml:space="preserve"> 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ordnet</w:t>
            </w:r>
            <w:r>
              <w:rPr/>
              <w:t xml:space="preserve"> die Auszüge aus den Briefen in die Entwicklung von Werthers Gefühlsleben </w:t>
            </w:r>
            <w:r>
              <w:rPr>
                <w:rStyle w:val="ZFfett"/>
              </w:rPr>
              <w:t>ein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schreibung von Werthers psychischer Disposi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r Briefe kurz und knapp </w:t>
            </w:r>
            <w:r>
              <w:rPr>
                <w:rStyle w:val="ZFfett"/>
              </w:rPr>
              <w:t>wiede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erther über die Standesunterschied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eitere Aussagen zu den Lebensmaximen der Bevölkerung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erthers Erfahrungen mit dem Grafen 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>
                <w:b/>
                <w:b/>
                <w:sz w:val="20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dynamische Figurengestaltung Werth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esthalten an den Standesunterschied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teidigung der freien Bestimmung der Mensc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erther in der Gesellschaft eines Gleichgesinn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Figurenkonzeption Werth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(äußere) Verhalt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i/>
                <w:i/>
              </w:rPr>
            </w:pPr>
            <w:r>
              <w:rPr/>
              <w:t>die inneren Einstell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i/>
                <w:i/>
              </w:rPr>
            </w:pPr>
            <w:r>
              <w:rPr/>
              <w:t>die Lebensumständ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i/>
                <w:i/>
              </w:rPr>
            </w:pPr>
            <w:r>
              <w:rPr/>
              <w:t>die Entwicklung seiner Gefühl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ein Verhalten gegenüber seinem sozialen Umfel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gründet</w:t>
            </w:r>
            <w:r>
              <w:rPr/>
              <w:t xml:space="preserve"> seine Einschätzungen durch nachvollziehbare und aussagekräftige Textbeleg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kizziert</w:t>
            </w:r>
            <w:r>
              <w:rPr/>
              <w:t xml:space="preserve"> die weitere Entwicklung von Werthers Verhältnis zur Gesellschaf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Euphorie, die Werther in seinem letzten Brief zum Ausdruck bringt, schlägt um, als er auf einer Feier von der adligen Gesellschaft ausgeschlossen wird. Seine „Vereinsamung“ nimmt z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überprüft</w:t>
            </w:r>
            <w:r>
              <w:rPr/>
              <w:t xml:space="preserve"> die Ansicht, Werther leide an der Gesellschaft seiner Zei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kizziert sein Leiden an der Liebe zu Lott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nalysiert sein Verhältnis zu den „einfachen Kreisen“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untersucht (seine Verhaltensweisen und) seine Vorstellungen über das Bürgertum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läutert seine Einstellung zu den Vertretern des Adel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urteilt</w:t>
            </w:r>
            <w:r>
              <w:rPr/>
              <w:t>, ob die Ansicht zutreffend ist oder nich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Empfindsamkeit und Sturm und Drang (1740–178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8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6:00Z</dcterms:created>
  <dc:creator>Ernst Klett Verlag, Stuttgart</dc:creator>
  <dc:description/>
  <cp:keywords/>
  <dc:language>en-US</dc:language>
  <cp:lastModifiedBy>Riehl, Carina</cp:lastModifiedBy>
  <cp:lastPrinted>2016-06-14T19:10:00Z</cp:lastPrinted>
  <dcterms:modified xsi:type="dcterms:W3CDTF">2016-06-14T17:10:00Z</dcterms:modified>
  <cp:revision>4</cp:revision>
  <dc:subject/>
  <dc:title>Bewertungsraster</dc:title>
</cp:coreProperties>
</file>