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Merkmale deutschsprachiger Gegenwartsliteratur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</w:t>
            </w:r>
            <w:r>
              <w:rPr>
                <w:b/>
              </w:rPr>
              <w:t xml:space="preserve">dar </w:t>
            </w:r>
            <w:r>
              <w:rPr/>
              <w:t>und</w:t>
            </w:r>
            <w:r>
              <w:rPr>
                <w:b/>
              </w:rPr>
              <w:t xml:space="preserve"> erläutert</w:t>
            </w:r>
            <w:r>
              <w:rPr/>
              <w:t>, wie Biller die deutschsprachige Gegenwartsliteratur charakterisier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werde geprägt durch den „Ich-Erzähler“, der in seiner „Eigenliebe“ einen „übersteigerten Individualismus“ zum Ausdruck bring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werde bestimmt durch publizierende Extremindividualist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„Superego-Epoche“ sei post-postmoder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„stilistische Offenheit, diese Methoden- und Perspektivenvielfalt“ kennzeichne sie als „antiideologisch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</w:t>
            </w:r>
            <w:r>
              <w:rPr>
                <w:b/>
              </w:rPr>
              <w:t>dar</w:t>
            </w:r>
            <w:r>
              <w:rPr/>
              <w:t>, wie Biller die deutschsprachige Gegenwartsliteratur bewerte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Neuerscheinungen mit dem Ich-Erzähler haben zunehmend Bedeutung gewon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ur das „Erzähler-Ich kann die faszinierende, den Leser mitreißende Illusion erzeugen […]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„</w:t>
            </w:r>
            <w:r>
              <w:rPr/>
              <w:t>Übersteigerter Individualismus hat […] etwas Neurotisches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,</w:t>
            </w:r>
            <w:r>
              <w:rPr/>
              <w:t xml:space="preserve"> wie der Verfasser seine Argumentation entfaltet, etwa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Erfolg der Gegenwartsliteratur beruht auf einer gelungenen künstlerischen Umsetzung (Ich-Erzähler, ...) der Them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sei erfolgreich, weil sie eine „Totalabrechnung“ mit den Schreibweisen der voraufgegangenen Strömungen sei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modernen Autoren überzeugen durch stilistische Offenheit, und Methoden- und Perspektivenvielfa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 xml:space="preserve">, ob und inwieweit der Roman Krachts </w:t>
            </w:r>
            <w:r>
              <w:rPr>
                <w:i/>
              </w:rPr>
              <w:t>Faserland</w:t>
            </w:r>
            <w:r>
              <w:rPr/>
              <w:t xml:space="preserve"> seiner Sichtweise von der deutschsprachigen Gegenwartsliteratur entspr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icht Entsprechung: Der Protagonist ist nicht identisch mit dem Autor. Es handelt sich um einen Rollenroma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ntsprechung: Im gesamten Roman steht der Ich-Erzähler im Mittelpunkt. Alle Nebenfiguren, wie z. B. Karin und andere, dienen dem Ich-Erzähler nur als Objekt, mit deren Hilfe er seine Begierden befriedigen kann (Kleidung, Essen, Alkohol, Reisen, Kontakte, Unterhaltung, Sex, ...)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ntsprechung: die stilistische Offenheit offenbart sich auf den Auftaktseiten in der Sprache des Ich-Erzählers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Roman ist „antiideologisch“, es geht nur ums (Über-)Leb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Literatur seit 1989 (1989 bis heute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5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8:00Z</dcterms:created>
  <dc:creator>Ernst Klett Verlag, Stuttgart</dc:creator>
  <dc:description/>
  <cp:keywords/>
  <dc:language>en-US</dc:language>
  <cp:lastModifiedBy>Riehl, Carina</cp:lastModifiedBy>
  <cp:lastPrinted>2016-06-14T19:17:00Z</cp:lastPrinted>
  <dcterms:modified xsi:type="dcterms:W3CDTF">2016-06-14T17:17:00Z</dcterms:modified>
  <cp:revision>4</cp:revision>
  <dc:subject/>
  <dc:title>Bewertungsraster</dc:title>
</cp:coreProperties>
</file>