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Einleitung unter Nennung von Autor, Titel, Textsorte und Zeit sowie der beabsichtigten Vorgehenswei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benennt </w:t>
            </w:r>
            <w:r>
              <w:rPr/>
              <w:t>die verschiedenen Aspekte, auf die die Rezensentin eingeht, und</w:t>
            </w:r>
            <w:r>
              <w:rPr>
                <w:rStyle w:val="ZFfett"/>
              </w:rPr>
              <w:t xml:space="preserve"> gibt </w:t>
            </w:r>
            <w:r>
              <w:rPr/>
              <w:t xml:space="preserve">die Aussagen </w:t>
            </w:r>
            <w:r>
              <w:rPr>
                <w:rStyle w:val="ZFfett"/>
              </w:rPr>
              <w:t>wiede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>
                <w:i/>
              </w:rPr>
              <w:t>Atmosphäre</w:t>
            </w:r>
            <w:r>
              <w:rPr/>
              <w:t>: Auf der Bühne herrsche eine Atmosphäre der Gereizthei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>
                <w:i/>
              </w:rPr>
              <w:t>Bühnenbild</w:t>
            </w:r>
            <w:r>
              <w:rPr/>
              <w:t>: Das Bühnenbild (Treppe als Sozialpyramide) überzeuge, da sie ein „überdeutliches Bild“ darstelle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Inszenierungskonzept des Regisseurs Thalheimer:</w:t>
            </w:r>
            <w:r>
              <w:rPr/>
              <w:t xml:space="preserve"> Regietheater, aber textgetre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läutert</w:t>
            </w:r>
            <w:r>
              <w:rPr/>
              <w:t xml:space="preserve"> die argumentative Entfaltung Dössel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childerung der Eindrücke über das Geschehen auf der Büh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läuterung des Bühnenbildes (überdimensionale Treppe) zur Veranschaulichung des sozialen Gefälle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Hinweis auf die Renaissance der Hauptmann-Dramen aufgrund der jüngsten Wirtschaftskr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schreibung des Inszenierungskonzepts als textgetre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läutert</w:t>
            </w:r>
            <w:r>
              <w:rPr/>
              <w:t xml:space="preserve"> die Merkmale der Werktreue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ue zur literarischen Vorlag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Umsetzung der Intention des Autor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Entstehungsbedingungen und der gesellschaftlichen Hintergründ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thentischer Umgang mit der Vorlag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läutert</w:t>
            </w:r>
            <w:r>
              <w:rPr/>
              <w:t xml:space="preserve"> die Merkmale des Regietheater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freier Umgang mit dem Text (als Steinbruch)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ntwicklung und Umsetzung einer eigenen Lesart des Stück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reative und aktualisierte Überformung der Problematik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ingriffe in den Textkörper (Umstellungen, Streichungen, Ersetzungen)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Moderne Bühnengestal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Überprüft, </w:t>
            </w:r>
            <w:r>
              <w:rPr/>
              <w:t>wie Thalheimer seine Überlegungen am Deutschen Theater umgesetzt hat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Zum einen entspricht seine Inszenierung dem Regietheater, da er das Geschehen in die Gegenwart verlagert und das Bühnenbild mit Requisiten der Gegenwart ausstatte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Zum anderen inszeniert er das Stück ohne große Textänderungen, was dafür spricht, dass er in einem gewissen Umfange dem Konzept der Werktreue folg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Naturalismus (1880–190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12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1:00Z</dcterms:created>
  <dc:creator>Ernst Klett Verlag, Stuttgart</dc:creator>
  <dc:description/>
  <cp:keywords/>
  <dc:language>en-US</dc:language>
  <cp:lastModifiedBy>Riehl, Carina</cp:lastModifiedBy>
  <cp:lastPrinted>2016-06-14T19:01:00Z</cp:lastPrinted>
  <dcterms:modified xsi:type="dcterms:W3CDTF">2016-06-14T17:02:00Z</dcterms:modified>
  <cp:revision>5</cp:revision>
  <dc:subject/>
  <dc:title>Bewertungsraster</dc:title>
</cp:coreProperties>
</file>