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eine aufgabenbezogene Einleitung unter Berücksichtigung von Titel, Textsorte, Autor, Entstehungszei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asst</w:t>
            </w:r>
            <w:r>
              <w:rPr/>
              <w:t xml:space="preserve"> die notwendigen Informationen zum Verständnis der Szene mit eigenen Worten</w:t>
            </w:r>
            <w:r>
              <w:rPr>
                <w:rStyle w:val="ZFfett"/>
              </w:rPr>
              <w:t xml:space="preserve"> zusammen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ordnet</w:t>
            </w:r>
            <w:r>
              <w:rPr/>
              <w:t xml:space="preserve"> die Szene in das Gesamtdrama </w:t>
            </w:r>
            <w:r>
              <w:rPr>
                <w:b/>
              </w:rPr>
              <w:t>ein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gibt</w:t>
            </w:r>
            <w:r>
              <w:rPr/>
              <w:t xml:space="preserve"> den Inhalt der Szene kurz und knapp </w:t>
            </w:r>
            <w:r>
              <w:rPr>
                <w:rStyle w:val="ZFfett"/>
              </w:rPr>
              <w:t>wieder</w:t>
            </w:r>
            <w:r>
              <w:rPr/>
              <w:t>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Millers Erpressung seiner Tochte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Millers Verweis auf ihre Religiosität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Luises innerer Konflikt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versöhnliche Gesten zwischen Vater und Tocht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>
                <w:b/>
                <w:b/>
                <w:sz w:val="20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die Dialoge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Gesprächssituatio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Gesprächsthem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Gesprächsverlauf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Gesprächsverhalt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Gesprächsart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gebnis des Gespräch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die Figurengestaltung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Luise: dynamische, mehrdimensionale Figu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Miller: statische, eindimensionale Figu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schließt</w:t>
            </w:r>
            <w:r>
              <w:rPr/>
              <w:t xml:space="preserve"> aus den Regieanweisungen und dem Dialog die Absichten der Dialogpartner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Luises Wunsch, ihrem Vater zu gehorch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Millers Versuch, Luises Entscheidung nachhaltig in seinem Interesse zu beeinfluss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gründet</w:t>
            </w:r>
            <w:r>
              <w:rPr/>
              <w:t xml:space="preserve"> seine Einschätzungen durch nachvollziehbare und aussagekräftige Textbeleg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erschließt </w:t>
            </w:r>
            <w:r>
              <w:rPr/>
              <w:t>aus der Analyse die Bedeutung der Szene für das weitere Gescheh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 xml:space="preserve">formuliert </w:t>
            </w:r>
            <w:r>
              <w:rPr>
                <w:b w:val="false"/>
              </w:rPr>
              <w:t>eine reflektierte Schlussfolgerung und anschließend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tabs>
          <w:tab w:val="clear" w:pos="709"/>
          <w:tab w:val="left" w:pos="2190" w:leader="none"/>
        </w:tabs>
        <w:rPr/>
      </w:pPr>
      <w:r>
        <w:rPr/>
        <w:t>Teilaufgabe 2</w:t>
        <w:tab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gleicht</w:t>
            </w:r>
            <w:r>
              <w:rPr/>
              <w:t xml:space="preserve"> den Vater-Tochter-Konflikt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milia besteht auf ihrer Tötung, um den Normvorstellungen des Vaters zu entsprech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 xml:space="preserve">Luise lässt sich erpressen, um sich der väterlichen Autorität zu unterwerf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urteilt</w:t>
            </w:r>
            <w:r>
              <w:rPr/>
              <w:t xml:space="preserve"> das Konfliktverhalten der beiden jungen Frau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Empfindsamkeit und Sturm und Drang (1740–1785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08-02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51:00Z</dcterms:created>
  <dc:creator>Ernst Klett Verlag, Stuttgart</dc:creator>
  <dc:description/>
  <cp:keywords/>
  <dc:language>en-US</dc:language>
  <cp:lastModifiedBy>Riehl, Carina</cp:lastModifiedBy>
  <cp:lastPrinted>2016-06-14T19:10:00Z</cp:lastPrinted>
  <dcterms:modified xsi:type="dcterms:W3CDTF">2016-06-14T17:10:00Z</dcterms:modified>
  <cp:revision>5</cp:revision>
  <dc:subject/>
  <dc:title>Bewertungsraster</dc:title>
</cp:coreProperties>
</file>