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eine aufgabenbezogene Einleitung, die zentrale Angaben aufnimmt: Autor, Titel, Textsorte, Erscheinungsdat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ellt</w:t>
            </w:r>
            <w:r>
              <w:rPr/>
              <w:t xml:space="preserve"> den Inhalt des Romanauszugs kurz </w:t>
            </w:r>
            <w:r>
              <w:rPr>
                <w:rStyle w:val="ZFfett"/>
              </w:rPr>
              <w:t>da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er Erzähler reflektiert am 3. November 1972, an dem Tag, an dem er seine „Erzählung“ noch einmal neu beginnt, die Probleme mit der Niederschrift seiner Erinnerung an die Reise im Sommer 1971 und die inhaltlichen Varianten des ersten Entwurfs.</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schließt</w:t>
            </w:r>
            <w:r>
              <w:rPr/>
              <w:t xml:space="preserve"> die Erzähltechnik der Erzählung,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zählform: Er-/Sie-Erzähl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zählperspektive: Innenperspektive des Erzählers, überwiegend Außenperspektive der Protagonist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zählverhalten: auktorialer Erzähler vs. personaler Erzähl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zählhaltung: reflexiver Erzähl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Figurenrede: innerer Monolog des Erzählers,</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zählerrede: Bericht, Beschreibung und Kommenta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eitgestaltung: Zeitdeckung (szenische Darstell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dar, </w:t>
            </w:r>
            <w:r>
              <w:rPr/>
              <w:t>welche Zeit- und Erzählebenen zu unterscheiden sind, etwa</w:t>
            </w:r>
          </w:p>
          <w:p>
            <w:pPr>
              <w:pStyle w:val="04TabelleKKText"/>
              <w:rPr/>
            </w:pPr>
            <w:r>
              <w:rPr>
                <w:rStyle w:val="ZFkursiv"/>
              </w:rPr>
              <w:t>Zeiteben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ginn der Niederschrift des 2. Versuches am 3. November 1972, (Gegenwar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innerungen an die Reisevorbereitungen im Sommer 1971 (Vergangenheit), den Reiseantritt am 10. Juli 1971,</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und an einen Kindheitstag im NS-Regime, der im 1. Versuch festgehalten worden war (Vor-Vergangenheit).</w:t>
            </w:r>
          </w:p>
          <w:p>
            <w:pPr>
              <w:pStyle w:val="04TabelleKKText"/>
              <w:rPr/>
            </w:pPr>
            <w:r>
              <w:rPr>
                <w:rStyle w:val="ZFkursiv"/>
              </w:rPr>
              <w:t>Erzähleben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Reflexionen (Selbstgespräch in der 2. Person) über Erfahrungen des Erzählers während der Niederschrift der ersten Versio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innerungen an den Urlaub 1971 („Damals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innerungen an einen Kindheitstag im NS-Regime, der im ersten Entwurf festgehalten worden w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b/>
                <w:b/>
              </w:rPr>
            </w:pPr>
            <w:r>
              <w:rPr>
                <w:b/>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5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Über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deutet </w:t>
            </w:r>
            <w:r>
              <w:rPr/>
              <w:t>den Ausschnitt unter Berücksichtigung des Zeitkontexte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elbstversicherungsversuch des Erzählers über die Schwierigkeiten beim Schreiben, insbesondere beim Abfassen der Wahrhei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 xml:space="preserve">Darstellung des „wirklichen“ Lebens in der DDR unter Berücksichtigung der offiziellen Sprachregelungen,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arstellung persönlicher Erfahrungen (Kindheitserinnerungen) zurzeit des Nationalsozialismus.</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Literatur nach 1945 (1945–1989)</w:t>
          </w:r>
        </w:p>
      </w:tc>
      <w:tc>
        <w:tcPr>
          <w:tcW w:w="1418" w:type="dxa"/>
          <w:tcBorders>
            <w:bottom w:val="single" w:sz="4" w:space="0" w:color="000000"/>
          </w:tcBorders>
        </w:tcPr>
        <w:p>
          <w:pPr>
            <w:pStyle w:val="09Bez"/>
            <w:rPr/>
          </w:pPr>
          <w:r>
            <w:rPr/>
            <w:t>KA 14-03</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27:00Z</dcterms:created>
  <dc:creator>Ernst Klett Verlag, Stuttgart</dc:creator>
  <dc:description/>
  <cp:keywords/>
  <dc:language>en-US</dc:language>
  <cp:lastModifiedBy>Riehl, Carina</cp:lastModifiedBy>
  <cp:lastPrinted>2016-06-14T19:17:00Z</cp:lastPrinted>
  <dcterms:modified xsi:type="dcterms:W3CDTF">2016-06-14T17:17:00Z</dcterms:modified>
  <cp:revision>4</cp:revision>
  <dc:subject/>
  <dc:title>Bewertungsraster</dc:title>
</cp:coreProperties>
</file>