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Position des Verfassers zu Iphigenies Humanität, etwa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ist keine Heroine, sondern eine Niedrige, eine Frau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hre Humanität entpuppt sich als Humanismus des Vermeide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</w:t>
            </w:r>
            <w:r>
              <w:rPr>
                <w:b/>
              </w:rPr>
              <w:t>dar</w:t>
            </w:r>
            <w:r>
              <w:rPr/>
              <w:t>, wie Dresen seine Position entfalte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hre „großen Taten“ entspringen ihrem Unvermögen („ sie kann nicht“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handelt richtig aus ihren Instinkten herau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hre Menschlichkeit resultiert aus ihrem „Versagen“, aus ihren „Niederlagen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en Aufbau des Gedankengang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gleich von Zivilisation bei den Skythen und Grie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arstellung des Unvermögens Iphigenie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phigenies Humanismu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xkurs über den Humanismus als Utopi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lierer und Gewinnerin: Thoas und Iphig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die rhetorisch-sprachliche Gestalt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wendung von Autoritätszitaten: Kant, Adorno, Thaie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iele Zitate aus dem Drama zur Beweisführung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kzentuierende Wörter, z. B. „schlachten“, „umdrehen“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hoher Fremdwortanteil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chlüsselwörter durch Kursivdruck hervorgehob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lange hypotaktische Fügu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Jauß</w:t>
            </w:r>
            <w:r>
              <w:rPr>
                <w:rFonts w:cs="Arial"/>
              </w:rPr>
              <w:t>’</w:t>
            </w:r>
            <w:r>
              <w:rPr/>
              <w:t xml:space="preserve"> grundlegende Positio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phigenie wird durch gegensätzliche Eigenschaften gepräg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oheitsvolle Priesterin vs. opponierende Tantalidentocht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auterkeit ihres reinen Herzens vs. weibliche Reiz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hellende Kraft der Vernunft vs. mythische Erlösung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cht der weiblichen Natur vs. Gewalt und List der Männ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ie beiden Auffassungen miteina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>, inwieweit der Begriff Humanität für die Zeit von Aufklärung und Weimarer Klassik bedeutsam ist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„</w:t>
            </w:r>
            <w:r>
              <w:rPr/>
              <w:t>Humanität“ ist die Leitvorstellung der (beiden) Epoche(n). Sie umfasst alle Elemente der menschlichen Bestimmung: Bildung, Vernunft, Freiheit, .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Klassik (1786–180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9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02:00Z</dcterms:created>
  <dc:creator>Ernst Klett Verlag, Stuttgart</dc:creator>
  <dc:description/>
  <cp:keywords/>
  <dc:language>en-US</dc:language>
  <cp:lastModifiedBy>Riehl, Carina</cp:lastModifiedBy>
  <cp:lastPrinted>2016-06-14T19:10:00Z</cp:lastPrinted>
  <dcterms:modified xsi:type="dcterms:W3CDTF">2016-06-14T17:10:00Z</dcterms:modified>
  <cp:revision>4</cp:revision>
  <dc:subject/>
  <dc:title>Bewertungsraster</dc:title>
</cp:coreProperties>
</file>