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tabs>
          <w:tab w:val="clear" w:pos="709"/>
          <w:tab w:val="left" w:pos="2685" w:leader="none"/>
        </w:tabs>
        <w:rPr/>
      </w:pPr>
      <w:r>
        <w:rPr/>
        <w:t>a) Inhaltliche Leistung</w:t>
        <w:tab/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nennt</w:t>
            </w:r>
            <w:r>
              <w:rPr/>
              <w:t xml:space="preserve"> einleitend Titel, Textsorte, Autor, Entstehungsjahr und das Thema: „Wie Sprache das Denken formt“ und </w:t>
            </w:r>
            <w:r>
              <w:rPr>
                <w:b/>
              </w:rPr>
              <w:t>formuliert</w:t>
            </w:r>
            <w:r>
              <w:rPr/>
              <w:t xml:space="preserve"> eine aufgabenbezogene Ein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asst</w:t>
            </w:r>
            <w:r>
              <w:rPr/>
              <w:t xml:space="preserve"> den Inhalt kurz mit eigenen Worten </w:t>
            </w:r>
            <w:r>
              <w:rPr>
                <w:b/>
              </w:rPr>
              <w:t xml:space="preserve">zusammen </w:t>
            </w:r>
            <w:r>
              <w:rPr/>
              <w:t>und</w:t>
            </w:r>
            <w:r>
              <w:rPr>
                <w:b/>
              </w:rPr>
              <w:t xml:space="preserve"> erschließt </w:t>
            </w:r>
            <w:r>
              <w:rPr/>
              <w:t>die inhaltlichen Aussagen Boroditsky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Veranschaulichung, wie die sprachliche Darstellung von Ereignissen unsere Wahrnehmung beeinflusst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arstellung des Experimentes zur Ermittlung des Zusammenhangs von Sprache und der Rekonstruktion von Ereigniss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Präsentation der Ergebnisse des Experiments und der daraus abgeleiteten Schlussfolgerung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analysiert</w:t>
            </w:r>
            <w:r>
              <w:rPr/>
              <w:t xml:space="preserve"> die Argumentationsstruktur Boroditsky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Vorstellung aktueller Beispiele, die zur Veranschaulichung und Konkretisierung des Forschungsvorhabens dien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Vorstellung der erkenntnisleitenden Interessen, um den Lesern die Ziele der Untersuchung zu verdeutlich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Beschreibung und Deutung der Ergebnisse des Experiment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ellt</w:t>
            </w:r>
            <w:r>
              <w:rPr/>
              <w:t xml:space="preserve"> die zentrale Aussage in den Zusammenhang zwischen Sprache und Denken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 xml:space="preserve">Die Art und Weise, wie wir Wissen und Realität konstruieren, wie wir die </w:t>
            </w:r>
            <w:r>
              <w:rPr>
                <w:spacing w:val="-2"/>
              </w:rPr>
              <w:t>wahrgenommenen Phänomene verarbeiten und ausdrücken, fließen in unsere Sprache ei</w:t>
            </w:r>
            <w:r>
              <w:rPr/>
              <w:t>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se Sprache (und andere Kriterien) beeinflussen (oder bestimmen) unser Denk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rPr/>
            </w:pPr>
            <w:r>
              <w:rPr/>
              <w:tab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verfasst</w:t>
            </w:r>
            <w:r>
              <w:rPr/>
              <w:t xml:space="preserve"> eine aufgabenbezogene Über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erörtert</w:t>
            </w:r>
            <w:r>
              <w:rPr/>
              <w:t>, ob die im Text enthaltenen Beispiele geeignet sind, um den Zusammenhang zwischen Sprache und Denken zu belegen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jeweiligen sprachlich unterschiedlichen Schilderungen machen in besonderer Weise deutlich, dass sie unsere Rekonstruktionen von Ereignissen beeinfluss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Formulierungen lassen uns eine jeweilige Sichtweise auf die Ereignisse einnehmen, die unser (moralisches oder juristisches) Urteil zu den Verhaltensweisen der Sprecher unterschiedlich ausfallen lass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Fraglich bleibt, ob die Herkunft und die Anzahl der Probanden ausreicht, um repräsentative Ergebnisse in dem Experiment zu erzielen, die eine solche generalisierende Aussage zulass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2AufgabeSchreibzeilenmText"/>
        <w:rPr/>
      </w:pPr>
      <w:r>
        <w:rPr/>
      </w:r>
      <w:r>
        <w:br w:type="page"/>
      </w:r>
    </w:p>
    <w:p>
      <w:pPr>
        <w:pStyle w:val="04TabelleKKTab"/>
        <w:rPr/>
      </w:pP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0"/>
        <w:rPr>
          <w:rFonts w:eastAsia="Arial"/>
        </w:rPr>
      </w:pPr>
      <w:r>
        <w:rPr>
          <w:rFonts w:eastAsia="Arial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Sprache, Denken, Wirklichkeit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05-03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44:00Z</dcterms:created>
  <dc:creator>Ernst Klett Verlag, Stuttgart</dc:creator>
  <dc:description/>
  <cp:keywords/>
  <dc:language>en-US</dc:language>
  <cp:lastModifiedBy>Riehl, Carina</cp:lastModifiedBy>
  <cp:lastPrinted>2016-06-14T19:06:00Z</cp:lastPrinted>
  <dcterms:modified xsi:type="dcterms:W3CDTF">2016-06-14T17:06:00Z</dcterms:modified>
  <cp:revision>4</cp:revision>
  <dc:subject/>
  <dc:title>Bewertungsraster</dc:title>
</cp:coreProperties>
</file>