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nennt</w:t>
            </w:r>
            <w:r>
              <w:rPr/>
              <w:t xml:space="preserve"> das Thema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aturgedicht, das durch die Herausarbeitung der durch die Gestaltung der Autorin vermittelten Aussagabsicht zu erschließen i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en äußeren/formalen Aufbau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rei Strophen mit je vier Versen, die einen umarmenden Reim aufweis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egelmäßigkeit und Wechsel von Kadenzen: w/m/m/w, m/w/w/m, m/w/w/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ie Struktur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rophe 1 und 2 beschreiben die Situation am/im Hafen, Strophe 3 enthält eine Voraussage an die Leserin/den Les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Gedicht strebt einem Höhepunkt in der letzten Strophe zu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s fordert zu Assoziationen und Übertragungen auf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mittlere Strophe wird von den beiden anderen eingerahm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en Inhalt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Sprecher des Gedichts spricht eine Warnung aus („im Licht ertrinken“), die nicht weiter erläutert wird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uf den ersten Blick ist keine Schilderung einer wirklichen Situation oder Handlung zu erkenn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ine intendierte Aussage der Autorin kann nur durch Auffüllung der Leerstellen (u.a.: „Galionsfigur“, „Lemuren“, „Befehl“) herausgearbeitet werd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untersucht</w:t>
            </w:r>
            <w:r>
              <w:rPr/>
              <w:t xml:space="preserve"> sprachliche Gestaltungsmittel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ort- (Schlüsselwörter), Satz- und Bildeben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ilmittel: Wiederholung und Vari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 xml:space="preserve">deutet </w:t>
            </w:r>
            <w:r>
              <w:rPr/>
              <w:t>das Gedich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xperimentieren mit Themen und Motiven, um „Bedeutung“ zu erzeu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Konstruktion einer (unverstellten) Wirklichkeit durch Dich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stellt </w:t>
            </w:r>
            <w:r>
              <w:rPr/>
              <w:t xml:space="preserve">den Zeitkontext seines Entstehens </w:t>
            </w:r>
            <w:r>
              <w:rPr>
                <w:rStyle w:val="ZFfett"/>
              </w:rPr>
              <w:t>da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s handelt sich um ein Gedicht der Nachkriegszeit, Hinweise auf die Mitgliedschaft der Autorin in der „Gruppe 47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olitisches Interesse an dem Aufbau und der Festigung demokratischer Struktur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Literatur nach 1945 (1945–1989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4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24:00Z</dcterms:created>
  <dc:creator>Ernst Klett Verlag, Stuttgart</dc:creator>
  <dc:description/>
  <cp:keywords/>
  <dc:language>en-US</dc:language>
  <cp:lastModifiedBy>Riehl, Carina</cp:lastModifiedBy>
  <cp:lastPrinted>2016-06-14T19:13:00Z</cp:lastPrinted>
  <dcterms:modified xsi:type="dcterms:W3CDTF">2016-06-14T17:13:00Z</dcterms:modified>
  <cp:revision>4</cp:revision>
  <dc:subject/>
  <dc:title>Bewertungsraster</dc:title>
</cp:coreProperties>
</file>