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eine aufgabenbezogene Einleitung unter Berücksichtigung von Titel, Textsorte, Autor, Entstehungszei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asst</w:t>
            </w:r>
            <w:r>
              <w:rPr/>
              <w:t xml:space="preserve"> die Aussagen zutreffend mit eigenen Worten </w:t>
            </w:r>
            <w:r>
              <w:rPr>
                <w:rStyle w:val="ZFfett"/>
              </w:rPr>
              <w:t>zusamme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ordnet</w:t>
            </w:r>
            <w:r>
              <w:rPr/>
              <w:t xml:space="preserve"> den Sachtext in die Diskussion über die Periodisierungsprobleme </w:t>
            </w:r>
            <w:r>
              <w:rPr>
                <w:rStyle w:val="ZFfett"/>
              </w:rPr>
              <w:t>ein</w:t>
            </w:r>
            <w:r>
              <w:rPr/>
              <w:t>, indem sie/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uf die Vielzahl von Literaturgeschichten verweis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einander widersprechenden Phasierungskonzepte und Bezeichnungen in den Darstellungen ansprich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gibt</w:t>
            </w:r>
            <w:r>
              <w:rPr/>
              <w:t xml:space="preserve"> den Inhalt des Sachtextes kurz und knapp </w:t>
            </w:r>
            <w:r>
              <w:rPr>
                <w:rStyle w:val="ZFfett"/>
              </w:rPr>
              <w:t>wiede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läuterung des Phänomens Periodisieru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gabepraxis der Epochenbezeichnu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Bedeutung der Epochenmerkmal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bgrenzung von Epoch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w:t>
            </w:r>
            <w:r>
              <w:rPr/>
              <w:t>fremde“ Einflüsse auf die Literaturgeschichtsschreibu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pochenbegriffe als wissenschaftliche Konstruktion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orteile der Nutzung von Epochenbegriff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0</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rPr/>
            </w:pPr>
            <w:r>
              <w:rPr/>
              <w:tab/>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läutert</w:t>
            </w:r>
            <w:r>
              <w:rPr/>
              <w:t xml:space="preserve"> die Epochenproblematik aufgrund der eigenen Auseinandersetzung mit dem Problem im Unterrich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äsuren der Period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unterschiedliche Herkunft der Epochenbezeichnung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stimmung der Epochenmerkmal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Makroepochen und Untergliederungsversuch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Umgang mit Abgrenzungen und Gegenbewegung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Nutzen der Literaturgeschichtsschreibung: Orientierungswissen oder „Paukstoff“.</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formuliert </w:t>
            </w:r>
            <w:r>
              <w:rPr/>
              <w:t>eine reflektierte Schlussfolgerung und anschließend eine aufgabenbezogene Über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überprüft</w:t>
            </w:r>
            <w:r>
              <w:rPr/>
              <w:t>, ob und inwieweit aufgrund der von den beiden Autoren entwickelten Kriterien die Zuordnung von Goethes „Die Leiden des jungen Werthers“ zur Epoche der Empfindsamkeit und des Sturm und Drang möglich is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ordnung ist möglich aufgrund der vorhandenen Epochenmerkmale, der möglichen Abgrenzung gegenüber voraufgegangenen und nachfolgenden Strömung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ordnung ist unmöglich aufgrund ...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Zuordnung fällt schwer: Der Briefroman kann der in einigen Literaturgeschichten anzutreffenden „Empfindsamkeit“ zugerechnet werd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8</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ntwickelt</w:t>
            </w:r>
            <w:r>
              <w:rPr/>
              <w:t xml:space="preserve"> ein detailliertes und differenziertes selbstständiges Urteil.</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9</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3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ext"/>
        <w:rPr/>
      </w:pPr>
      <w:r>
        <w:rPr/>
      </w:r>
      <w:r>
        <w:br w:type="page"/>
      </w:r>
    </w:p>
    <w:p>
      <w:pPr>
        <w:pStyle w:val="04TabelleKKTab"/>
        <w:rPr/>
      </w:pP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Empfindsamkeit und Sturm und Drang (1740–1785)</w:t>
          </w:r>
        </w:p>
      </w:tc>
      <w:tc>
        <w:tcPr>
          <w:tcW w:w="1418" w:type="dxa"/>
          <w:tcBorders>
            <w:bottom w:val="single" w:sz="4" w:space="0" w:color="000000"/>
          </w:tcBorders>
        </w:tcPr>
        <w:p>
          <w:pPr>
            <w:pStyle w:val="09Bez"/>
            <w:rPr/>
          </w:pPr>
          <w:r>
            <w:rPr/>
            <w:t>KA 08-03</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00:00Z</dcterms:created>
  <dc:creator>Ernst Klett Verlag, Stuttgart</dc:creator>
  <dc:description/>
  <cp:keywords/>
  <dc:language>en-US</dc:language>
  <cp:lastModifiedBy>Riehl, Carina</cp:lastModifiedBy>
  <cp:lastPrinted>2016-06-14T19:10:00Z</cp:lastPrinted>
  <dcterms:modified xsi:type="dcterms:W3CDTF">2016-06-14T17:10:00Z</dcterms:modified>
  <cp:revision>4</cp:revision>
  <dc:subject/>
  <dc:title>Bewertungsraster</dc:title>
</cp:coreProperties>
</file>