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ormuliert</w:t>
            </w:r>
            <w:r>
              <w:rPr/>
              <w:t xml:space="preserve"> eine aufgabenbezogene Einleitung unter Berücksichtigung von Titel, Textsorte, Autor, Entstehungsz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benennt</w:t>
            </w:r>
            <w:r>
              <w:rPr/>
              <w:t xml:space="preserve"> das Thema des Gedichts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Flucht aus der realen Welt in eine Fantasiewel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beschreibt</w:t>
            </w:r>
            <w:r>
              <w:rPr/>
              <w:t xml:space="preserve"> den formalen Aufbau des Gedich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1 Strophe mit 12 Verse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urchgehend Kreuzreim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4-hebiger Trochäus in allen Verse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Wechsel von männlicher und weiblicher Kaden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beschreibt</w:t>
            </w:r>
            <w:r>
              <w:rPr/>
              <w:t xml:space="preserve"> das Gedicht auf inhaltlicher Ebene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inleitende Frage an ein „du“ nach dessen Wahrnehmung von Geräusche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ufforderung zum Zuhöre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Hinübergleiten in die Fantasiewelt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aum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endigung des Schlafliedes durch die Zusicherung, den Angesprochenen „bald“ aufzuweck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erläutert</w:t>
            </w:r>
            <w:r>
              <w:rPr/>
              <w:t xml:space="preserve"> auffällige literarische Mittel, z. B.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klare Strukturierung der Sprechsituation zur Steuerung der Anteilnahme des Lesers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Gebrauch rhetorischer Figuren: u.a. Anapher, Alliteration, Interjektion, Personifikationen, Indefinitpronomen, Enjambements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uffällige Syntax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formuliert </w:t>
            </w:r>
            <w:r>
              <w:rPr/>
              <w:t>die Ergebnisse ihrer/seiner Analyse im Sinne einer reflektierten Schlussfolger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verfasst</w:t>
            </w:r>
            <w:r>
              <w:rPr/>
              <w:t xml:space="preserve"> eine aufgabenbezogene Über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deutet</w:t>
            </w:r>
            <w:r>
              <w:rPr/>
              <w:t xml:space="preserve"> das Gedicht vor dem Hintergrund des Wissens um die Epoche der Romantik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olkslied- bzw. Schlaflied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erwendung traditioneller Formen und Bildlichkeit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Wunsch nach Überwindung der realen Einschränkunge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ermischung von Imagination und Realität: aktives Handel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deutet </w:t>
            </w:r>
            <w:r>
              <w:rPr/>
              <w:t>das Gedicht Brentanos abschließend aufgrund der Ergebnisse der literaturgeschichtlichen Zuordnungsversuche als repräsentativ für die Romantik, verweist gegebenenfalls auf die poetologischen Konzepte der romantischen Schriftstellerinnen und Schriftstell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Romantik (1795–1840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10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tabs>
        <w:tab w:val="clear" w:pos="709"/>
        <w:tab w:val="left" w:pos="284" w:leader="none"/>
      </w:tabs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AufgabenNr1stellig"/>
    <w:qFormat/>
    <w:pPr>
      <w:spacing w:lineRule="auto" w:line="24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12:00Z</dcterms:created>
  <dc:creator>Ernst Klett Verlag, Stuttgart</dc:creator>
  <dc:description/>
  <cp:keywords/>
  <dc:language>en-US</dc:language>
  <cp:lastModifiedBy>Riehl, Carina</cp:lastModifiedBy>
  <cp:lastPrinted>2016-06-14T19:00:00Z</cp:lastPrinted>
  <dcterms:modified xsi:type="dcterms:W3CDTF">2016-06-14T17:00:00Z</dcterms:modified>
  <cp:revision>6</cp:revision>
  <dc:subject/>
  <dc:title>Bewertungsraster</dc:title>
</cp:coreProperties>
</file>