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Beispiellösung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formuliert</w:t>
            </w:r>
            <w:r>
              <w:rPr/>
              <w:t xml:space="preserve"> eine aufgabenbezogene Einleitung, die zentrale Angaben aufnimmt: Autor, Titel, Textsorte, Thematik, Erscheinungsdat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ordnet</w:t>
            </w:r>
            <w:r>
              <w:rPr/>
              <w:t xml:space="preserve"> den Textauszug in den Romanzusammenhang </w:t>
            </w:r>
            <w:r>
              <w:rPr>
                <w:rStyle w:val="ZFfett"/>
              </w:rPr>
              <w:t>ein</w:t>
            </w:r>
            <w:r>
              <w:rPr/>
              <w:t>, z. B.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inführende Grundinformation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inordnung des Textauszugs in den Gesamtzusammenha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stellt</w:t>
            </w:r>
            <w:r>
              <w:rPr/>
              <w:t xml:space="preserve"> den Inhalt des Textausschnitts knapp </w:t>
            </w:r>
            <w:r>
              <w:rPr>
                <w:rStyle w:val="ZFfett"/>
              </w:rPr>
              <w:t>dar</w:t>
            </w:r>
            <w:r>
              <w:rPr/>
              <w:t xml:space="preserve">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Josef K. erhält kein Frühstück und erfährt, dass er verhaftet ist, ohne die Gründe dafür zu erfahr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erschließt</w:t>
            </w:r>
            <w:r>
              <w:rPr/>
              <w:t xml:space="preserve"> die erzählerische Darstellung (Erzähltechnik) der Verhaftung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zählform: Er-Erzähler, Ich-Erzähler nur in der direkten Red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zählperspektive: Wechsel von Außenperspektive und Innenperspektiv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zählverhalten: überwiegend personaler Erzähler, seltener auktorialer Erzähler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zählhaltung: sachliche (z.T. einfühlsame) Darstellung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zählerrede: Bericht, Kommentar, Beschreibung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Raumgestaltung: symbolische Raumgestal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deutet </w:t>
            </w:r>
            <w:r>
              <w:rPr/>
              <w:t>zusammenfassend die Untersuchungsbefunde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Josef K.s schwankt zwischen Selbstbehauptung und „Anerkennung“ von staatlicher Autorität (Macht des Fremden – Ohnmacht Josef K.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verfasst</w:t>
            </w:r>
            <w:r>
              <w:rPr/>
              <w:t xml:space="preserve"> eine aufgabenbezogene Überleitung, etwa im Hinblick auf die Vergleichbarkeit der Figuren und ihrer Situati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stellt</w:t>
            </w:r>
            <w:r>
              <w:rPr/>
              <w:t xml:space="preserve"> den Inhalt des Textausschnitts knapp </w:t>
            </w:r>
            <w:r>
              <w:rPr>
                <w:rStyle w:val="ZFfett"/>
              </w:rPr>
              <w:t>dar</w:t>
            </w:r>
            <w:r>
              <w:rPr/>
              <w:t xml:space="preserve">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r Protagonist wehrt sich gegen die Identitätszuweisung durch einen Vertreter einer staatlichen Behör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untersucht</w:t>
            </w:r>
            <w:r>
              <w:rPr/>
              <w:t xml:space="preserve"> die innere Verfassung des Protagonist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zunächst kämpferisch, dann irritiert, schließlich resigniere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erklärt</w:t>
            </w:r>
            <w:r>
              <w:rPr/>
              <w:t>, wie in beiden Auszügen die Frage nach der Identität der Protagonisten thematisiert wird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Josef K.: Er entwickelt keine komplexe Persönlichkeit und bleibt so ohne psychologische Tiefe. Ohne Darstellung seines Innenlebens kann sich der Leser kaum mit ihm identifizier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tiller: Der Ich Erzähler bedient sich des inneren Monologs, um auf der einen Seite das vorgestellte Ich Whites und auf der anderen Seite das verdeckte Ich Stillers darzustell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vergleicht</w:t>
            </w:r>
            <w:r>
              <w:rPr/>
              <w:t xml:space="preserve"> die Suche der Protagonisten nach ihrer Identitä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Online-Materialien zum Schülerbuch deutsch.kompetent Qualifikationsphase, Ausgabe Nordrhein-Westfalen, 978-3-12-350502-7</w:t>
                                  <w:br/>
                                  <w:t>als Kopiervorlage im Lehrerband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Online-Materialien zum Schülerbuch deutsch.kompetent Qualifikationsphase, Ausgabe Nordrhein-Westfalen, 978-3-12-350502-7</w:t>
                            <w:br/>
                            <w:t>als Kopiervorlage im Lehrerband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Moderne (1890–1933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BL 13-0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rFonts w:ascii="Arial" w:hAnsi="Aria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tabs>
        <w:tab w:val="clear" w:pos="709"/>
        <w:tab w:val="left" w:pos="284" w:leader="none"/>
      </w:tabs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AufgabenNr1stellig"/>
    <w:qFormat/>
    <w:pPr>
      <w:spacing w:lineRule="auto" w:line="240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3:00Z</dcterms:created>
  <dc:creator>Ernst Klett Verlag, Stuttgart</dc:creator>
  <dc:description/>
  <cp:keywords/>
  <dc:language>en-US</dc:language>
  <cp:lastModifiedBy>Riehl, Carina</cp:lastModifiedBy>
  <cp:lastPrinted>2016-06-14T19:01:00Z</cp:lastPrinted>
  <dcterms:modified xsi:type="dcterms:W3CDTF">2016-06-14T17:02:00Z</dcterms:modified>
  <cp:revision>6</cp:revision>
  <dc:subject/>
  <dc:title>Bewertungsraster</dc:title>
</cp:coreProperties>
</file>