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Textes und den Zusammenhang, in dem er steht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Frauenbild in den Romanen Theodor Fontan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s Textes kurz, übersichtlich, sachlich richtig und mit eigenen Worten </w:t>
            </w:r>
            <w:r>
              <w:rPr>
                <w:rStyle w:val="ZFfett"/>
              </w:rPr>
              <w:t>wiede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hemen und Gegenstände der „weiblichen Lebensentwürfe“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oziale Herkunft der literarischen Helden: Adel und Bürgertum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rechtliche Stellung der Fra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</w:t>
            </w:r>
            <w:r>
              <w:rPr/>
              <w:t xml:space="preserve"> die zentralen Aussagen im Tex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elbst-Äußerungen Fontanes zu seinen Frauenfigur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Protagonistinnen repräsentieren die Frauen und Frauenbilder seiner Zeit (Wilhelminisches Deutschland um 1890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(männlich zugewiesenen) Rollen der Frau: Ehefrau, Hausfrau und Mutt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olgen der Ehevergehen und des Ehebruchs: (durch Männer verursachte) Erkrankungen und gesellschaftliche Isolation, z.T. Rechtlosigk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en Gang der Argumentation </w:t>
            </w:r>
            <w:r>
              <w:rPr>
                <w:b/>
              </w:rPr>
              <w:t>da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Zitat aus einem Brief Fontanes als „Aufhänger“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nformationen zur Gesellschaft um 1890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schreibung der Lebensbedingungen der Frauen im Patriarchat und die daraus resultierenden Fol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etzt</w:t>
            </w:r>
            <w:r>
              <w:rPr/>
              <w:t xml:space="preserve"> die Aussagen aus dem Auszug </w:t>
            </w:r>
            <w:r>
              <w:rPr>
                <w:rStyle w:val="ZFfett"/>
              </w:rPr>
              <w:t>in Beziehung</w:t>
            </w:r>
            <w:r>
              <w:rPr/>
              <w:t xml:space="preserve"> zu </w:t>
            </w:r>
            <w:r>
              <w:rPr>
                <w:i/>
              </w:rPr>
              <w:t>Frau Jenny Treibel</w:t>
            </w:r>
            <w:r>
              <w:rPr/>
              <w:t xml:space="preserve"> und vergleicht sie mit den Äußerungen der Auto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etzt</w:t>
            </w:r>
            <w:r>
              <w:rPr/>
              <w:t xml:space="preserve"> sich kritisch mit den Aussagen der Autoren auseinander, etwa</w:t>
            </w:r>
          </w:p>
          <w:p>
            <w:pPr>
              <w:pStyle w:val="04TabelleKKText"/>
              <w:rPr/>
            </w:pPr>
            <w:r>
              <w:rPr/>
              <w:t>zutreffende Darstellung der Situation der Frau,</w:t>
            </w:r>
          </w:p>
          <w:p>
            <w:pPr>
              <w:pStyle w:val="04TabelleKKText"/>
              <w:rPr/>
            </w:pPr>
            <w:r>
              <w:rPr/>
              <w:t>Fontanes Beitrag zur Lösung des Problem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 xml:space="preserve">ein eigenes Urteil zu Fontanes Frauenbild in </w:t>
            </w:r>
            <w:r>
              <w:rPr>
                <w:i/>
              </w:rPr>
              <w:t>Frau Jenny Treibel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Jenny Treibel ist eine Versorgungsehe eingegang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Corinna entspricht (bedingt) einer jungen, um Gleichberechtigung kämpfenden Fra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kizziert</w:t>
            </w:r>
            <w:r>
              <w:rPr/>
              <w:t xml:space="preserve"> und </w:t>
            </w:r>
            <w:r>
              <w:rPr>
                <w:b/>
              </w:rPr>
              <w:t>begründet</w:t>
            </w:r>
            <w:r>
              <w:rPr/>
              <w:t xml:space="preserve"> die </w:t>
            </w:r>
            <w:r>
              <w:rPr>
                <w:iCs/>
              </w:rPr>
              <w:t>eigene</w:t>
            </w:r>
            <w:r>
              <w:rPr/>
              <w:t xml:space="preserve"> Position zu Fontanes Bedeutung</w:t>
            </w:r>
          </w:p>
          <w:p>
            <w:pPr>
              <w:pStyle w:val="04TabelleKKText"/>
              <w:rPr/>
            </w:pPr>
            <w:r>
              <w:rPr/>
              <w:t>„</w:t>
            </w:r>
            <w:r>
              <w:rPr/>
              <w:t>Zeitzeuge“ Fontane: Bild der Zeit / Zeitbild,</w:t>
            </w:r>
          </w:p>
          <w:p>
            <w:pPr>
              <w:pStyle w:val="04TabelleKKText"/>
              <w:rPr/>
            </w:pPr>
            <w:r>
              <w:rPr/>
              <w:t>„</w:t>
            </w:r>
            <w:r>
              <w:rPr/>
              <w:t>Modernität“ Fontan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Vom Vormärz zum Realismus (1815–190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1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5:00Z</dcterms:created>
  <dc:creator>Ernst Klett Verlag, Stuttgart</dc:creator>
  <dc:description/>
  <cp:keywords/>
  <dc:language>en-US</dc:language>
  <cp:lastModifiedBy>Riehl, Carina</cp:lastModifiedBy>
  <cp:lastPrinted>2016-06-14T19:12:00Z</cp:lastPrinted>
  <dcterms:modified xsi:type="dcterms:W3CDTF">2016-06-14T17:12:00Z</dcterms:modified>
  <cp:revision>4</cp:revision>
  <dc:subject/>
  <dc:title>Bewertungsraster</dc:title>
</cp:coreProperties>
</file>