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Einleitung unter Nennung von Autor, Titel, Textsorte und Zeit sowie der beabsichtigten Vorgehenswei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Inhalt und den Verlauf des Gesprächs </w:t>
            </w:r>
            <w:r>
              <w:rPr>
                <w:rStyle w:val="ZFfett"/>
              </w:rPr>
              <w:t>dar</w:t>
            </w:r>
            <w:r>
              <w:rPr/>
              <w:t>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doardo besucht Claudia in der Stadtwohnung kurz vor der am selben Tag stattfindenden Hochzei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Nach einem kurzen Austausch über das Hochzeitspaar erfährt der Vater von dem Treffen Emilias mit dem Prinzen in der Kirc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untersucht</w:t>
            </w:r>
            <w:r>
              <w:rPr/>
              <w:t xml:space="preserve"> das Gesprächsverhalten der Figur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laudia: emotional, rechtfertigend und defensiv, naiv. Sie verkennt die Realität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Odoardo: rechthaberisch, überlegen, zurechtweisend, selbstherrlich, fordernd und befehlend (Patriarch oder Hausvater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untersucht</w:t>
            </w:r>
            <w:r>
              <w:rPr/>
              <w:t xml:space="preserve"> die Sprache der Figur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laudia: ruhige und besonnene Schilderung der Gefühle und der Sachverhalt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Odoardo: (bohrende) Fragen, Ellipsen, Interjektion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untersucht</w:t>
            </w:r>
            <w:r>
              <w:rPr/>
              <w:t xml:space="preserve"> die Handlungsabsichten der Figur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laudia: Verteidigung der mütterlichen Erziehungspraktiken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doardo: Warnung vor der Gefährlichkeit (Unmoral) des Prinz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läutert</w:t>
            </w:r>
            <w:r>
              <w:rPr/>
              <w:t xml:space="preserve"> zusammenfassend die Konzeption der Figur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laudia:Verkörperung des Ideals einer Hausfrau und Mutte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Odoardo: typischer Vertreter des Patriarcha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die Ergebnisse ihrer/seiner Analyse im Sinne einer reflektierten Schlussfolg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ormuliert</w:t>
            </w:r>
            <w:r>
              <w:rPr/>
              <w:t xml:space="preserve"> eine aufgabenbezogene Überleitung, indem sie/er z. B. Bezug auf Jung Kwon Lees Aussagen nimmt.</w:t>
            </w:r>
          </w:p>
          <w:p>
            <w:pPr>
              <w:pStyle w:val="04TabelleKKTex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gibt</w:t>
            </w:r>
            <w:r>
              <w:rPr/>
              <w:t xml:space="preserve"> Jung Kwon Lees Ausführungen </w:t>
            </w:r>
            <w:r>
              <w:rPr>
                <w:rStyle w:val="ZFfett"/>
              </w:rPr>
              <w:t>wieder</w:t>
            </w:r>
            <w:r>
              <w:rPr/>
              <w:t xml:space="preserve"> und </w:t>
            </w:r>
            <w:r>
              <w:rPr>
                <w:rStyle w:val="ZFfett"/>
              </w:rPr>
              <w:t>prüft</w:t>
            </w:r>
            <w:r>
              <w:rPr/>
              <w:t>, inwieweit seine Thesen auf die Figurengestaltung Claudias zutreffen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positive oder negative Würdigung der Erziehungspraktiken Claudia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ritische Auseinandersetzung mit den Erziehungsbemühungen des Hausvaters/des zwischenmenschlichen Umgangs mit den weiblichen Mitgliedern seiner Famili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positive oder negative Würdigung der Moralvorstellungen Odoard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n angemessenen Schluss, indem sie/er z.B. Bezug nimmt auf die Thesen Jung Kwon Lees und deren „Erklärungswert“ erört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Aufklärung (1720–1785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7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5:00Z</dcterms:created>
  <dc:creator>Ernst Klett Verlag, Stuttgart</dc:creator>
  <dc:description/>
  <cp:keywords/>
  <dc:language>en-US</dc:language>
  <cp:lastModifiedBy>Riehl, Carina</cp:lastModifiedBy>
  <cp:lastPrinted>2016-06-14T19:00:00Z</cp:lastPrinted>
  <dcterms:modified xsi:type="dcterms:W3CDTF">2016-06-14T17:00:00Z</dcterms:modified>
  <cp:revision>8</cp:revision>
  <dc:subject/>
  <dc:title>Bewertungsraster</dc:title>
</cp:coreProperties>
</file>