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Beispiellösung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formuliert</w:t>
            </w:r>
            <w:r>
              <w:rPr/>
              <w:t xml:space="preserve"> eine aufgabenbezogene und das Interesse weckende </w:t>
            </w:r>
            <w:r>
              <w:rPr>
                <w:rStyle w:val="ZFfett"/>
              </w:rPr>
              <w:t>Einleitung</w:t>
            </w:r>
            <w:r>
              <w:rPr/>
              <w:t>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indem sie/er auf die Aktualität eingeht,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indem sie/er ggf. einen Bezug zum Anlass herstell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beschreibt </w:t>
            </w:r>
            <w:r>
              <w:rPr/>
              <w:t>und</w:t>
            </w:r>
            <w:r>
              <w:rPr>
                <w:rStyle w:val="ZFfett"/>
              </w:rPr>
              <w:t xml:space="preserve"> erläutert </w:t>
            </w:r>
            <w:r>
              <w:rPr/>
              <w:t>die in den Medien sichtbar gewordenen negativen und positiven Positionen (Querschnitt durch die Medien)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arrazin: polemische und überzogene Formulierungen negativer Begleiterscheinungen der Zuwanderung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agesschau.de: Nachweis, dass Sarrazin undifferenzierte und z.T. falsche Behauptungen aufgestellt hat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PIEGEL: gezielte Desinformation und journalistischer Populismus sowie manipulierende Bildmontagen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x-Bundespräsident Wulff: Sorgfältig analysierende und um Objektivität und Wahrheit bemühte Red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achverständigenrat ... Fazit: Darstellung der Zuwanderung wird medial überwiegend negativ inszeniert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ZEIT online: Der Beitrag (eines promovierten Experten) weist nach, dass die journalistische Berichterstattung über Zuwanderer parteilich und negativ voreingenommen ist. Forderung, dass Medien ihrer Verantwortung gegenüber allen Menschen gerecht werd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fasst</w:t>
            </w:r>
            <w:r>
              <w:rPr/>
              <w:t xml:space="preserve"> die</w:t>
            </w:r>
            <w:r>
              <w:rPr>
                <w:rStyle w:val="ZFfett"/>
              </w:rPr>
              <w:t xml:space="preserve"> </w:t>
            </w:r>
            <w:r>
              <w:rPr/>
              <w:t>Ergebnisse über die Analyse der</w:t>
            </w:r>
            <w:r>
              <w:rPr>
                <w:rStyle w:val="ZFfett"/>
              </w:rPr>
              <w:t xml:space="preserve"> </w:t>
            </w:r>
            <w:r>
              <w:rPr/>
              <w:t xml:space="preserve">Berichterstattung </w:t>
            </w:r>
            <w:r>
              <w:rPr>
                <w:rStyle w:val="ZFfett"/>
              </w:rPr>
              <w:t>zusammen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bewertet</w:t>
            </w:r>
            <w:r>
              <w:rPr/>
              <w:t xml:space="preserve"> die unterschiedliche Darstellung des Problems in den Medi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erschließt </w:t>
            </w:r>
            <w:r>
              <w:rPr/>
              <w:t>und</w:t>
            </w:r>
            <w:r>
              <w:rPr>
                <w:rStyle w:val="ZFfett"/>
              </w:rPr>
              <w:t xml:space="preserve"> </w:t>
            </w:r>
            <w:r>
              <w:rPr/>
              <w:t>beschreibt die Folgen der Berichterstattung auf die Leser/Zuschauer:</w:t>
            </w:r>
          </w:p>
          <w:p>
            <w:pPr>
              <w:pStyle w:val="04TabelleKKText"/>
              <w:rPr/>
            </w:pPr>
            <w:r>
              <w:rPr/>
              <w:t>bei negativer Berichterstattung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rzeugung von Ängsten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ufbau von Feindbildern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ntstehung eines verzerrten Bildes;</w:t>
            </w:r>
          </w:p>
          <w:p>
            <w:pPr>
              <w:pStyle w:val="04TabelleKKText"/>
              <w:rPr/>
            </w:pPr>
            <w:r>
              <w:rPr/>
              <w:t>bei positiver Berichterstattung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er Realität entsprechende Berichterstattung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mühen um differenzierte Darstell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erschließt </w:t>
            </w:r>
            <w:r>
              <w:rPr/>
              <w:t>die Konsequenzen, die sich für die interkulturellen Tage an der Schule ergeb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berücksichtigt </w:t>
            </w:r>
            <w:r>
              <w:rPr/>
              <w:t>die besonderen Merkmale des Kommentar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zug zum kommentierten Ereignis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rücksichtigung der Intentionen (Information über Hintergründe der medialen Inszenierung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Faktenorientierung statt billiger Meinungsmach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achtung der genrebedingten Darstellungsweise und Aufbau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Rückbezug auf den Einstieg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dressatenorientierung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ngemessene sprachliche Gestaltung des Kommentar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formuliert </w:t>
            </w:r>
            <w:r>
              <w:rPr/>
              <w:t>einen abschließenden Appell an den Les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</w:r>
    </w:p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4TabelleKKTab"/>
        <w:rPr/>
      </w:pPr>
      <w:r>
        <w:rPr/>
        <w:t>b) Darstellungsleistung</w:t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4TabelleKKText"/>
        <w:jc w:val="both"/>
        <w:rPr/>
      </w:pPr>
      <w:r>
        <w:rPr/>
      </w:r>
    </w:p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Online-Materialien zum Schülerbuch deutsch.kompetent Qualifikationsphase, Ausgabe Nordrhein-Westfalen, 978-3-12-350502-7</w:t>
                                  <w:br/>
                                  <w:t>als Kopiervorlage im Lehrerband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Online-Materialien zum Schülerbuch deutsch.kompetent Qualifikationsphase, Ausgabe Nordrhein-Westfalen, 978-3-12-350502-7</w:t>
                            <w:br/>
                            <w:t>als Kopiervorlage im Lehrerband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Medien und Medientheorien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BL 16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WW8NumSt25z0">
    <w:name w:val="WW8NumSt25z0"/>
    <w:qFormat/>
    <w:rPr>
      <w:rFonts w:ascii="Arial" w:hAnsi="Arial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tabs>
        <w:tab w:val="clear" w:pos="709"/>
        <w:tab w:val="left" w:pos="284" w:leader="none"/>
      </w:tabs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AufgabenNr1stellig"/>
    <w:qFormat/>
    <w:pPr>
      <w:spacing w:lineRule="auto" w:line="240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0:00Z</dcterms:created>
  <dc:creator>Ernst Klett Verlag, Stuttgart</dc:creator>
  <dc:description/>
  <cp:keywords/>
  <dc:language>en-US</dc:language>
  <cp:lastModifiedBy>Riehl, Carina</cp:lastModifiedBy>
  <cp:lastPrinted>2016-06-14T19:02:00Z</cp:lastPrinted>
  <dcterms:modified xsi:type="dcterms:W3CDTF">2016-06-14T17:02:00Z</dcterms:modified>
  <cp:revision>10</cp:revision>
  <dc:subject/>
  <dc:title>Bewertungsraster</dc:title>
</cp:coreProperties>
</file>