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ormuliert</w:t>
            </w:r>
            <w:r>
              <w:rPr/>
              <w:t xml:space="preserve"> eine aufgabenbezogene Einleitung, unter Nennung von: Autor, Titel, Textsorte, Thematik, Erscheinungsdat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nennt</w:t>
            </w:r>
            <w:r>
              <w:rPr/>
              <w:t xml:space="preserve"> Thema und Aufbau des Texte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hema: Widerspiegelung der Wirklichkeit in der deutschen Gegenwartsliteratur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ufbau: kritische Auseinandersetzung mit den Aufgaben der Literatur, Analyse von Voraussetzungen zu ihrer Deutung und Erörterung der Frage nach der literarischen Bewältigung von Vergangenheit und Gegenwa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den Inhalt des Artikels </w:t>
            </w:r>
            <w:r>
              <w:rPr>
                <w:rStyle w:val="ZFfett"/>
              </w:rPr>
              <w:t>dar</w:t>
            </w:r>
            <w:r>
              <w:rPr/>
              <w:t xml:space="preserve">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positive Bestandsaufnahme der aktuellen Situatio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notwendige Kompetenzen des zeitgenössischen Leser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chwierigkeiten bei der Verarbeitung von Vergangenheit und Gegenwart in der Gegenwartsliteratu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asst</w:t>
            </w:r>
            <w:r>
              <w:rPr/>
              <w:t xml:space="preserve"> die Analyseergebnisse zu Hartwigs Artikel </w:t>
            </w:r>
            <w:r>
              <w:rPr>
                <w:rStyle w:val="ZFfett"/>
              </w:rPr>
              <w:t>zusammen</w:t>
            </w:r>
            <w:r>
              <w:rPr/>
              <w:t xml:space="preserve"> und leitet damit Kriterien für die Überprüfung an Krachts Roman </w:t>
            </w:r>
            <w:r>
              <w:rPr>
                <w:i/>
              </w:rPr>
              <w:t>Faserland</w:t>
            </w:r>
            <w:r>
              <w:rPr/>
              <w:t xml:space="preserve"> her.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füllt die Gegenwartsliteratur die an sie gerichteten Forderungen?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etzt sie sich mit zeitgenössischen Themen und Gegenständen auseinander?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nitiiert sie gesellschaftliche Diskurse, indem sie den Leser dazu auffordert, eine eigene Lesart zu der intendierten zu entwickel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fasst</w:t>
            </w:r>
            <w:r>
              <w:rPr/>
              <w:t xml:space="preserve"> eine aufgabenbezogene Überleitung im Hinblick auf den Bezugsgegenstand: Erfüllt Krachts Roman die oben genannten Forderunge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Bezüge zwischen Hartwigs Aussagen und dem Roman </w:t>
            </w:r>
            <w:r>
              <w:rPr>
                <w:rStyle w:val="ZFfett"/>
              </w:rPr>
              <w:t>her</w:t>
            </w:r>
            <w:r>
              <w:rPr/>
              <w:t xml:space="preserve">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>Zeitdiagnostik“ und „Zeitbilder“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chreibweise Krachts und die Interpretationskompetenz des Leser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schaffenheit der „Zeitbilder“ und deren Umsetzung durch Krach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erörtert </w:t>
            </w:r>
            <w:r>
              <w:rPr/>
              <w:t>die Fragen detailliert und differenziert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Krachts Roman entspricht den Sichtweisen Hartwigs zumindest in den Bereichen Funktion der Literatur und Leseraktivität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Die Frage nach der literarischen Berücksichtigung von Erfahrungen der Vergangenheit in der Gegenwart lässt sich nicht eindeutig beantwort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asst</w:t>
            </w:r>
            <w:r>
              <w:rPr/>
              <w:t xml:space="preserve"> die Ergebnisse der Erörterung abschließend noch einmal </w:t>
            </w:r>
            <w:r>
              <w:rPr>
                <w:rStyle w:val="ZFfett"/>
              </w:rPr>
              <w:t>zusammen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Literatur seit 1989 (1989 bis heute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15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6:00Z</dcterms:created>
  <dc:creator>Ernst Klett Verlag, Stuttgart</dc:creator>
  <dc:description/>
  <cp:keywords/>
  <dc:language>en-US</dc:language>
  <cp:lastModifiedBy>Riehl, Carina</cp:lastModifiedBy>
  <cp:lastPrinted>2016-06-14T19:01:00Z</cp:lastPrinted>
  <dcterms:modified xsi:type="dcterms:W3CDTF">2016-06-14T17:02:00Z</dcterms:modified>
  <cp:revision>8</cp:revision>
  <dc:subject/>
  <dc:title>Bewertungsraster</dc:title>
</cp:coreProperties>
</file>