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nennt</w:t>
            </w:r>
            <w:r>
              <w:rPr/>
              <w:t xml:space="preserve"> das Thema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Klage des lyrischen Ichs über den Verlust des Gelieb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die Sprechsituation im Gedich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lyrische Ich beschreibt, wie sie gemeinsam mit ihrem Geliebten der Nachtigall gelauscht ha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n der zweiten Strophe erläutert sie ihre psychische Disposition: Sie kann in ihrer Einsamkeit nicht einmal wein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Gesang der Nachtigall erinnert das lyrische Ich an die vergangene gemeinsame Zei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Erinnerung an den Geliebten lässt Todessehnsucht in ihr aufkeim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ieder überwältigen sie die Gefühle/Erinnerungen an die gemeinsam verbrachte Zei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beendet ihre Klage mit einer Wiederholung der Todessehnsucht und ihrem Wunsch, weinen zu könn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die Sprachgestaltung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Gedicht besteht aus 6 Strophen zu je 4 Vers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Gedicht weist durchgängig einen umarmenden Reim auf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Metrum besteht aus einem 3-hebigen Jambus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Kadenzen sind durchgängig w/m/m/w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yntax: überwiegend Parataxe, gelegentlich Hypotax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hetorische Figuren: Enjambements, Alliteration, (leicht variierte) Wiederholungen, ..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deutet</w:t>
            </w:r>
            <w:r>
              <w:rPr/>
              <w:t xml:space="preserve"> das Gedicht auf inhaltlicher Ebene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iebeskummer und Verlusterfahrun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offnung auf Vereinigung nach dem (herbeigesehnten) To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ordnet </w:t>
            </w:r>
            <w:r>
              <w:rPr/>
              <w:t xml:space="preserve">das Gedicht unter Beachtung des Zusammenspiels von Form und Inhalt der Epoche der Romantik </w:t>
            </w:r>
            <w:r>
              <w:rPr>
                <w:rStyle w:val="ZFfett"/>
              </w:rPr>
              <w:t>zu</w:t>
            </w:r>
            <w:r>
              <w:rPr/>
              <w:t xml:space="preserve"> und erläutert die epochenspezifischen Merkmale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hemen: Liebeskummer, Todessehnsucht, Einsamkeit, Religiositä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wendung von epochentypischen Motiven: Nacht, Natur, Sehnsucht, Mond, Nachtigall, Jenseits, ... 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prache/Stil: volksliedhaft, fast musikalisch klangvoll, Synästhesi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Romantik (1795–184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0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0:00Z</dcterms:created>
  <dc:creator>Ernst Klett Verlag, Stuttgart</dc:creator>
  <dc:description/>
  <cp:keywords/>
  <dc:language>en-US</dc:language>
  <cp:lastModifiedBy>Riehl, Carina</cp:lastModifiedBy>
  <cp:lastPrinted>2016-06-14T19:11:00Z</cp:lastPrinted>
  <dcterms:modified xsi:type="dcterms:W3CDTF">2016-06-14T17:11:00Z</dcterms:modified>
  <cp:revision>4</cp:revision>
  <dc:subject/>
  <dc:title>Bewertungsraster</dc:title>
</cp:coreProperties>
</file>