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Zusammenhang von Denken und Sprechen“ und </w:t>
            </w:r>
            <w:r>
              <w:rPr>
                <w:b/>
              </w:rPr>
              <w:t>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en Inhalt kurz mit eigenen Worten </w:t>
            </w:r>
            <w:r>
              <w:rPr>
                <w:b/>
              </w:rPr>
              <w:t>zusamm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erschließt </w:t>
            </w:r>
            <w:r>
              <w:rPr/>
              <w:t>die zentralen Aussagen Heinrich von Kleis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Gedanken (Ideen) dominieren oft die Sprechaktivitäten eines Redners, so dass die gleichzeitige Artikulation nicht vollkommen gelingt und die Gedanken nicht einfach nachzuvollziehen sind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arallel verlaufende Gedanken und deren Ausdruck müssen durch die Sprache in eine chronologische Reihenfolge gebracht werd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Argumentationsstruktur Heinrich von Kleis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schreibung des Problems und Veranschaulichung durch ein Beispiel aus der Reihe der Unterredungen mit seiner Schwest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läuterung, wie Denken und Sprechen sich wechselseitig beeinfluss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deutlichung der Funktion der Sprache beim Einkleiden der Gedanken in Wort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schreibung der Vorteile, die ein sprachgewandter Redner aus seinen Kompetenzen ziehen kan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und beschreibt die Merkmale eines Essays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nhalt: Sachkenntnisse und argumentative Kompetenz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orm: subjektive Zugangsweise und sprachlich anspruchsvol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Sprache des Auto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wendung von französischer Sprach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ange komplexe Satzstruktur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achvollzug nur mit großem zeitlichen Aufwand mögli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örtert</w:t>
            </w:r>
            <w:r>
              <w:rPr/>
              <w:t>, ob sich im Text eine Parallele zwischen Form und Inhalt ziehen läss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einrich von Kleist verwendet viel Zeit darauf, den Leser durch die Beschreibung seiner Vorgehensweise bei der Klärung unklarer Gedankengänge auf seine Darstellung der Problematik „vorzubereiten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achdem er seine erste Feststellung getroffen hat, „dass [e]in solches Reden […] ein wahrhaft lautes Denken“ darstellt, geht er konkret auf den Prozess der Einkleidung der Gedanken durch Worte ei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ses Vorgehen lässt es zu, von einer Parallele zwischen Form und Inhalt zu sprech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e, Denken, Wirklichkeit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5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42:00Z</dcterms:created>
  <dc:creator>Ernst Klett Verlag, Stuttgart</dc:creator>
  <dc:description/>
  <cp:keywords/>
  <dc:language>en-US</dc:language>
  <cp:lastModifiedBy>Riehl, Carina</cp:lastModifiedBy>
  <cp:lastPrinted>2016-06-14T19:06:00Z</cp:lastPrinted>
  <dcterms:modified xsi:type="dcterms:W3CDTF">2016-06-14T17:06:00Z</dcterms:modified>
  <cp:revision>5</cp:revision>
  <dc:subject/>
  <dc:title>Bewertungsraster</dc:title>
</cp:coreProperties>
</file>