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Autor, Textsorte, Titel und Entstehungszeitraum des Text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ie notwendigen Informationen zum Verständnis der Szene mit eigenen Worten </w:t>
            </w:r>
            <w:r>
              <w:rPr>
                <w:rStyle w:val="ZFfett"/>
              </w:rPr>
              <w:t>zusamme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ordnet</w:t>
            </w:r>
            <w:r>
              <w:rPr/>
              <w:t xml:space="preserve"> die Szene in das Gesamtdrama </w:t>
            </w:r>
            <w:r>
              <w:rPr>
                <w:rStyle w:val="ZFfett"/>
              </w:rPr>
              <w:t>ei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gibt</w:t>
            </w:r>
            <w:r>
              <w:rPr/>
              <w:t xml:space="preserve"> den Inhalt der Szene kurz und knapp </w:t>
            </w:r>
            <w:r>
              <w:rPr>
                <w:b/>
              </w:rPr>
              <w:t>wieder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ufeinandertreffen von Hauptmann und Dokto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oktor diagnostiziert die körperliche Abgeschlagenheit des Hauptmanns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s Woyzeck hinzutritt, spielen beide ihre überlegene Position gegenüber Woyzeck aus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Hauptmann macht Andeutungen über Maries Untreu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Dialoge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Gesprächssituatio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Gesprächsverlauf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Gesprächsverhalt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analysiert</w:t>
            </w:r>
            <w:r>
              <w:rPr/>
              <w:t xml:space="preserve"> die Figurengestaltung, etwa</w:t>
            </w:r>
          </w:p>
          <w:p>
            <w:pPr>
              <w:pStyle w:val="04TabelleKKText"/>
              <w:rPr/>
            </w:pPr>
            <w:r>
              <w:rPr>
                <w:rStyle w:val="ZFkursiv"/>
              </w:rPr>
              <w:t>Hauptman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körperlich angeschlagen („keucht“), Hinweis auf sein Lebensideal: Inaktivitä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ist voller Selbstmitleid (vgl. S. 13, Z. 26 ff.)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hält vordergründig nicht viel von der Kunst des Doktors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quält Woyzeck, indem er Andeutungen über Maries Untreue macht (vgl. S. 14, Z. 25 ff.).</w:t>
            </w:r>
          </w:p>
          <w:p>
            <w:pPr>
              <w:pStyle w:val="04TabelleKKText"/>
              <w:rPr/>
            </w:pPr>
            <w:r>
              <w:rPr>
                <w:rStyle w:val="ZFkursiv"/>
              </w:rPr>
              <w:t>Doktor: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repräsentiert das Bildungsbürgertum und damit die Bildungs- und Führungsschich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urchschaut den Weltschmerz des Hauptmanns als dummes Geschwätz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ür ihn ist Woyzeck nicht einmal mehr als Person präse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 reflektierte Schlussfolgerung und anschließend eine aufgabenbezogene Überlei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immt</w:t>
            </w:r>
            <w:r>
              <w:rPr/>
              <w:t xml:space="preserve"> kritisch </w:t>
            </w:r>
            <w:r>
              <w:rPr>
                <w:b/>
              </w:rPr>
              <w:t>Stellung</w:t>
            </w:r>
            <w:r>
              <w:rPr/>
              <w:t xml:space="preserve"> zu der vorgegebenen These / Erläuterung Woyzecks vielfältiger Abhängigkeiten, z. B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materielle Zwangslage: aus finanzieller Not nimmt er Zusatzarbeiten an und stellt sich für die Experimente des Doktors zur Verfügung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oziale Abhängigkeit: Er wird von den Höhergestellten ständig zurechtgewiesen und moralisch diskreditie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legt</w:t>
            </w:r>
            <w:r>
              <w:rPr/>
              <w:t xml:space="preserve"> die eigene Position differenziert und plausibel </w:t>
            </w:r>
            <w:r>
              <w:rPr>
                <w:rStyle w:val="ZFfett"/>
              </w:rPr>
              <w:t>dar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Vom Vormärz zum Realismus (1815–1900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11-02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14:00Z</dcterms:created>
  <dc:creator>Ernst Klett Verlag, Stuttgart</dc:creator>
  <dc:description/>
  <cp:keywords/>
  <dc:language>en-US</dc:language>
  <cp:lastModifiedBy>Riehl, Carina</cp:lastModifiedBy>
  <cp:lastPrinted>2016-06-14T19:12:00Z</cp:lastPrinted>
  <dcterms:modified xsi:type="dcterms:W3CDTF">2016-06-14T17:12:00Z</dcterms:modified>
  <cp:revision>4</cp:revision>
  <dc:subject/>
  <dc:title>Bewertungsraster</dc:title>
</cp:coreProperties>
</file>