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Gedichtform, Autor, Entstehungsjah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Gedichts und </w:t>
            </w:r>
            <w:r>
              <w:rPr>
                <w:b/>
              </w:rPr>
              <w:t>stellt</w:t>
            </w:r>
            <w:r>
              <w:rPr/>
              <w:t xml:space="preserve"> den Inhalt des Gedichts kurz mit eigenen Worten </w:t>
            </w:r>
            <w:r>
              <w:rPr>
                <w:b/>
              </w:rPr>
              <w:t>vo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en formalen Aufbau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nre, Reim, Rhythmus, Metr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as Gedicht auf inhaltlicher Ebene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mpressionen einer nächtlichen Stad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ebensläufe der Bewohn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ahrnehmung von Bedroh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achgestaltung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arataktische und hypotaktische Syntax, Inversion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neinanderreihung und Aufzählungen sowie Wiederhol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djektive und Höchstwertwört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und</w:t>
            </w:r>
            <w:r>
              <w:rPr>
                <w:b/>
              </w:rPr>
              <w:t xml:space="preserve"> erläutert</w:t>
            </w:r>
            <w:r>
              <w:rPr/>
              <w:t xml:space="preserve"> die Bildlichkeit, etwa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Personifikation erzeugt anschauliche Vorstellung: „Fenster [...] blinzeln“,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gleich „Wie Aderwerk“ veranschaulicht das Baumust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isuelle und auditive Wahrnehmungen von Naturphänomen und Farben „verdeutlichen“ die Bedrohung, die über der Stadt schweb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Überleitung und </w:t>
            </w:r>
            <w:r>
              <w:rPr>
                <w:rStyle w:val="ZFfett"/>
              </w:rPr>
              <w:t>nennt</w:t>
            </w:r>
            <w:r>
              <w:rPr/>
              <w:t xml:space="preserve"> dabei mögliche Vergleichsaspekte im Hinblick auf die sprachliche Gestaltung/Bildlichk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ie Gedichte unter Berücksichtigung epochaler Zusammenhänge und unter Beachtung des Zusammenspiels von Form und Inhalt, etwa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Gemeinsamkeit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hema: nächtliche Stad, visuelle und auditive Wahrnehmungen, Bildlichkeit.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 xml:space="preserve">Unterschied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eym: Anonymität, Eintönigkeit, Bedrohungskuliss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chendorff: positive Einschätzung der Stadt durch den Mond, Märchenwelt, positiv empfundene Ruhe und Einsamkeit, positive Erinnerung an eine (langsam</w:t>
            </w:r>
            <w:r>
              <w:rPr>
                <w:iCs/>
              </w:rPr>
              <w:t xml:space="preserve"> verfallende) Epoch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ordnet </w:t>
            </w:r>
            <w:r>
              <w:rPr/>
              <w:t xml:space="preserve">die Gedichte in die literaturgeschichtlichen Zusammenhänge </w:t>
            </w:r>
            <w:r>
              <w:rPr>
                <w:rStyle w:val="ZFfett"/>
              </w:rPr>
              <w:t>ein</w:t>
            </w:r>
            <w:r>
              <w:rPr/>
              <w:t xml:space="preserve"> und </w:t>
            </w:r>
            <w:r>
              <w:rPr>
                <w:b/>
              </w:rPr>
              <w:t xml:space="preserve">deutet </w:t>
            </w:r>
            <w:r>
              <w:rPr/>
              <w:t>unter Beachtung des Zusammenspiels von Form und Inhal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Heym: </w:t>
            </w:r>
            <w:r>
              <w:rPr>
                <w:i/>
              </w:rPr>
              <w:t xml:space="preserve">Expressionismus: </w:t>
            </w:r>
            <w:r>
              <w:rPr/>
              <w:t>Großstadt, Bedrohung (Krieg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b/>
                <w:b/>
              </w:rPr>
            </w:pPr>
            <w:r>
              <w:rPr/>
              <w:t xml:space="preserve">Eichendorff: </w:t>
            </w:r>
            <w:r>
              <w:rPr>
                <w:i/>
              </w:rPr>
              <w:t xml:space="preserve">Romantik: </w:t>
            </w:r>
            <w:r>
              <w:rPr/>
              <w:t>Gespenster, Mond, Märchenwelt, ... 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oderne (1890–1933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3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9:00Z</dcterms:created>
  <dc:creator>Ernst Klett Verlag, Stuttgart</dc:creator>
  <dc:description/>
  <cp:keywords/>
  <dc:language>en-US</dc:language>
  <cp:lastModifiedBy>Riehl, Carina</cp:lastModifiedBy>
  <cp:lastPrinted>2016-06-14T19:12:00Z</cp:lastPrinted>
  <dcterms:modified xsi:type="dcterms:W3CDTF">2016-06-14T17:13:00Z</dcterms:modified>
  <cp:revision>4</cp:revision>
  <dc:subject/>
  <dc:title>Bewertungsraster</dc:title>
</cp:coreProperties>
</file>