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und das Interesse weckende Einleitung, indem sie/er gg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Frage nach der möglichen Verdrängung des Fernsehens durch andere Medien erörter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auf die Filmgeschichte der „berühmten“ Katze auf </w:t>
            </w:r>
            <w:r>
              <w:rPr>
                <w:i/>
              </w:rPr>
              <w:t>youtube</w:t>
            </w:r>
            <w:r>
              <w:rPr/>
              <w:t xml:space="preserve"> verweist, die um 2005 das Internet als ernstzunehmende Konkurrenz für das Medium „Fernseher“ etablier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verfasst </w:t>
            </w:r>
            <w:r>
              <w:rPr/>
              <w:t>einen</w:t>
            </w:r>
            <w:r>
              <w:rPr>
                <w:b/>
              </w:rPr>
              <w:t xml:space="preserve"> </w:t>
            </w:r>
            <w:r>
              <w:rPr/>
              <w:t>Kommentar zur zukünftigen Entwicklung des Fernsehens. Dabei nutzt sie/er das bereitgestellte Material und die eigenen Erfahrungen und Wissensstände zweckmäßig und reflektiert im Hinblick auf die Adressatin/den Adressat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weis auf die Rangfolge der Beliebtheit bei den verschiedenen Medien: Fernsehen, Radio, Internet, Handy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ernsehen und Internet verschmelzen zusehends miteinander, so dass auch der Empfang von den Fernsehsendungen auf einem Handy, PC, Laptop oder Tablet sowie einem internetfähigen Fernsehen möglich wird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i Vorhandensein einer entsprechenden Internetflatrate können gleichzeitig mehrere Programme empfangen werden (Video-On-Demand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neueste Entwicklung geht dahin, dass vor dem „Fernseher“ eine (imaginierte) „Familie“, eine verschworene Gemeinschaft von Fans der „</w:t>
            </w:r>
            <w:r>
              <w:rPr>
                <w:i/>
              </w:rPr>
              <w:t>Sportschau</w:t>
            </w:r>
            <w:r>
              <w:rPr/>
              <w:t>“ oder des „</w:t>
            </w:r>
            <w:r>
              <w:rPr>
                <w:i/>
              </w:rPr>
              <w:t>Tatort</w:t>
            </w:r>
            <w:r>
              <w:rPr/>
              <w:t>“ Platz nimmt, um ein „virtuelles“ Gefühl, zu dieser „Gemeinschaft“ zu gehören, zu verspü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wertet </w:t>
            </w:r>
            <w:r>
              <w:rPr/>
              <w:t>die gegenwärtige Funktion des Mediums Fernseh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Fernsehen bietet dem Zuschauer politische, wirtschaftliche, ... Informationen zur besten Sendezeit („</w:t>
            </w:r>
            <w:r>
              <w:rPr>
                <w:i/>
              </w:rPr>
              <w:t>Börse vor acht</w:t>
            </w:r>
            <w:r>
              <w:rPr/>
              <w:t>“, „</w:t>
            </w:r>
            <w:r>
              <w:rPr>
                <w:i/>
              </w:rPr>
              <w:t>Tagesschau</w:t>
            </w:r>
            <w:r>
              <w:rPr/>
              <w:t>“ „</w:t>
            </w:r>
            <w:r>
              <w:rPr>
                <w:i/>
              </w:rPr>
              <w:t>Heute</w:t>
            </w:r>
            <w:r>
              <w:rPr/>
              <w:t>“ oder die Nachrichtensendungen der Privatsender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i aktuellen Ereignissen, die landes- oder weltweit Interesse erregen, wird der Zuschauer immer öfter zum Zeitzeugen, d.h. er erhält die Bilder von der laufenden Kamera und ggf. aufbereitete Hintergrundinformatio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eben den Aufgaben der Informations- und Meinungsbildungs-pflicht gemäß § 5 des GG übernimmt das Fernsehen auch die Unterhaltung und die Produktwerb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rücksichtigt </w:t>
            </w:r>
            <w:r>
              <w:rPr/>
              <w:t>die besonderen Merkmale eines Kommenta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das Thema „Zukunft des Fernsehens“ einhält</w:t>
            </w:r>
            <w:r>
              <w:rPr>
                <w:i/>
              </w:rPr>
              <w:t>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unterschiedliche Sichtweisen auf die Problematik bietet</w:t>
            </w:r>
            <w:r>
              <w:rPr>
                <w:i/>
              </w:rPr>
              <w:t>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er zur Meinungsbildung oder zur Information beiträg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er einen interessanten Einstieg in die Problematik formulier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auf eine angemessene Lesereinbindung achtet</w:t>
            </w:r>
            <w:r>
              <w:rPr>
                <w:i/>
              </w:rPr>
              <w:t>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er die stilistischen Regel einhält (Präsens, Sachstil, hypotaktischer Satzbau)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die appellative Funktion auch sprachlich durch die Verwendung des Futurs zum Ausdruck brin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edien und Medientheorien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6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">
    <w:name w:val="04_Tabelle_KK_Aufgaben_Nr.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45:00Z</dcterms:created>
  <dc:creator>Ernst Klett Verlag, Stuttgart</dc:creator>
  <dc:description/>
  <cp:keywords/>
  <dc:language>en-US</dc:language>
  <cp:lastModifiedBy>Riehl, Carina</cp:lastModifiedBy>
  <cp:lastPrinted>2016-06-14T19:18:00Z</cp:lastPrinted>
  <dcterms:modified xsi:type="dcterms:W3CDTF">2016-06-14T17:18:00Z</dcterms:modified>
  <cp:revision>5</cp:revision>
  <dc:subject/>
  <dc:title>Bewertungsraster</dc:title>
</cp:coreProperties>
</file>