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Einleitung, die zentrale Angaben aufnimmt: Autor, Titel, Textsorte, Erscheinungsdat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en Inhalt des Romans in Grundzügen </w:t>
            </w:r>
            <w:r>
              <w:rPr>
                <w:rStyle w:val="ZFfett"/>
              </w:rPr>
              <w:t>da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n gesellschaftlichen Aufstieg der aus bescheidenen Verhältnissen stammenden Jenny Bürstenbinder zur Kommerzienrätin „Frau Jenny Treibel“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ie Verwirrungen um die aktuelle Liebesgeschichte ihres jüngsten Sohnes Leopold mit der Tochter Corinna ihres ehemaligen „Verlobten“ Prof. Willibald Schmid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en Verlauf des Konfliktes der Eheleute Treibel </w:t>
            </w:r>
            <w:r>
              <w:rPr>
                <w:rStyle w:val="ZFfett"/>
              </w:rPr>
              <w:t>dar</w:t>
            </w:r>
            <w:r>
              <w:rPr/>
              <w:t xml:space="preserve">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ibel hält seiner Frau eine Strafpredigt und erinnert sie an ihre eigene Herkunf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Jennys Versuch, ihn zu unterbrechen, weist er strikt zurück und verweist darauf, dass Leopold und Corinna selbst entscheiden müssten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fgrund der genauen Kenntnis der Mentalität ihres Gatten hält Jenny sich zurück und hofft auf sein „Einlenken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Nach ihrer Verabschiedung kommen dem Bourgeois Treibel tatsächlich die ersten Bedenken, so dass er ihr Recht gib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schließt</w:t>
            </w:r>
            <w:r>
              <w:rPr/>
              <w:t xml:space="preserve"> die erzählerische Darstellung (Erzähltechnik) des Konflikt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form: Er-/Sie-Erzähler vs. Ich-Erzähle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perspektive: überwiegend Innenperspektiv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verhalten: auktorialer Erzähler vs. personaler Erzähle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haltung: Treibels Ironie und Humo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Figurenrede: Treibel dominiert durch direkte Red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zählerrede: Bericht und Kommenta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Zeitgestaltung: Zeitdeckung (szenische Darstellung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analysiert </w:t>
            </w:r>
            <w:r>
              <w:rPr/>
              <w:t>die Sprache der Protagonist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Jenny: geringer Redeanteil, indem sie sich ihrem Gatten unterordnet, jedoch auf ihr Tätigwerden poch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ibel: zunächst aufgewühlt, macht er seinem Ärger auch sprachlich Luft. Später mäßigt er sich in seinem T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überprüft</w:t>
            </w:r>
            <w:r>
              <w:rPr/>
              <w:t>, ob/inwieweit sich Fontane an seine eigenen Forderungen hält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Fontane spiegelt die gesellschaftliche Wirklichkeit wider, wobei er sie jedoch künstlerisch „verklärt“ oder „modelt“, d.h. er unterzieht das „Rohmaterial“ einem künstlerischen Eingriff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Vom Vormärz zum Realismus (1815–190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11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7:00Z</dcterms:created>
  <dc:creator>Ernst Klett Verlag, Stuttgart</dc:creator>
  <dc:description/>
  <cp:keywords/>
  <dc:language>en-US</dc:language>
  <cp:lastModifiedBy>Riehl, Carina</cp:lastModifiedBy>
  <cp:lastPrinted>2016-06-14T19:00:00Z</cp:lastPrinted>
  <dcterms:modified xsi:type="dcterms:W3CDTF">2016-06-14T17:00:00Z</dcterms:modified>
  <cp:revision>6</cp:revision>
  <dc:subject/>
  <dc:title>Bewertungsraster</dc:title>
</cp:coreProperties>
</file>