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und das Interesse weckende </w:t>
            </w:r>
            <w:r>
              <w:rPr>
                <w:b/>
              </w:rPr>
              <w:t>Einleitung</w:t>
            </w:r>
            <w:r>
              <w:rPr/>
              <w:t>, indem sie/er gg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uf die (aus eigener Erfahrung erschlossene) Mediennutzung der Jugendlichen eingeh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Ziel des Klassenprojektes differenzierter beschreibt und seine Ziele, die er mit seinem Essay verfolgt, genauer erläut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beschreibt </w:t>
            </w:r>
            <w:r>
              <w:rPr/>
              <w:t xml:space="preserve">und </w:t>
            </w:r>
            <w:r>
              <w:rPr>
                <w:b/>
              </w:rPr>
              <w:t>erläutert</w:t>
            </w:r>
            <w:r>
              <w:rPr/>
              <w:t xml:space="preserve"> die Gefahren und Möglichkeiten der Massenmedien als Informationsquelle, etwa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Gefahren, die in den Materialien thematisiert werd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Früher gesuchte und wertgeschätzte Informationen sind zur </w:t>
              <w:br/>
              <w:t>(Unterhaltungs-)Ware verkomm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Vielzahl der Informationsquellen ist dermaßen angewachsen, dass die Nutzer die Übersicht verloren hab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ir werden von Informationen überschwemmt und begreifen sie mittlerweile als Abfall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Medien bestimmen über die Wichtigkeit und die Rangfolge der Themen (agenda-setting-function)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manipulieren den Leser und den Zuschauer durch die Auswahl der Berichte und Bilder.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Möglichkeiten, die die Massenmedien biet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Leser/Zuschauer können sich ungehindert aus allen frei zugänglichen Medien informier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können den Zeitpunkt und die Dauer der Informationsbeschaffung selbst wählen bzw. bestimm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können ihre Informationen und Meinungen schneller und globaler austausch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können mit ihren Partner schneller und umfassender über aktuelle (politische, wirtschaftliche, ... ) Entwicklungen kommunizieren und ggf. Einfluss auf Trends und Entwicklungen nehm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örtert</w:t>
            </w:r>
            <w:r>
              <w:rPr/>
              <w:t>, wie die Massenmedien ihre Glaubwürdigkeit erhöhen können, unter anderem durch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elbstbeschränkung der Anzahl der Produktion von Meldungen, Kommentaren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„</w:t>
            </w:r>
            <w:r>
              <w:rPr/>
              <w:t>ehrliche“ Berichterstattung statt Sensationsjournalismu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orgfältigere Recherche der Berichte und Meld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zicht auf reine Gewinnmaximierung (Profitstreben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ein Streben nach Vergrößerung des Einflusses oder der Macht, den/die man auf Personen, Firmen, Verbände, Netzwerke, usw. nehmen bzw. ausüben kan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ne bessere Kontrolle der Inhalte der Netzwerke durch die Betreib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seinen Beitrag unter Berücksichtigung der Merkmale eines Essays, u.a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nhalt: Sachkenntnisse und argumentative Kompetenz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orm: Subjektive Zugangsweise und Herleitung von Schlussfolger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nsatz von rhetorischen Figuren und anspruchsvoll formuli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edien und Medientheorien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6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">
    <w:name w:val="04_Tabelle_KK_Aufgaben_Nr.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43:00Z</dcterms:created>
  <dc:creator>Ernst Klett Verlag, Stuttgart</dc:creator>
  <dc:description/>
  <cp:keywords/>
  <dc:language>en-US</dc:language>
  <cp:lastModifiedBy>Riehl, Carina</cp:lastModifiedBy>
  <cp:lastPrinted>2016-06-14T19:18:00Z</cp:lastPrinted>
  <dcterms:modified xsi:type="dcterms:W3CDTF">2016-06-14T17:18:00Z</dcterms:modified>
  <cp:revision>4</cp:revision>
  <dc:subject/>
  <dc:title>Bewertungsraster</dc:title>
</cp:coreProperties>
</file>