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Zur Bedeutung der Forschung mit Affen hinsichtlich der Entwicklung der Sprachfähigkeit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en Inhalt kurz mit eigenen Worten </w:t>
            </w:r>
            <w:r>
              <w:rPr>
                <w:b/>
              </w:rPr>
              <w:t xml:space="preserve">zusammen </w:t>
            </w:r>
            <w:r>
              <w:rPr/>
              <w:t>bzw.</w:t>
            </w:r>
            <w:r>
              <w:rPr>
                <w:b/>
              </w:rPr>
              <w:t xml:space="preserve"> 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inhaltlichen Aussagen Zimm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urzer Abriss der Sprachforschung mit Menschenaff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läuterung der Rolle der Intelligenz und anderer Fähigkeiten bei der Sprachproduktion und dem Spracherwerb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deutung der Fähigkeit, „an die Begriffe für Dinge […] willkürliche Symbole zu heften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Argumentationsstruktur Zimm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rstellung neuerer Forschungsergebnisse über die Sprachfähigkeit von Mensch und Tie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Verdeutlichung der Bedeutung verschiedener Variablen (Begriffsbildung, Repräsentationsfähigkeit, Kreativität, ...) für die Sprachfähigkei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ntwicklung neuerer Fragen aus den gewonnenen Ergebniss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Sprachverwendung Zimm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opulärwissenschaftliche Darstellung komplexer Sachzusammenhänge, die aufgrund der Wortwahl, der Syntax und der logischen Herleitung der Fragen nachvollziehbar bleib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 vergleichend</w:t>
            </w:r>
            <w:r>
              <w:rPr/>
              <w:t xml:space="preserve"> Pinkers grundsätzliche Ablehnung der Forschung mit Affen zum Erwerb der Sprachfähigkeit </w:t>
            </w:r>
            <w:r>
              <w:rPr>
                <w:rStyle w:val="ZFfett"/>
              </w:rPr>
              <w:t>dar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inker bezeichnet die Forschungsergebnisse als falsch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glaubt nicht daran, dass die Affen die antrainierten Fähigkeiten (Gebärdensprache) intentional und reflektierend einsetz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lehnt es ab, Schimpansen menschliche Verhaltensweisen aufzuzwi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überprüft</w:t>
            </w:r>
            <w:r>
              <w:rPr/>
              <w:t>, wie Pinker seine Einwände begründe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kritisiert, dass die Forscher ihre Daten nicht frei zugänglich machen, sondern auf der eigenen Deutungshoheit besteh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verweist auf die Unsicherheiten bei der Interpretation des tierischen Verhaltens durch die Beobach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erläutert </w:t>
            </w:r>
            <w:r>
              <w:rPr/>
              <w:t>die sprachlichen und formalen Unterschiede zwischen den Texten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ter E. Zimmer pflegt einen gut nachvollziehbaren wissenschaftsjournalistischen Stil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inker benutzt stärker fachwissenschaftliche Formulier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rwerb und Sprachurspr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4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7:00Z</dcterms:created>
  <dc:creator>Ernst Klett Verlag, Stuttgart</dc:creator>
  <dc:description/>
  <cp:keywords/>
  <dc:language>en-US</dc:language>
  <cp:lastModifiedBy>Riehl, Carina</cp:lastModifiedBy>
  <cp:lastPrinted>2016-06-14T19:05:00Z</cp:lastPrinted>
  <dcterms:modified xsi:type="dcterms:W3CDTF">2016-06-14T17:06:00Z</dcterms:modified>
  <cp:revision>5</cp:revision>
  <dc:subject/>
  <dc:title>Bewertungsraster</dc:title>
</cp:coreProperties>
</file>