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notwendigen Informationen zum Verständnis der Szene mit eigenen Worten </w:t>
            </w:r>
            <w:r>
              <w:rPr>
                <w:rStyle w:val="ZFfett"/>
              </w:rPr>
              <w:t>zusamme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ordnet</w:t>
            </w:r>
            <w:r>
              <w:rPr/>
              <w:t xml:space="preserve"> die Szene in das Gesamtdrama </w:t>
            </w:r>
            <w:r>
              <w:rPr>
                <w:rStyle w:val="ZFfett"/>
              </w:rPr>
              <w:t>ei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gibt</w:t>
            </w:r>
            <w:r>
              <w:rPr/>
              <w:t xml:space="preserve"> den Inhalt der Szene kurz und knapp </w:t>
            </w:r>
            <w:r>
              <w:rPr>
                <w:rStyle w:val="ZFfett"/>
              </w:rPr>
              <w:t>wiede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retchen berichtet verwirrt über den Umgang mit ihrem Kind und beschreibt die Reaktion der Mitmensch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e nennt Faust ihre Verbrechen und erläutert die möglichen Erfahrungen auf einer Flucht der beid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psychische Verfassung Gretchen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>
                <w:i/>
                <w:i/>
              </w:rPr>
            </w:pPr>
            <w:r>
              <w:rPr/>
              <w:t>zunächst verwirrt, dann vorübergehende Klarhei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iedergeschlagenheit und schlechtes Gewiss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Haltung und die Sprechweise Gretchen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retchen verdrängt ihre Tat und bezichtigt die Mitmensch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e resigniert nach kurzem Aufbegehren und gesteht ihre Schul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</w:t>
            </w:r>
            <w:r>
              <w:rPr/>
              <w:t xml:space="preserve"> den formalen Aufbau des Gedicht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den Inhalt des Gedichte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Protest einer jungen schwangeren Frau, die selbstbewusst auf ihren Rechten besteht und die Verleumdungen der Mitmenschen zurückwei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gleicht</w:t>
            </w:r>
            <w:r>
              <w:rPr/>
              <w:t xml:space="preserve"> das Gedicht mit den Dramenauszügen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Einstellungen der Frauen zu ihrem (ungeborenen) Kind unterscheiden sich: Gretchen hat ihr Kind getötet, die lyrische Sprecherin wird das Leben ihres Kindes verteidig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Reaktionen der Umwelt auf die Mütter mit ihren (unehelichen) Kindern sind gleich: Sie machen die jungen Frauen zu Mörderin bzw. zur gesellschaftlich diskriminierten Fra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 reflektierte Schlussfolgerung und anschließend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</w:r>
      <w:r>
        <w:br w:type="page"/>
      </w:r>
    </w:p>
    <w:p>
      <w:pPr>
        <w:pStyle w:val="04TabelleKKTab"/>
        <w:spacing w:before="0" w:after="120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mittelt</w:t>
            </w:r>
            <w:r>
              <w:rPr/>
              <w:t xml:space="preserve"> in beiden Texten unter Beachtung des Zusammenspiels von Form und Inhalt Belege für die Zuordnung zum Sturm und Drang/zur Klassik und</w:t>
            </w:r>
            <w:r>
              <w:rPr>
                <w:b/>
              </w:rPr>
              <w:t xml:space="preserve"> begründet</w:t>
            </w:r>
            <w:r>
              <w:rPr/>
              <w:t xml:space="preserve"> seine Zuordnung der Texte, etwa 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schließt inhaltliche und formale Merkmale für die Zuordnung der Dramenauszüge zur Klassik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schließt inhaltliche und formale Merkmale für die Zuordnung des Gedichtes zum Sturm und Drang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gründet seine Zuordnung der Tex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</w:r>
    </w:p>
    <w:p>
      <w:pPr>
        <w:pStyle w:val="02AufgabeSchreibzeilenmText"/>
        <w:rPr/>
      </w:pPr>
      <w:r>
        <w:rPr/>
      </w:r>
    </w:p>
    <w:p>
      <w:pPr>
        <w:pStyle w:val="02AufgabeSchreibzeilenmText"/>
        <w:rPr/>
      </w:pPr>
      <w:r>
        <w:rPr/>
      </w:r>
    </w:p>
    <w:p>
      <w:pPr>
        <w:pStyle w:val="02AufgabeSchreibzeilenmText"/>
        <w:rPr/>
      </w:pPr>
      <w:r>
        <w:rPr/>
      </w:r>
    </w:p>
    <w:p>
      <w:pPr>
        <w:pStyle w:val="02AufgabeSchreibzeilenmText"/>
        <w:rPr/>
      </w:pPr>
      <w:r>
        <w:rPr/>
      </w:r>
    </w:p>
    <w:p>
      <w:pPr>
        <w:pStyle w:val="02AufgabeSchreibzeilenmText"/>
        <w:rPr/>
      </w:pPr>
      <w:r>
        <w:rPr/>
      </w:r>
    </w:p>
    <w:p>
      <w:pPr>
        <w:pStyle w:val="02AufgabeSchreibzeilenm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oEzgv0n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Klassik (1786–1805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9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03:00Z</dcterms:created>
  <dc:creator>Ernst Klett Verlag, Stuttgart</dc:creator>
  <dc:description/>
  <cp:keywords/>
  <dc:language>en-US</dc:language>
  <cp:lastModifiedBy>Riehl, Carina</cp:lastModifiedBy>
  <cp:lastPrinted>2016-06-14T19:10:00Z</cp:lastPrinted>
  <dcterms:modified xsi:type="dcterms:W3CDTF">2016-06-14T17:11:00Z</dcterms:modified>
  <cp:revision>5</cp:revision>
  <dc:subject/>
  <dc:title>Bewertungsraster</dc:title>
</cp:coreProperties>
</file>