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Gedichtform, Autor, Entstehungsjah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nennt</w:t>
            </w:r>
            <w:r>
              <w:rPr/>
              <w:t xml:space="preserve"> das Thema des Gedichts und </w:t>
            </w:r>
            <w:r>
              <w:rPr>
                <w:b/>
              </w:rPr>
              <w:t>stellt</w:t>
            </w:r>
            <w:r>
              <w:rPr/>
              <w:t xml:space="preserve"> den Inhalt des Gedichts kurz mit eigenen Worten </w:t>
            </w:r>
            <w:r>
              <w:rPr>
                <w:rStyle w:val="ZFfett"/>
              </w:rPr>
              <w:t>vo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en formalen Aufbau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enre, Reim, Rhythmus, Metrum</w:t>
            </w:r>
            <w:r>
              <w:rPr>
                <w:i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ie Struktur des Sonet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1. Quartett: Schönheit der Frau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2. Quartett: verführerische Kraf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1. Terzett: Wissen des lyrischen Ichs um die Siren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2. Terzett: es erliegt dem Zauber des Wese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läutert</w:t>
            </w:r>
            <w:r>
              <w:rPr/>
              <w:t xml:space="preserve"> die Stilmittel, z. B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ildlichkei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ortwahl, Satzba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läutert</w:t>
            </w:r>
            <w:r>
              <w:rPr/>
              <w:t xml:space="preserve"> das in dem Sonett entfaltete Frauenbild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rau als Sirenen, Verführerin, Zauberwesen, ... 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bhängigkeit des Mannes von der Frau (Treueschwur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spacing w:before="240" w:after="120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</w:t>
            </w:r>
            <w:r>
              <w:rPr>
                <w:spacing w:val="-2"/>
              </w:rPr>
              <w:t>eine aufgabenbezogene Überleitung und nennt dabei mögliche Vergleichsaspekte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en formalen Aufbau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olkslied: 4 Verse pro Strophe, Kreuzreim, 3-hebig mit unterschiedlicher Anzahl an Senkungen, Bildlichkeit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(romantische) Iro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as Gedicht Heines inhaltlich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Ich erzählt „ein Märchen aus alten Zeiten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„wundersame“ Loreley (Sirene) verschlingt einen Schiff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gleicht</w:t>
            </w:r>
            <w:r>
              <w:rPr/>
              <w:t xml:space="preserve"> die Gedichte unter Berücksichtigung epochaler Zusammenhänge und unter Beachtung des Zusammenspiels von Form und Inhalt, etwa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>Gemeinsamkeit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iguren sind Sirenen, sie vernichten Schiffer, die ihnen (zu viel) Aufmerksamkeit schenk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hemen und Motive der Romantik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chlüsselwört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ildlichkeit.</w:t>
            </w:r>
          </w:p>
          <w:p>
            <w:pPr>
              <w:pStyle w:val="04TabelleKKText"/>
              <w:rPr/>
            </w:pPr>
            <w:r>
              <w:rPr>
                <w:rStyle w:val="ZFkursiv"/>
              </w:rPr>
              <w:t xml:space="preserve">Unterschied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Eichendorff: Liebe, Sehnsucht, Magie, Gefühl, Todessehnsucht, </w:t>
              <w:br/>
              <w:t>Fantasie und Wirklichkeit, ... 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eine: Märchen, Loreley-Motiv, romantische Ironie, ..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Vom Vormärz zum Realismus (1815–190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1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1:00Z</dcterms:created>
  <dc:creator>Ernst Klett Verlag, Stuttgart</dc:creator>
  <dc:description/>
  <cp:keywords/>
  <dc:language>en-US</dc:language>
  <cp:lastModifiedBy>Riehl, Carina</cp:lastModifiedBy>
  <cp:lastPrinted>2016-06-14T19:11:00Z</cp:lastPrinted>
  <dcterms:modified xsi:type="dcterms:W3CDTF">2016-06-14T17:11:00Z</dcterms:modified>
  <cp:revision>4</cp:revision>
  <dc:subject/>
  <dc:title>Bewertungsraster</dc:title>
</cp:coreProperties>
</file>