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die inhaltlichen Aussagen des Gedichts und </w:t>
            </w:r>
            <w:r>
              <w:rPr>
                <w:b/>
              </w:rPr>
              <w:t>fasst</w:t>
            </w:r>
            <w:r>
              <w:rPr/>
              <w:t xml:space="preserve"> sie</w:t>
            </w:r>
            <w:r>
              <w:rPr>
                <w:b/>
              </w:rPr>
              <w:t xml:space="preserve"> zusammen</w:t>
            </w:r>
            <w:r>
              <w:rPr/>
              <w:t>: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Carpe diem (Nutze den Tag) und Vanitas (Vergänglichkeit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en formalen Aufbau des Gedichts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6 Strophe zu je 4 Versen mit Kreuzreim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chsel von 3- und 2-hebigen Jamb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chsel von w/m Kadenz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hetorische Figuren: Antithesen, Parallelismen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und erläutert die Struktur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rophen 1: Das lyrische Ich appelliert an die Geliebte, die Zeit zu nutzen (carpe diem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rophe 2: Hinweis darauf, dass „alles“ vergänglich ist (Vanitas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rophe 3 und 4: der menschliche Körper und die Gefühle („alles“) verfallen mit der Zeit (Wangen, Haar, Augen, Leidenschaft, Mund und Hände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rophe 5 und 6: nochmalige Aufforderung, die Jugend und die Liebe gemeinsam zu genießen, denn mit dem Ende (dem Tod der Geliebten) würde das lyrische Ich auch die Liebe verlie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as Gedicht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b/>
              </w:rPr>
              <w:t xml:space="preserve">deutet, </w:t>
            </w:r>
            <w:r>
              <w:rPr/>
              <w:t>unter Beachtung des Zusammenspiels von Form und Inhalt, das Gedicht als typisch für die Epoche des Barock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inweis auf die zentralen Themen und Motive (u.a. Vanitas, carpe diem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gelmäßigkeit der Form (Anzahl der Verse, durchgängiger Kreuzreim, Wechsel der Hebungen und Kadenzen, ..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die Ergebnisse ihrer/seiner Analyse im Sinne einer reflektierten Schlussfolg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spacing w:before="24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 im Hinblick auf die Bildlichkeit und deren Funk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schließt</w:t>
            </w:r>
            <w:r>
              <w:rPr/>
              <w:t xml:space="preserve"> und erläutert den Bildbereich des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beschreibt durch seine Formulierungen den menschlichen Lebenslauf: Jugend – Altern – Tod. Den Alterungs- und Verfallsprozess veranschaulicht es an den (schön anzuschauenden) Körperteilen und den Gefühlen (Leidenschaft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 xml:space="preserve"> die Funktion der Bildlichkeit Gedichts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anschaulichung des Verfalls, Darstellung des Vanitas-Gedanke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Barock (1600–172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6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8:00Z</dcterms:created>
  <dc:creator>Ernst Klett Verlag, Stuttgart</dc:creator>
  <dc:description/>
  <cp:keywords/>
  <dc:language>en-US</dc:language>
  <cp:lastModifiedBy>Riehl, Carina</cp:lastModifiedBy>
  <cp:lastPrinted>2016-06-14T19:09:00Z</cp:lastPrinted>
  <dcterms:modified xsi:type="dcterms:W3CDTF">2016-06-14T17:09:00Z</dcterms:modified>
  <cp:revision>4</cp:revision>
  <dc:subject/>
  <dc:title>Bewertungsraster</dc:title>
</cp:coreProperties>
</file>