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Beispiellösung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nennt</w:t>
            </w:r>
            <w:r>
              <w:rPr/>
              <w:t xml:space="preserve"> einleitend Titel, Gedichtform, Autor, Entstehungsjah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verfasst</w:t>
            </w:r>
            <w:r>
              <w:rPr/>
              <w:t xml:space="preserve"> eine aufgabenbezogene Einleit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stellt</w:t>
            </w:r>
            <w:r>
              <w:rPr/>
              <w:t xml:space="preserve"> den der Tradition verpflichteten gleichmäßigen formalen Aufbau des Gedichts </w:t>
            </w:r>
            <w:r>
              <w:rPr>
                <w:rStyle w:val="ZFfett"/>
              </w:rPr>
              <w:t>dar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beschreibt</w:t>
            </w:r>
            <w:r>
              <w:rPr/>
              <w:t xml:space="preserve"> auf inhaltlicher Ebene des Gedichts die Mahnung des Autors an die Leser, sich der Vergänglichkeit des Menschen zu erinner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untersucht</w:t>
            </w:r>
            <w:r>
              <w:rPr/>
              <w:t xml:space="preserve"> differenziert die syntaktische und semantische Struktur des Sonetts: Beschreibung der Funktion der Quartette und Terzett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erschließt</w:t>
            </w:r>
            <w:r>
              <w:rPr/>
              <w:t xml:space="preserve"> und erläutert den Bildbereich des Gedich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den an Analogiebildung orientierten Bezug zwischen Bild und Übertragung: z. B. Vergänglichkeit des Menschen vs. „verschmelzter Schnee und abgebrannte Kerzen“, ... 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Entgegensetzungen: „Was itzund Atem holt, muss mit der Luft entfliehn“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 xml:space="preserve">ordnet </w:t>
            </w:r>
            <w:r>
              <w:rPr/>
              <w:t xml:space="preserve">das Gedicht in die literaturgeschichtlichen Zusammenhänge </w:t>
            </w:r>
            <w:r>
              <w:rPr>
                <w:rStyle w:val="ZFfett"/>
              </w:rPr>
              <w:t>ein</w:t>
            </w:r>
            <w:r>
              <w:rPr/>
              <w:t xml:space="preserve"> und </w:t>
            </w:r>
            <w:r>
              <w:rPr>
                <w:rStyle w:val="ZFfett"/>
              </w:rPr>
              <w:t xml:space="preserve">deutet, </w:t>
            </w:r>
            <w:r>
              <w:rPr/>
              <w:t>unter Beachtung des Zusammenspiels von Form und Inhalt, das Gedicht als typisch für die Epoche des Barock.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Hinweis auf die zentralen Themen und Motive (u.a. Vanitas, memento mori, carpe diem)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Regelmäßigkeit der Form: Sonett (Alexandriner, 6-hebiger Jambus, Zäsur nach 3. Hebung, Beachtung der regelmäßigen Abfolge der Kadenzen, ..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 xml:space="preserve">formuliert </w:t>
            </w:r>
            <w:r>
              <w:rPr/>
              <w:t>die Ergebnisse ihrer/seiner Analyse im Sinne einer reflektierten Schlussfolger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Style w:val="ZFfett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verfasst</w:t>
            </w:r>
            <w:r>
              <w:rPr/>
              <w:t xml:space="preserve"> eine aufgabenbezogene Überleitung.</w:t>
            </w:r>
          </w:p>
          <w:p>
            <w:pPr>
              <w:pStyle w:val="04TabelleKKTex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zeigt</w:t>
            </w:r>
            <w:r>
              <w:rPr/>
              <w:t xml:space="preserve"> die Bezüge zwischen dem Gedicht und dem barocken Emblem auf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Struktur und Unterweisung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Strophen vs. Elemente des Emblems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ildlichkeit des Emblem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 xml:space="preserve">stellt </w:t>
            </w:r>
            <w:r>
              <w:rPr/>
              <w:t>die Gemeinsamkeiten und Unterschiede in Struktur und Bildlichkeit heraus und vergleicht die Kunstformen miteinander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Darstellungen der Entsprechungen: Bild (Emblem) und metaphorischer und bildhafter Sprachgebrauch im Sonett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Sonett: Frage-Antwort-Struktur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Emblem: Bild-Text-Struktu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deutet</w:t>
            </w:r>
            <w:r>
              <w:rPr/>
              <w:t xml:space="preserve"> im Sinne einer reflektierten Schlussfolgerung in den beiden Kunstformen die unterschiedliche Auseinandersetzung mit Zeitlichkeit und sinnstiftender Orientier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Style w:val="ZFfett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  <w:r>
        <w:br w:type="page"/>
      </w:r>
    </w:p>
    <w:p>
      <w:pPr>
        <w:pStyle w:val="04TabelleKKTab"/>
        <w:rPr/>
      </w:pPr>
      <w:r>
        <w:rPr/>
        <w:t>b) Darstellungsleistung</w:t>
      </w:r>
    </w:p>
    <w:tbl>
      <w:tblPr>
        <w:tblW w:w="9105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2"/>
        <w:gridCol w:w="6862"/>
        <w:gridCol w:w="850"/>
        <w:gridCol w:w="851"/>
      </w:tblGrid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5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2"/>
        <w:gridCol w:w="6862"/>
        <w:gridCol w:w="850"/>
        <w:gridCol w:w="851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6"/>
        <w:spacing w:before="24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Online-Materialien zum Schülerbuch deutsch.kompetent Qualifikationsphase, Ausgabe Nordrhein-Westfalen, 978-3-12-350502-7</w:t>
                                  <w:br/>
                                  <w:t>als Kopiervorlage im Lehrerband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Online-Materialien zum Schülerbuch deutsch.kompetent Qualifikationsphase, Ausgabe Nordrhein-Westfalen, 978-3-12-350502-7</w:t>
                            <w:br/>
                            <w:t>als Kopiervorlage im Lehrerband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Barock (1600–1720)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BL 06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WW8NumSt25z0">
    <w:name w:val="WW8NumSt25z0"/>
    <w:qFormat/>
    <w:rPr>
      <w:rFonts w:ascii="Arial" w:hAnsi="Arial" w:cs="Times New Roman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tabs>
        <w:tab w:val="clear" w:pos="709"/>
        <w:tab w:val="left" w:pos="284" w:leader="none"/>
      </w:tabs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AufgabenNr1stellig"/>
    <w:qFormat/>
    <w:pPr>
      <w:spacing w:lineRule="auto" w:line="240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56:00Z</dcterms:created>
  <dc:creator>Ernst Klett Verlag, Stuttgart</dc:creator>
  <dc:description/>
  <cp:keywords/>
  <dc:language>en-US</dc:language>
  <cp:lastModifiedBy>Riehl, Carina</cp:lastModifiedBy>
  <cp:lastPrinted>2016-06-14T19:00:00Z</cp:lastPrinted>
  <dcterms:modified xsi:type="dcterms:W3CDTF">2016-06-14T17:00:00Z</dcterms:modified>
  <cp:revision>7</cp:revision>
  <dc:subject/>
  <dc:title>Bewertungsraster</dc:title>
</cp:coreProperties>
</file>