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eine aufgabenbezogene Einleitung unter Berücksichtigung von Titel, Textsorte, Autor, Entstehungsze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nennt</w:t>
            </w:r>
            <w:r>
              <w:rPr/>
              <w:t xml:space="preserve"> das Thema des Gedich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Veränderungen und Vergänglichke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schreibt</w:t>
            </w:r>
            <w:r>
              <w:rPr/>
              <w:t xml:space="preserve"> den äußeren/formalen Aufbau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fünf Strophen mit je acht Versen, die Kreuzreime aufweis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vierhebiger Trochäus mit Wechsel von w/m Kadenz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rhythmische Steigerung zum Höhepunk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schließt</w:t>
            </w:r>
            <w:r>
              <w:rPr/>
              <w:t xml:space="preserve"> das Gedicht inhaltlich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1. Strophe: Natürlicher Kreislauf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2. Strophe: die Vergänglichkeit in der Natur und beim Mensch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3. Strophe: Veränderungen beim Mensch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4. Strophe: Vergänglichkeit des Mensch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5. Strophe: allein die Kunst sichert die Unvergänglichke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untersucht</w:t>
            </w:r>
            <w:r>
              <w:rPr/>
              <w:t xml:space="preserve"> formale und sprachliche Gestaltungsmittel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Wort-, Satz- und Bildeben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tilmitte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deutet</w:t>
            </w:r>
            <w:r>
              <w:rPr/>
              <w:t xml:space="preserve"> das Gedich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Vergänglichkeit des Lebens (Werden und Vergehen)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Naturempfinden und -verbundenheit des lyrischen Ich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Unvergänglichkeit der Kunst und der Seel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formuliert </w:t>
            </w:r>
            <w:r>
              <w:rPr/>
              <w:t>eine reflektierte Schlussfolgerung und anschließend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ellt</w:t>
            </w:r>
            <w:r>
              <w:rPr/>
              <w:t xml:space="preserve"> die wesentlichsten Kennzeichen der Lyrik der Klassik </w:t>
            </w:r>
            <w:r>
              <w:rPr>
                <w:rStyle w:val="ZFfett"/>
              </w:rPr>
              <w:t>vor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Lyrik als Medium weltanschaulicher und ästhetischer Reflexionen: Überdauern von Kunst und Seel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Verbindung von persönlichen Erfahrungen und Themen, die alle Menschen betreff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prüft</w:t>
            </w:r>
            <w:r>
              <w:rPr/>
              <w:t>, ob und inwieweit das Gedicht typische Merkmale enthält, die es als zur Epoche der Klassik gehörend ausweisen. Zutreffende Merkmale: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Erfahrungen des lyrischen Ichs in den ersten beiden Stroph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Reflexionen des lyrischen Ichs über den „Weltenlauf“ in den beiden folgenden Stroph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Lob der Beständigkeit der Kuns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gründet</w:t>
            </w:r>
            <w:r>
              <w:rPr/>
              <w:t xml:space="preserve"> die Zuordnung unter Beachtung des Zusammenspiels von Form und Inhal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oEzgv0n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Klassik (1786–1805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9-03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05:00Z</dcterms:created>
  <dc:creator>Ernst Klett Verlag, Stuttgart</dc:creator>
  <dc:description/>
  <cp:keywords/>
  <dc:language>en-US</dc:language>
  <cp:lastModifiedBy>Riehl, Carina</cp:lastModifiedBy>
  <cp:lastPrinted>2016-06-14T19:11:00Z</cp:lastPrinted>
  <dcterms:modified xsi:type="dcterms:W3CDTF">2016-06-14T17:11:00Z</dcterms:modified>
  <cp:revision>4</cp:revision>
  <dc:subject/>
  <dc:title>Bewertungsraster</dc:title>
</cp:coreProperties>
</file>