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nennt</w:t>
            </w:r>
            <w:r>
              <w:rPr/>
              <w:t xml:space="preserve"> einleitend Titel, Textsorte, Autor, Jahr und Them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ordnet</w:t>
            </w:r>
            <w:r>
              <w:rPr/>
              <w:t xml:space="preserve"> den Text in den aktuellen Diskurs </w:t>
            </w:r>
            <w:r>
              <w:rPr>
                <w:rStyle w:val="ZFfett"/>
              </w:rPr>
              <w:t>ein</w:t>
            </w:r>
            <w:r>
              <w:rPr/>
              <w:t xml:space="preserve"> (Sprachverfall der deutschen Sprache und seine Ursachen) und beschreibt überleitend die weitere Vorgehenswei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die Argumentationsstruktur Jessen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ernthese: Die deutsche Sprache wird zu einem „Sanierungsfall“ (Überschrift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urzer historischer Abriss des Sprachwandels („Deutsch [ist] seit Langem eine Hybridsprache“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Motive für die Bevorzugung der englischen Sprach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sblick: Möglichkeiten der Einflussnahme der Deutschen auf die Entwicklung ihrer Sprache und ihre Erscheinungsweise in der Zukunf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Jessens Position zum Sprachwandel </w:t>
            </w:r>
            <w:r>
              <w:rPr>
                <w:rStyle w:val="ZFfett"/>
              </w:rPr>
              <w:t>da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e deutsche Sprache hat bisher die Einflüsse anderer Sprache kompensieren können und hat dadurch gewon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e Übernahmen englischer (und Wörter aus anderen Sprachen) führen zu ihrer „Simplifizierung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utsch kann nur verfallen, wenn es seine Sprecher woll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  <w:p>
            <w:pPr>
              <w:pStyle w:val="04TabelleKKPunkterb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erläutert </w:t>
            </w:r>
            <w:r>
              <w:rPr/>
              <w:t>die</w:t>
            </w:r>
            <w:r>
              <w:rPr>
                <w:rStyle w:val="ZFfett"/>
              </w:rPr>
              <w:t xml:space="preserve"> </w:t>
            </w:r>
            <w:r>
              <w:rPr/>
              <w:t>Begründungen Jessens für den Sprachverfall</w:t>
            </w:r>
            <w:r>
              <w:rPr>
                <w:rStyle w:val="ZFfett"/>
              </w:rPr>
              <w:t xml:space="preserve"> </w:t>
            </w:r>
            <w:r>
              <w:rPr/>
              <w:t>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Die englischen Ausdrücke verdrängen die natürliche Wortbildung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Fremdwortgebrauch ist ein „Zeitgeistopportunismus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„Sprachimporteur“ täuscht die anderen Sprachteilhab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 xml:space="preserve">eine reflektierte Schlussfolgerung: Relativierung der Aussagen Jessens: </w:t>
              <w:br/>
              <w:t>„Deutsch ist eine lebendige Sprache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analysiert </w:t>
            </w:r>
            <w:r>
              <w:rPr/>
              <w:t>die Sprache des Autor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(ab-)wertende und parteiliche Formulierung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müht sich um bildreichen Sprachgebrauch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nutzt komplexe Syntax und zahlreiche Fachwör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örtert</w:t>
            </w:r>
            <w:r>
              <w:rPr/>
              <w:t xml:space="preserve"> die Position Jessens zum Sprachverfall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urückweisung: Komplexität positiv, Simplifizierung negativ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ustimmung: Gefahr der Täuschung der Kommunikationspartne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bwägung: Wertschätzung vs. Modernisierungswah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zieht</w:t>
            </w:r>
            <w:r>
              <w:rPr/>
              <w:t xml:space="preserve"> andere ihr/ihm aus dem Unterricht bekannte Positionen </w:t>
            </w:r>
            <w:r>
              <w:rPr>
                <w:rStyle w:val="ZFfett"/>
              </w:rPr>
              <w:t>ein</w:t>
            </w:r>
            <w:r>
              <w:rPr/>
              <w:t>:</w:t>
            </w:r>
          </w:p>
          <w:p>
            <w:pPr>
              <w:pStyle w:val="04TabelleKKText"/>
              <w:rPr/>
            </w:pPr>
            <w:r>
              <w:rPr/>
              <w:t>Dürscheid, Hinrichs, Haarmann, u.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einen angemessenen Schluss, indem sie/er z.B. ein begründetes eigenes Urteil fäl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wandel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35:00Z</dcterms:created>
  <dc:creator>Ernst Klett Verlag, Stuttgart</dc:creator>
  <dc:description/>
  <cp:keywords/>
  <dc:language>en-US</dc:language>
  <cp:lastModifiedBy>Riehl, Carina</cp:lastModifiedBy>
  <cp:lastPrinted>2016-06-14T18:59:00Z</cp:lastPrinted>
  <dcterms:modified xsi:type="dcterms:W3CDTF">2016-06-14T16:59:00Z</dcterms:modified>
  <cp:revision>8</cp:revision>
  <dc:subject/>
  <dc:title>Bewertungsraster</dc:title>
</cp:coreProperties>
</file>