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p>
      <w:pPr>
        <w:pStyle w:val="04TabelleKKTab"/>
        <w:spacing w:before="120" w:after="120"/>
        <w:rPr/>
      </w:pPr>
      <w:r>
        <w:rPr/>
        <w:t>Teilaufgabe 1</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szCs w:val="16"/>
              </w:rPr>
            </w:pPr>
            <w:r>
              <w:rPr>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nennt</w:t>
            </w:r>
            <w:r>
              <w:rPr/>
              <w:t xml:space="preserve"> einleitend Titel, Textsorte, Autor, Entstehungsjahr und das Thema: „Die Rolle des genetischen Programms beim Spracherwerb“ und </w:t>
            </w:r>
            <w:r>
              <w:rPr>
                <w:b/>
              </w:rPr>
              <w:t>formuliert</w:t>
            </w:r>
            <w:r>
              <w:rPr/>
              <w:t xml:space="preserve"> eine aufgabenbezogene Einlei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asst</w:t>
            </w:r>
            <w:r>
              <w:rPr/>
              <w:t xml:space="preserve"> den Inhalt kurz mit eigenen Worten </w:t>
            </w:r>
            <w:r>
              <w:rPr>
                <w:b/>
              </w:rPr>
              <w:t xml:space="preserve">zusammen </w:t>
            </w:r>
            <w:r>
              <w:rPr/>
              <w:t>bzw.</w:t>
            </w:r>
            <w:r>
              <w:rPr>
                <w:b/>
              </w:rPr>
              <w:t xml:space="preserve"> analysiert</w:t>
            </w:r>
            <w:r>
              <w:rPr/>
              <w:t xml:space="preserve"> und </w:t>
            </w:r>
            <w:r>
              <w:rPr>
                <w:b/>
              </w:rPr>
              <w:t>erläutert</w:t>
            </w:r>
            <w:r>
              <w:rPr/>
              <w:t xml:space="preserve"> die inhaltlichen Aussagen Hoffmann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tellt Pinkers Weiterentwicklung der Lehren Chomskys da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nalysiert und bewertet Pinkers Forschungsergebnisse im Kontext anderer Forschungsansätz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benennt weiterhin offene Fragen der Spracherwerbsforsch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analysiert</w:t>
            </w:r>
            <w:r>
              <w:rPr/>
              <w:t xml:space="preserve"> die Argumentationsstruktur Hoffmann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 xml:space="preserve">Einführung in den Forschungsbereich und Würdigung von Pinkers Verdiensten um die Weiterentwicklung des Ansatzes Chomskys. Er vergleicht den Erwerb der Sprachfähigkeit mit dem Weben von Spinnennetzen. Der Aufbau der Sprache folgt einem </w:t>
            </w:r>
            <w:r>
              <w:rPr>
                <w:i/>
              </w:rPr>
              <w:t>Sprachinstinkt</w:t>
            </w:r>
            <w:r>
              <w:rPr/>
              <w: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useinandersetzung mit den Stärken und Schwächen des Forschungsansatzes (dem Buch) Steven Pinkers im Vergleich zu den bisherigen Erklärungsmodellen, insbesondere mit dem SSM.</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bschließende Würdigung des Forschungsansatzes (des Buches).</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2</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b/>
                <w:b/>
              </w:rPr>
            </w:pPr>
            <w:r>
              <w:rPr>
                <w:b/>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analysiert</w:t>
            </w:r>
            <w:r>
              <w:rPr/>
              <w:t xml:space="preserve"> die Sprachverwendung Hoffmann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achlich wertende Darstellung unter Verwendung des Fachvokabulars, die für den Leser nachvollziehbar bleib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rPr/>
            </w:pPr>
            <w:r>
              <w:rPr/>
              <w:tab/>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1.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4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bl>
    <w:p>
      <w:pPr>
        <w:pStyle w:val="04TabelleKKTab"/>
        <w:rPr/>
      </w:pPr>
      <w:r>
        <w:rPr/>
        <w:t>Teilaufgabe 2</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verfasst</w:t>
            </w:r>
            <w:r>
              <w:rPr/>
              <w:t xml:space="preserve"> eine aufgabenbezogene Überlei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ellt vergleichend</w:t>
            </w:r>
            <w:r>
              <w:rPr/>
              <w:t xml:space="preserve"> Geiers Bewertung des Buches </w:t>
            </w:r>
            <w:r>
              <w:rPr>
                <w:rStyle w:val="ZFfett"/>
              </w:rPr>
              <w:t>da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tellt den Gegenstand des Forschungsansatzes (des Buches) heraus: das Wesen Mensch und die Frage nach dem Erwerb der Sprachfähigkei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rläutert Pinkers Theorie des „Sprachinstinkts“,</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positive Bewertung des Inhalts und seiner sprachlichen Vermittl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überprüft</w:t>
            </w:r>
            <w:r>
              <w:rPr/>
              <w:t>, wie Geier sein Urteil begründe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 Pinker sei ein scharfsinniger Wissenschaftler, der mit „Leidenschaft“ und „Überzeugungskraft“ ein Buch über die Bereiche der Spracherwerbsforschung geschrieben ha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8</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erläutert </w:t>
            </w:r>
            <w:r>
              <w:rPr/>
              <w:t>die sprachlichen und formalen Unterschiede zwischen den Text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Hoffmann schreibt für den wissenschaftlichen Bereich, während Geier sich populärwissenschaftlich eher an ein breiteres Publikum wendet. Daran orientiert sich auch die sprachliche Darstell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9</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13"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b w:val="false"/>
                <w:b w:val="false"/>
              </w:rPr>
            </w:pPr>
            <w:r>
              <w:rPr/>
              <w:t>Summe 2. Teilaufgabe</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rPr>
            </w:pPr>
            <w:r>
              <w:rPr/>
            </w:r>
          </w:p>
        </w:tc>
      </w:tr>
      <w:tr>
        <w:trPr>
          <w:trHeight w:val="113"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2AufgabeSchreibzeilenmText"/>
        <w:rPr/>
      </w:pPr>
      <w:r>
        <w:rPr/>
      </w:r>
      <w:r>
        <w:br w:type="page"/>
      </w:r>
    </w:p>
    <w:p>
      <w:pPr>
        <w:pStyle w:val="04TabelleKKTab"/>
        <w:rPr/>
      </w:pP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6"/>
        <w:spacing w:before="240" w:after="12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Spracherwerb und Sprachursprung</w:t>
          </w:r>
        </w:p>
      </w:tc>
      <w:tc>
        <w:tcPr>
          <w:tcW w:w="1418" w:type="dxa"/>
          <w:tcBorders>
            <w:bottom w:val="single" w:sz="4" w:space="0" w:color="000000"/>
          </w:tcBorders>
        </w:tcPr>
        <w:p>
          <w:pPr>
            <w:pStyle w:val="09Bez"/>
            <w:rPr/>
          </w:pPr>
          <w:r>
            <w:rPr/>
            <w:t>KA 04-02</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2stellig">
    <w:name w:val="04_Tabelle_KK_Aufgaben_Nr. 2-stellig"/>
    <w:basedOn w:val="04TabelleKKText"/>
    <w:qFormat/>
    <w:pPr>
      <w:ind w:right="57" w:hanging="0"/>
      <w:jc w:val="right"/>
    </w:pPr>
    <w:rPr/>
  </w:style>
  <w:style w:type="paragraph" w:styleId="04TabelleKKPunkterb">
    <w:name w:val="04_Tabelle_KK_Punkte_rb"/>
    <w:basedOn w:val="04TabelleKKAufgabenNr2stellig"/>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35:00Z</dcterms:created>
  <dc:creator>Ernst Klett Verlag, Stuttgart</dc:creator>
  <dc:description/>
  <cp:keywords/>
  <dc:language>en-US</dc:language>
  <cp:lastModifiedBy>Riehl, Carina</cp:lastModifiedBy>
  <cp:lastPrinted>2016-06-14T19:05:00Z</cp:lastPrinted>
  <dcterms:modified xsi:type="dcterms:W3CDTF">2016-06-14T17:05:00Z</dcterms:modified>
  <cp:revision>6</cp:revision>
  <dc:subject/>
  <dc:title>Bewertungsraster</dc:title>
</cp:coreProperties>
</file>