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, die zentrale Angaben aufnimmt: Autor, Titel, Textsorte, Erscheinungsdat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den Inhalt des Erzählung in Grundzügen </w:t>
            </w:r>
            <w:r>
              <w:rPr>
                <w:rStyle w:val="ZFfett"/>
              </w:rPr>
              <w:t>da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denken eines Reisenden, in den Urlaub auf dem Lande zu fahr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Unterbrechung der Überlegungen durch einen Erzählerkommenta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ortsetzung der Überlegungen unter Einbezug der Vorstellung, „den angekleideten Körper“ verreisen zu lassen und sich während des Aufenthaltes in einen Käfer zu verwandel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ie Erzähltechnik der Erzählung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zählform: Er-/Sie-Erzähler vs. Ich-Erzähl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zählperspektive: überwiegend Innenperspektiv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zählverhalten: auktorialer Erzähler vs. personaler Erzähl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zählhaltung: nachdenklich und räsonierender Ich-Erzähl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igurenrede: innerer Monolog des Ich-Erzähler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zählerrede: Beschreibung und Kommenta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Zeitgestaltung: Zeitdeckung (szenische Darstellung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die Sprache des Protagonisten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Unter zahlreichen sprachlich und bildlich codierten Vorstellungen sucht der Protagonist nach Vorwänden, die Reise nicht antreten zu müss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ährend des inneren Monologs entwirft er imaginäre Vertreter, (Körper oder Käfer), die die „Strapazen des Aufenthaltes“ ertragen, während er im Bett ruh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gleicht</w:t>
            </w:r>
            <w:r>
              <w:rPr/>
              <w:t xml:space="preserve"> den Auszug aus der Erzählung mit dem Erzählfang von </w:t>
            </w:r>
            <w:r>
              <w:rPr>
                <w:i/>
              </w:rPr>
              <w:t>Die Verwandlung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regor Samsa ist schon zu Beginn der Erzählung in einen Käfer verwandelt, während der Ich-Erzähler sich in diese Verwandlung „hineindenkt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regor ist Reisender in Sachen Tuchwaren, empfindet diese Reisetätigkeit jedoch wie der Ich-Erzähler als belastend (Aufregung, Verpassen von Zügen, schlechtes Essen, ..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deutet </w:t>
            </w:r>
            <w:r>
              <w:rPr/>
              <w:t>jeweils das Verwandlungsmotiv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Ich-Erzähler glaubt durch die Verwandlung die als unangenehm empfundenen Umstände als „Betrachter“ verfolgen zu könn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regor kann sich mit der Verwandlung nicht abfinden: unförmiges Aussehen, eingeschränkte Beweglichkeit, ..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Moderne (1890–1933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3-03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22:00Z</dcterms:created>
  <dc:creator>Ernst Klett Verlag, Stuttgart</dc:creator>
  <dc:description/>
  <cp:keywords/>
  <dc:language>en-US</dc:language>
  <cp:lastModifiedBy>Riehl, Carina</cp:lastModifiedBy>
  <cp:lastPrinted>2016-06-14T19:13:00Z</cp:lastPrinted>
  <dcterms:modified xsi:type="dcterms:W3CDTF">2016-06-14T17:13:00Z</dcterms:modified>
  <cp:revision>4</cp:revision>
  <dc:subject/>
  <dc:title>Bewertungsraster</dc:title>
</cp:coreProperties>
</file>