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nennt</w:t>
            </w:r>
            <w:r>
              <w:rPr/>
              <w:t xml:space="preserve"> Autor, Textsorte, Titel und Entstehungszeitraum des Text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asst</w:t>
            </w:r>
            <w:r>
              <w:rPr/>
              <w:t xml:space="preserve"> die notwendigen Informationen zum Verständnis des Ausschnitts mit eigenen Worten </w:t>
            </w:r>
            <w:r>
              <w:rPr>
                <w:rStyle w:val="ZFfett"/>
              </w:rPr>
              <w:t>zusammen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ordnet</w:t>
            </w:r>
            <w:r>
              <w:rPr/>
              <w:t xml:space="preserve"> den </w:t>
            </w:r>
            <w:r>
              <w:rPr>
                <w:i/>
              </w:rPr>
              <w:t>Gesang vom Unterführer Stark III</w:t>
            </w:r>
            <w:r>
              <w:rPr/>
              <w:t xml:space="preserve"> in das Gesamtdrama </w:t>
            </w:r>
            <w:r>
              <w:rPr>
                <w:rStyle w:val="ZFfett"/>
              </w:rPr>
              <w:t>ein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gibt</w:t>
            </w:r>
            <w:r>
              <w:rPr/>
              <w:t xml:space="preserve"> den Inhalt des Gesangs kurz und knapp </w:t>
            </w:r>
            <w:r>
              <w:rPr>
                <w:b/>
              </w:rPr>
              <w:t>wieder,</w:t>
            </w:r>
            <w:r>
              <w:rPr/>
              <w:t xml:space="preserve">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er Richter befragt den Angeklagten 12 (Unterscharführer Stark) nach seiner Beteiligung, seinen Tätigkeiten, seinen Wahrnehmungen, seinen (rechtlichen) Überzeugung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er Angeklagte beantwortet die Fragen, indem er verschiedene Strategien der Verteidigung und Rechtfertigung einsetzt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er Gesang endet mit dem „zustimmende[n] Lachen der anderen Angeklagten“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schreibt</w:t>
            </w:r>
            <w:r>
              <w:rPr/>
              <w:t xml:space="preserve"> die formale Gestaltung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>
                <w:i/>
                <w:i/>
              </w:rPr>
            </w:pPr>
            <w:r>
              <w:rPr/>
              <w:t>Weiss übernimmt authentisches Material und ordnet es – inhaltlich unverändert – nach seinen Intention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s handelt sich um einen ausschließlichen Dialog (Frage-Antwort-Spiel) zwischen dem Richter und dem Angeklagt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die Redestrategie des Angeklagten 12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tark will seine Tätigkeiten zunächst verharmlosen und rechtfertigen, indem er</w:t>
            </w:r>
          </w:p>
          <w:p>
            <w:pPr>
              <w:pStyle w:val="04TabelleKKTextAufzStrich"/>
              <w:numPr>
                <w:ilvl w:val="1"/>
                <w:numId w:val="7"/>
              </w:numPr>
              <w:rPr/>
            </w:pPr>
            <w:r>
              <w:rPr/>
              <w:t>das „offizielle“ Vokabular des Nationalsozialismus benutzt,</w:t>
            </w:r>
          </w:p>
          <w:p>
            <w:pPr>
              <w:pStyle w:val="04TabelleKKTextAufzStrich"/>
              <w:numPr>
                <w:ilvl w:val="1"/>
                <w:numId w:val="7"/>
              </w:numPr>
              <w:rPr/>
            </w:pPr>
            <w:r>
              <w:rPr/>
              <w:t>in seinen Antworten loyales Verhalten beschreibt,</w:t>
            </w:r>
          </w:p>
          <w:p>
            <w:pPr>
              <w:pStyle w:val="04TabelleKKTextAufzStrich"/>
              <w:numPr>
                <w:ilvl w:val="1"/>
                <w:numId w:val="7"/>
              </w:numPr>
              <w:rPr/>
            </w:pPr>
            <w:r>
              <w:rPr/>
              <w:t>die Formalien in präziser bürokratischer Sprache behandelt,</w:t>
            </w:r>
          </w:p>
          <w:p>
            <w:pPr>
              <w:pStyle w:val="04TabelleKKTextAufzStrich"/>
              <w:numPr>
                <w:ilvl w:val="1"/>
                <w:numId w:val="7"/>
              </w:numPr>
              <w:rPr/>
            </w:pPr>
            <w:r>
              <w:rPr/>
              <w:t>sein Denken und Fühlen in der Sprache der Bewacher ausdrückt: bloße Pflichterfüllung, Rückzug auf das System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 xml:space="preserve">Er will keine persönliche Schuld eingestehen, keine Reue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formuliert </w:t>
            </w:r>
            <w:r>
              <w:rPr/>
              <w:t>eine reflektierte Schlussfolgerung und anschließend eine aufgabenbezogene Überlei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läutert</w:t>
            </w:r>
            <w:r>
              <w:rPr/>
              <w:t xml:space="preserve"> die Funktion des dokumentarischen Theater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„</w:t>
            </w:r>
            <w:r>
              <w:rPr/>
              <w:t>Tribunal“ (Weiss) über Anstifter, Täter und ihre Helfershelfe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s will über die Wirklichkeit aufklären, Wiederholung verhinder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läutert</w:t>
            </w:r>
            <w:r>
              <w:rPr/>
              <w:t xml:space="preserve"> die Zeitkritik, die sich aus der Strategie des Angeklagten 12 ergibt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Aufforderung zur intensiveren (juristischen) Auseinandersetzung und Aufarbeitung der Gräueltaten in den Konzentrationslager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tärkere (politische) Auseinandersetzung mit rechtsradikalem Gedankengut (Prävention auch durch unterrichtliche Behandlung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br w:type="page"/>
      </w: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0"/>
        <w:rPr>
          <w:rFonts w:eastAsia="Arial"/>
        </w:rPr>
      </w:pPr>
      <w:r>
        <w:rPr>
          <w:rFonts w:eastAsia="Arial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Literatur nach 1945 (1945–1989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14-02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26:00Z</dcterms:created>
  <dc:creator>Ernst Klett Verlag, Stuttgart</dc:creator>
  <dc:description/>
  <cp:keywords/>
  <dc:language>en-US</dc:language>
  <cp:lastModifiedBy>Riehl, Carina</cp:lastModifiedBy>
  <cp:lastPrinted>2016-06-14T19:13:00Z</cp:lastPrinted>
  <dcterms:modified xsi:type="dcterms:W3CDTF">2016-06-14T17:14:00Z</dcterms:modified>
  <cp:revision>4</cp:revision>
  <dc:subject/>
  <dc:title>Bewertungsraster</dc:title>
</cp:coreProperties>
</file>