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</w:t>
            </w:r>
            <w:r>
              <w:rPr>
                <w:spacing w:val="-2"/>
              </w:rPr>
              <w:t>eine aufgabenbezogene und das Interesse weckende</w:t>
            </w:r>
            <w:r>
              <w:rPr/>
              <w:t xml:space="preserve"> </w:t>
            </w:r>
            <w:r>
              <w:rPr>
                <w:b/>
              </w:rPr>
              <w:t>Einleitung</w:t>
            </w:r>
            <w:r>
              <w:rPr/>
              <w:t>, indem sie/er ggf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Erfahrungen von Emilia Smechowski zitiert oder in diesem Zusammenhang eigene Erlebnisse mit Eltern oder Großeltern schild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schreibt </w:t>
            </w:r>
            <w:r>
              <w:rPr/>
              <w:t xml:space="preserve">und </w:t>
            </w:r>
            <w:r>
              <w:rPr>
                <w:b/>
              </w:rPr>
              <w:t>erläutert</w:t>
            </w:r>
            <w:r>
              <w:rPr/>
              <w:t xml:space="preserve"> das Phänomen „SMS-Texte“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grenzung der Zeichen-Anzahl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nutzung von Akronymen und Emotic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kurz die generelle Entwicklung des Kommunikationsverhaltens der letzten drei Generationen </w:t>
            </w:r>
            <w:r>
              <w:rPr>
                <w:b/>
              </w:rPr>
              <w:t>da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erschließt </w:t>
            </w:r>
            <w:r>
              <w:rPr/>
              <w:t>und</w:t>
            </w:r>
            <w:r>
              <w:rPr>
                <w:b/>
              </w:rPr>
              <w:t xml:space="preserve"> erläutert </w:t>
            </w:r>
            <w:r>
              <w:rPr/>
              <w:t>die Aussagen</w:t>
            </w:r>
            <w:r>
              <w:rPr>
                <w:b/>
              </w:rPr>
              <w:t xml:space="preserve"> </w:t>
            </w:r>
            <w:r>
              <w:rPr/>
              <w:t>Peter Schlobinski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MS-Texte sind zwar schriftlich, aber konzeptionell mündlich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herrscht das Prinzip der „Sprachökonomie“ vor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ommunikations- und Informationstechnologien erzwingen eine Anpassung an die technischen Voraussetzun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durch den digitalen Fortschritt ausgelöste Revolution lässt sich mit der Revolution durch die Erfindung des Buchdrucks vergleic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prüft </w:t>
            </w:r>
            <w:r>
              <w:rPr/>
              <w:t>und</w:t>
            </w:r>
            <w:r>
              <w:rPr>
                <w:b/>
              </w:rPr>
              <w:t xml:space="preserve"> stellt dar</w:t>
            </w:r>
            <w:r>
              <w:rPr/>
              <w:t>, ob und inwieweit es sich bei der SMS-Sprache um eine jugendsprachliche Spielerei handel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SMS-Sprache ist eine Antwort auf die technischen Voraussetzun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ie wird von der Sprachökonomie beherrscht, d.h. der User verzichtet auf alle Ausschmückungen und nutzt verschiedene Abkürzungen oder grafische Systeme, um die „Botschaft“ an den Empfänger zu übermittel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Jugendlichen entfalten in der Regel eine große Kreativität bei der Kürzung bekannter Ausdrücke oder Erfindung neuer Wör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stellt dar </w:t>
            </w:r>
            <w:r>
              <w:rPr/>
              <w:t xml:space="preserve">und </w:t>
            </w:r>
            <w:r>
              <w:rPr>
                <w:b/>
              </w:rPr>
              <w:t xml:space="preserve">erläutert, </w:t>
            </w:r>
            <w:r>
              <w:rPr/>
              <w:t>ob und inwieweit die SMS-Sprache einen nachhaltigen Einfluss auf den Sprachwandel ausüb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Rolle der Mündlichkeit nimmt gegenüber der Schriftlichkeit tendenziell zu (konzeptionelle Mündlichkeit)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Jugendlichen neigen verstärkt zu Visualisierungsstrategi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ide Tendenzen wirken sich auf die Schriftsprachlichkeit aus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abei kann es zum Sprachwandel kom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ahlreiche Sprachwissenschaftler haben in unabhängigen Studien den Beweis erbringen können, dass die Jugendlichen über beide Sprachebenen verfügen und sie in der Regel auch nach den jeweiligen Regeln nutz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weiteren technischen Fortschritte ermöglichen den Verzicht auf die Zeichenbeschränkung (WhatsApp), so dass die Botschaften wieder länger werden könnten. Ob die Nutzer diese Möglichkeit ergreifen, bleibt abzuwar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am Ende einen Ausblick auf die weitere technische Entwicklung: größere Leistungsfähigkeit der Smartphones, preisgünstigere Angebote der Provider, ..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wandel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3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">
    <w:name w:val="04_Tabelle_KK_Aufgaben_Nr.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2:00Z</dcterms:created>
  <dc:creator>Ernst Klett Verlag, Stuttgart</dc:creator>
  <dc:description/>
  <cp:keywords/>
  <dc:language>en-US</dc:language>
  <cp:lastModifiedBy>Riehl, Carina</cp:lastModifiedBy>
  <cp:lastPrinted>2016-06-14T19:05:00Z</cp:lastPrinted>
  <dcterms:modified xsi:type="dcterms:W3CDTF">2016-06-14T17:05:00Z</dcterms:modified>
  <cp:revision>5</cp:revision>
  <dc:subject/>
  <dc:title>Bewertungsraster</dc:title>
</cp:coreProperties>
</file>