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Sprache und Wirklichkeit“ und </w:t>
            </w:r>
            <w:r>
              <w:rPr>
                <w:b/>
              </w:rPr>
              <w:t>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en Inhalt kurz mit eigenen Worten </w:t>
            </w:r>
            <w:r>
              <w:rPr>
                <w:b/>
              </w:rPr>
              <w:t xml:space="preserve">zusammen </w:t>
            </w:r>
            <w:r>
              <w:rPr/>
              <w:t>und</w:t>
            </w:r>
            <w:r>
              <w:rPr>
                <w:b/>
              </w:rPr>
              <w:t xml:space="preserve"> analysier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die inhaltlichen Aussagen Heisenberg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eisenberg erläutert die Forderung in den Naturwissenschaften nach (sprachlicher) Eindeutigkeit und Präzisio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beschreibt den Prozess der Formulierung von Naturgesetz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Autor zeigt, wie der Wandel in der modernen Physik, das Vordringen in neue Bereiche der Natur, das Überdenken der „bekannten“ Begriffe, wie z. B. Raum, Zeit, ... erzwing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Argumentationsstruktur Heisenberg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erausstellen der Notwendigkeit, die Vielzahl naturwissenschaft-licher Phänomene durch sprachliche präzise Formulierungen (Kunstsprache) auf einfache Prinzipien zurückzuführ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orderung der Herleitung von Formulierungen der Naturgesetze, um Phänomene vorherzuberechn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deutlichung der Zweckmäßigkeit der Rückführung einiger Begriffe der Kunstsprache in die natürliche Sprache (z. B. Energie, Impuls, ... 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roblematisierung der (sprachlichen) „Festlegung“ bestimmter Phänomene durch den Fortschrit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,</w:t>
            </w:r>
            <w:r>
              <w:rPr/>
              <w:t xml:space="preserve"> welche Folgen das Vordringen in neue Bereiche der Natur für die Sprache haben kan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bisherigen (sprachlichen) Definitionen und Umschreibungen reichen möglicherweise nicht mehr aus, weil die Grundannahmen durch neuere Forschungsangaben nicht mehr zutreffen oder eine Modifikation erzwin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analysiert </w:t>
            </w:r>
            <w:r>
              <w:rPr/>
              <w:t>die Sprache des Autors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fachwissenschaftliche Sprache mit hohem Anteil an Fachbegriffen unter Verwendung komplexer Syntax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, indem sie/er auf die sprachlichen Implikationen (Kunstsprache) der Beschreibung physikalischer Erscheinungen verwei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beurteilt</w:t>
            </w:r>
            <w:r>
              <w:rPr/>
              <w:t xml:space="preserve"> die Ausführungen Heisenbergs vor dem Hintergrund der sprachphilosophischen Frage nach dem Verhältnis von Sprache, Denken und Wirklichkeit 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eisenberg macht nachvollziehbar deutlich, dass die Vorstellungswelt der Menschen wesentlich von den Ergebnissen der naturwissenschaftlichen Forschung abhäng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0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e, Denken, Wirklichkeit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5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8:00Z</dcterms:created>
  <dc:creator>Ernst Klett Verlag, Stuttgart</dc:creator>
  <dc:description/>
  <cp:keywords/>
  <dc:language>en-US</dc:language>
  <cp:lastModifiedBy>Riehl, Carina</cp:lastModifiedBy>
  <cp:lastPrinted>2016-06-14T19:06:00Z</cp:lastPrinted>
  <dcterms:modified xsi:type="dcterms:W3CDTF">2016-06-14T17:06:00Z</dcterms:modified>
  <cp:revision>5</cp:revision>
  <dc:subject/>
  <dc:title>Bewertungsraster</dc:title>
</cp:coreProperties>
</file>