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nennt</w:t>
            </w:r>
            <w:r>
              <w:rPr/>
              <w:t xml:space="preserve"> einleitend Titel, Textsorte, Autor, Entstehungsjahr und das Thema: „Einfluss multi-ethnischen Sprechens auf die Standardsprache“</w:t>
            </w:r>
            <w:r>
              <w:rPr>
                <w:b/>
              </w:rPr>
              <w:t xml:space="preserve"> </w:t>
            </w:r>
            <w:r>
              <w:rPr/>
              <w:t>und</w:t>
            </w:r>
            <w:r>
              <w:rPr>
                <w:b/>
              </w:rPr>
              <w:t xml:space="preserve"> benennt</w:t>
            </w:r>
            <w:r>
              <w:rPr/>
              <w:t xml:space="preserve"> die beabsichtigte Vorgehensweis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asst</w:t>
            </w:r>
            <w:r>
              <w:rPr/>
              <w:t xml:space="preserve"> die Aussagen des Autors kurz mit eigenen Worten </w:t>
            </w:r>
            <w:r>
              <w:rPr>
                <w:b/>
              </w:rPr>
              <w:t>zusammen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und </w:t>
            </w:r>
            <w:r>
              <w:rPr>
                <w:b/>
              </w:rPr>
              <w:t>erläutert</w:t>
            </w:r>
            <w:r>
              <w:rPr/>
              <w:t xml:space="preserve"> die Aussagen Lüber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Lübers stellt zunächst die sprachlichen Merkmale des deutschen Hip-Hop dar, um damit auf den kulturellen Hintergrund hinzuweisen, dem die Songs und Raps entstamm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Anschließend zitiert er die Einschätzung des Experten J. Androutsopoulos: „[Der neue] Ethnolekt des Deutschen [kombiniert] auf oftmals erstaunlich kreative Weise Deutsch mit Türkisch oder anderen Immigrantensprachen“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Nunmehr lässt er Feridun Zaimoglu zu Wort kommen, der die „Kanaksprak“ als „eigenständige Sprache“ bezeichnet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Noch einmal zitiert der Autor J. Androutsopoulos: In verschiedenen Vierteln werde ein multiethnischer Sprachmix gesprochen, der mit der medial vermittelten Sprache (Ethno-Comedy) nichts zu tun habe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Heike Wiese, eine Linguistin, bezeichnet die Kiez-Sprache als „eine Art Lingua Franca“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chließlich zitiert der Autor aus dem Online-Lexikon Wikipedia: Es entstünden „die ersten rohen Entwürfe für eine ethnizistische Struktur in Deutschland“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 xml:space="preserve">Lübers schließt seinen Artikel mit seinem Fazit: „Der neue Ethnolekt des Deutschen nimmt Einfluss auf die Hochsprache“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beschreibt </w:t>
            </w:r>
            <w:r>
              <w:rPr/>
              <w:t>die Reaktionen der Eltern und anderer Personen auf die Veränderungen in der Muttersprach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>
                <w:b/>
                <w:b/>
                <w:sz w:val="20"/>
              </w:rPr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fasst</w:t>
            </w:r>
            <w:r>
              <w:rPr/>
              <w:t xml:space="preserve"> eine aufgabenbezogene Überleitung, um seine eigene Position zu entfalt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nimmt</w:t>
            </w:r>
            <w:r>
              <w:rPr/>
              <w:t xml:space="preserve"> auf der Grundlage eigener Wahrnehmung </w:t>
            </w:r>
            <w:r>
              <w:rPr>
                <w:b/>
              </w:rPr>
              <w:t>kritisch</w:t>
            </w:r>
            <w:r>
              <w:rPr/>
              <w:t xml:space="preserve"> </w:t>
            </w:r>
            <w:r>
              <w:rPr>
                <w:b/>
              </w:rPr>
              <w:t>Stellung</w:t>
            </w:r>
            <w:r>
              <w:rPr/>
              <w:t xml:space="preserve"> zu den Thesen Lüber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Zustimmung: Der eigene Sprachgebrauch verändert sich zusehends, weil man fremde Wörter oder die Grammatik übernimmt: „Isch gehen einkaufen“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Ablehnung: Sie/er lehnt die Aussagen Lübers überwiegend ab, weil es regional (noch nicht) zu einer Veränderung der Sprache gekommen ist oder sie/er den letzten Satz des Autors nicht teil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formuliert </w:t>
            </w:r>
            <w:r>
              <w:rPr/>
              <w:t>einen angemessenen Schluss, indem sie/er ggf. einen weiterführenden Gesichtspunkt zum Ethnolekt hinzufüg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2AufgabeSchreibzeilenm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6"/>
        <w:spacing w:before="240" w:after="120"/>
        <w:rPr>
          <w:rFonts w:eastAsia="Arial"/>
        </w:rPr>
      </w:pPr>
      <w:r>
        <w:rPr>
          <w:rFonts w:eastAsia="Arial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Sprachvarietäten und ihre gesellschaftliche Bedeutung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02-03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28:00Z</dcterms:created>
  <dc:creator>Ernst Klett Verlag, Stuttgart</dc:creator>
  <dc:description/>
  <cp:keywords/>
  <dc:language>en-US</dc:language>
  <cp:lastModifiedBy>Riehl, Carina</cp:lastModifiedBy>
  <cp:lastPrinted>2016-06-14T19:04:00Z</cp:lastPrinted>
  <dcterms:modified xsi:type="dcterms:W3CDTF">2016-06-14T17:04:00Z</dcterms:modified>
  <cp:revision>5</cp:revision>
  <dc:subject/>
  <dc:title>Bewertungsraster</dc:title>
</cp:coreProperties>
</file>