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nennt</w:t>
            </w:r>
            <w:r>
              <w:rPr/>
              <w:t xml:space="preserve"> das Thema des ersten Gedich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gänglichkeit des Lebe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die formalen Aspekte des Gedichts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2 Quartette / 2 Terzett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lexandriner: 6-hebiger Jambus, Zäsur nach der 3. Hebung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eimschema: ABBA, ABBA, CCD EED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umarmender Reim (Quartette) und Schweifreim (Terzette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Kadenzen: mwwm, mwwm, wwm, wwm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lben: 12/13/13/12 12/13/13/12 – 13/13/12 – 13/13/12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Rhetorische Figuren: Antithese, Enjambement, Ausrufe, Bitten, Bildlichkei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untersucht</w:t>
            </w:r>
            <w:r>
              <w:rPr/>
              <w:t xml:space="preserve"> differenziert die zweiteilige semantische Struktur des Sonetts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Quartett 1: Bilder: Abschied des Tages, Rückkehr von der Arbeit und Bedauern über die ungenutzte Zeit, etwas für das ewige Leben getan zu hab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Quartett 2: Bilder: Rückkehr eines Schiffes, Zunahme der Gebrechlichkeit, Vergleich Leben-Rennbah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erzett 1: Bild: Bitte um die Fürsorge Gottes für ein ihm gefälliges Leb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erzett 2: Bild: nach dem Tod soll Gott ihn zu sich hol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deutet </w:t>
            </w:r>
            <w:r>
              <w:rPr/>
              <w:t>das Gedich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lyrische wird sich der Vergänglichkeit des irdischen Lebens bewusst. Hoffnung auf ein ewiges Leb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spacing w:before="240" w:after="120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 im Hinblick auf die Vergleichbarkeit der beiden Sonette (Gemeinsamkeiten und Unterschied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vergleicht </w:t>
            </w:r>
            <w:r>
              <w:rPr/>
              <w:t>die beiden Sonette miteinander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ine Reihe von formalen Übereinstimmungen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lyrische Ich beobachtet die Natur (Quartette)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n den Terzetten dominiert die Wahrnehmung des Verfalls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att Frömmigkeit steht der Verfall in der Natur sowie von Menschen gefertigten Produkten im Mittelpun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ordnet </w:t>
            </w:r>
            <w:r>
              <w:rPr/>
              <w:t xml:space="preserve">die Gedichte in die literaturgeschichtlichen Zusammenhänge </w:t>
            </w:r>
            <w:r>
              <w:rPr>
                <w:rStyle w:val="ZFfett"/>
              </w:rPr>
              <w:t>ein</w:t>
            </w:r>
            <w:r>
              <w:rPr/>
              <w:t xml:space="preserve"> und </w:t>
            </w:r>
            <w:r>
              <w:rPr>
                <w:b/>
              </w:rPr>
              <w:t xml:space="preserve">deutet </w:t>
            </w:r>
            <w:r>
              <w:rPr/>
              <w:t xml:space="preserve">unter Beachtung des Zusammenspiels von Form und Inhalt 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ryphius</w:t>
            </w:r>
            <w:r>
              <w:rPr>
                <w:rFonts w:cs="Arial"/>
              </w:rPr>
              <w:t>’</w:t>
            </w:r>
            <w:r>
              <w:rPr/>
              <w:t xml:space="preserve"> Sonett als typisch für die Epoche des Barock (Hinweis auf die zentralen Themen und Motive, formale Strukturen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rakls Sonett als typisch für die Epoche des Expressionismus (Hinweis auf die zentralen Themen und Motive, formale Strukturen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Barock (1600–172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6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47:00Z</dcterms:created>
  <dc:creator>Ernst Klett Verlag, Stuttgart</dc:creator>
  <dc:description/>
  <cp:keywords/>
  <dc:language>en-US</dc:language>
  <cp:lastModifiedBy>Riehl, Carina</cp:lastModifiedBy>
  <cp:lastPrinted>2016-06-14T19:08:00Z</cp:lastPrinted>
  <dcterms:modified xsi:type="dcterms:W3CDTF">2016-06-14T17:08:00Z</dcterms:modified>
  <cp:revision>4</cp:revision>
  <dc:subject/>
  <dc:title>Bewertungsraster</dc:title>
</cp:coreProperties>
</file>