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ennt</w:t>
            </w:r>
            <w:r>
              <w:rPr/>
              <w:t xml:space="preserve"> einleitend Titel, Textsorte, Autor, Entstehungsjahr und das Thema: „Umgang der Erwachsenen mit der Jugendsprache“</w:t>
            </w:r>
            <w:r>
              <w:rPr>
                <w:b/>
              </w:rPr>
              <w:t xml:space="preserve"> </w:t>
            </w:r>
            <w:r>
              <w:rPr/>
              <w:t>und</w:t>
            </w:r>
            <w:r>
              <w:rPr>
                <w:b/>
              </w:rPr>
              <w:t xml:space="preserve"> 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gibt</w:t>
            </w:r>
            <w:r>
              <w:rPr/>
              <w:t xml:space="preserve"> die Aussagen des Autors kurz mit eigenen Worten </w:t>
            </w:r>
            <w:r>
              <w:rPr>
                <w:b/>
              </w:rPr>
              <w:t>wiede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analysiert</w:t>
            </w:r>
            <w:r>
              <w:rPr/>
              <w:t xml:space="preserve"> und </w:t>
            </w:r>
            <w:r>
              <w:rPr>
                <w:b/>
              </w:rPr>
              <w:t>erläutert</w:t>
            </w:r>
            <w:r>
              <w:rPr/>
              <w:t xml:space="preserve"> die Aussagen Rühle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eit Jahrhunderten bemühen sich die Verlage, die Trends der Jugendsprache lexikalisch aufzuarbeiten, wobei sie dabei wenig Erfolg verzeichnen kön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benso erfolglos sind die Bemühungen der Erwachsenen, die Jugendsprache „nachzuäffen“, was die Ablehnung des Autors hervorruf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Noch mehr stoßen ihn die Gründe für das Verhalten der Erwachsenen ab, da der Autor sie als Versuch der Zurückeroberung der eigenen Jugendlichkeit interpreti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erläutert,</w:t>
            </w:r>
            <w:r>
              <w:rPr/>
              <w:t xml:space="preserve"> wie Rühle seine Position argumentativ entfalte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Zunächst liefert er einen kurzen Abriss der historischen Bemühungen um die Lexikalisierung der Jugendsprache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ablehnende Haltung gegenüber den Werbestrategien und dem Verhalten der Erwachsenen begründet er mit der Schnelllebigkeit der verschiedenen Trends in der Jugend- oder Szenesprache sowie durch ein Zitat einer Expertin, die das Verhalten als den Versuch interpretiert, die „eigene[…] Jugendlichkeit zurückzuerobern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Sein Urteil beruht schließlich auf seiner Wahrnehmung, dass die Erwachsenen die Jugendlichen nicht versteh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m Ende bietet er dem Leser die Möglichkeit, sich einer der beiden von ihm zitierten Expertenmeinungen anzuschließ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, um seine eigene Position zu entfal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nimmt</w:t>
            </w:r>
            <w:r>
              <w:rPr/>
              <w:t xml:space="preserve"> auf der Grundlage eigener Wahrnehmung </w:t>
            </w:r>
            <w:r>
              <w:rPr>
                <w:b/>
              </w:rPr>
              <w:t>kritisch</w:t>
            </w:r>
            <w:r>
              <w:rPr/>
              <w:t xml:space="preserve"> </w:t>
            </w:r>
            <w:r>
              <w:rPr>
                <w:b/>
              </w:rPr>
              <w:t>Stellung</w:t>
            </w:r>
            <w:r>
              <w:rPr/>
              <w:t xml:space="preserve"> zu den Thesen Rühles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Zustimmung: Jugendsprache ist zu schnelllebig, oft zu lokal, um lexikalisiert werden zu können. Die Erwachsenen werden trotz aller Bemühungen kaum die Jugend- oder Szenesprache erlern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blehnung: Sie/er lehnt die (insgesamt durchscheinende) negative Bewertung der Jugendsprache durch den Autor ab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Abwägung: Sie/er nimmt eine vermittelnde Position ein und verweist auf die Zitate, die Rühle am Ende selbst vorstel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n angemessenen Schluss, indem sie/er ggf. einen eigenen Aspekt hinzufüg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varietäten und ihre gesellschaftliche Bedeutung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2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5:00Z</dcterms:created>
  <dc:creator>Ernst Klett Verlag, Stuttgart</dc:creator>
  <dc:description/>
  <cp:keywords/>
  <dc:language>en-US</dc:language>
  <cp:lastModifiedBy>Riehl, Carina</cp:lastModifiedBy>
  <cp:lastPrinted>2016-06-14T19:03:00Z</cp:lastPrinted>
  <dcterms:modified xsi:type="dcterms:W3CDTF">2016-06-14T17:04:00Z</dcterms:modified>
  <cp:revision>5</cp:revision>
  <dc:subject/>
  <dc:title>Bewertungsraster</dc:title>
</cp:coreProperties>
</file>