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6</w:t>
        <w:tab/>
        <w:t>Making arrangements</w:t>
      </w:r>
      <w:r>
        <w:br w:type="page"/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57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lerical staff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üropersonal, Sachbearbeite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 behalf of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m Auftrag von, fü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keep a recor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zeichn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acilita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möglich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ceeding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Ablauf der Konferenz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mmod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terbring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ecutiv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eitende Angestellt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ttend a fai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 einer Messe teilnehm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mis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schäftsräum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posite numb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genüber, Kollege/Kollegi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eadquarter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uptverwalt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versee, oversaw, oversee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aufsichtigen, leit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ingle room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zelzimme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varian cuisin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ayerische Küch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genda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agesordnung; Termin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dific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Änder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ater f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etwas bieten fü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er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frag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ick u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hol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qui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nötig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us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sturm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suite bathroom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genes Bad (Hotelzimmer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uttle servi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endelbus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ecial featur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ondere Eigenschaft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hibition ground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stellungsgeländ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ni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C-Bildschirm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ooking refere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uchungsnumme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firm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tätig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is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ang (Flugzeug/Kirche/</w:t>
              <w:br/>
              <w:t>Supermarkt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hoose, chose, chose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ähl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 hire/rental compan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ietwagenfirma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a cal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en Anruf entgegennehm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mi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chränk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cluded in the pri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m Preis enthalt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id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fal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ditional/</w:t>
              <w:br/>
              <w:t>supplementary insura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usatzversicher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cou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abat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piry da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fallsdatum (bei Kreditkarten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oint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ermi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gr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gliederung, Integratio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duct ran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oduktpalett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it in wit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ich richten nach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ar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erminkalender, Tagebuch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kewi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benfalls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v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berücksichtig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eater Munich area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roßraum Münch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plementary char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uschla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dica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zeiger, Anzeigetafe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imet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ahrpla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ssum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nehm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lec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swah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nu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Treffpunk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 a ru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n der Rege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iter servi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dien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urn-tak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ich anstellen, warten bis man dran is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bserv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acht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si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ichtba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owd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füll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rman/barmai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dienung hinter der Thek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princip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m Prinzip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mbarrass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einlich, verleg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raight awa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ofor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ound u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frund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il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Rechn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ahrpreis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n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Wechselgeld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Tablet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i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Trinkgeld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af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ntwurf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nut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rotokol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um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braucher/i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ealt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sundhei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cern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Sorgen, Frag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besit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ettleibigkeit, klinisches Übergewich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rganic food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io-Lebensmitte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et researc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arktforsch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ther busines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schiedenes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clo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ifüg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ques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itten um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tific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itteilung, Benachrichtig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dition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inzufügung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the course of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m Laufe vo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ssis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elf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pervi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aufsichtig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ft drink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lkoholfreie Getränk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arkling mineral wat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ineralwasser mit Kohlensäur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vail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handen, verfügba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quip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räte, Ausrüst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working ord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unktionstüchti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on han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ugegen sein, da sei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sista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ilf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eave much to be desir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iel zu wünschen übrig lass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terpre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olmetsch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the minut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rotokoll führ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cor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fzeichn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hose involv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ie Beteiligt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vide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weismitte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law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rechtlich, vor Gerich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hose pres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ie Anwesend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olog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ntschuldig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n-attenda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ehlen, Abwesenhei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irma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sitzende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ir, chairpers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sitzende/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Bericht, Aufzeichn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gur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ahl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 approva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ur Genehmig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pic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Punkte, Them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rgel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weitgehend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strict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schränk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tur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zurückschick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lic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Antra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kitchenet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ochgelegenheit; Teeküch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rpret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olmetscher/i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commen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mpfehl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it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eigne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rner stan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ckstand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tachment (e-mail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ha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yment, money transfer, remitta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weisung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eti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itbewerber/i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undercu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nterbiet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pli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ieferant, Zuliefere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chedu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lan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rely o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ich verlassen auf, abhängen vo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domestic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nland-, heimisch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drop-off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iefer-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pick-up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ade-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hai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ett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urgency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ringlichkei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fac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gen übersteh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combin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ombinieren, verbinde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or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er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accessibility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rreichbarkei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rucial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ntscheidend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duratio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aue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spare par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rsatzteil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vessel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iff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multi-modal transpor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ombiverkehr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road haulag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üterverkehr (auf den Straßen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5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6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0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0:00Z</dcterms:modified>
  <cp:revision>2</cp:revision>
  <dc:subject/>
  <dc:title>Logistics Milestones; ISBN: 978-3-12-808264-6</dc:title>
</cp:coreProperties>
</file>