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rPr/>
      </w:pPr>
      <w:r>
        <w:rPr/>
        <w:t>Unit 1</w:t>
        <w:tab/>
        <w:t>Introducing yourself</w:t>
      </w:r>
      <w:r>
        <w:br w:type="page"/>
      </w:r>
    </w:p>
    <w:tbl>
      <w:tblPr>
        <w:tblW w:w="84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03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includ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inschließen, beinhalten, umfass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r instanc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zum Beispie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fessional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ruflich, professionel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rmal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förmlich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asual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zwanglos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vocational school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erufsschul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rief(ly)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ur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do a traineeship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ine Ausbildung mac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ffice administration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üro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desig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ntwerf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xport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xport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suppor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nterstützen, helf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work ou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sich körperlich fit halten, trainier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gym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Turnhalle, Fitnessraum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dustrial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Industriekaufmann/</w:t>
              <w:br/>
              <w:t>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dustrial business management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Industriekaufmann/</w:t>
              <w:br/>
              <w:t>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riginal(ly)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ursprünglich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icil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Sizili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ok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rt zu kochen, Küch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irst nam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Vornam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tateme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Aussage, Äußer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ish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Speise, Gericht, Schüsse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avaria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ayer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dvertising agenc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Werbeagentu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dvertising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aufmann/-frau für Marketingkommuni</w:t>
              <w:softHyphen/>
              <w:t>kati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work-ou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Fitnesstraini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urnam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Familiennam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long-distance runn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Langstreckenlauf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wholesale and export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aufmann/-frau im Groß- und Außenhande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alle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(klassisches) Ballet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ravel agenc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Reisebüro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ravel consul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Reiseverkehrskauf</w:t>
              <w:softHyphen/>
              <w:t>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editerranean countrie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Länder am Mittelme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iv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Tauchen, Tauchspor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go window-shopp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einen Schaufensterbummel mac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hi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Hinweis, Andeut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ank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ank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ffice management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üro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in wholesale and foreign trad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aufmann/-frau im Groß- und Außenhande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ank business management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Bank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in freight forward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Speditionskaufmann/</w:t>
            </w:r>
          </w:p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reight forwarding and logistics services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Style w:val="Ctxd000"/>
                <w:rFonts w:cs="Times" w:ascii="Times" w:hAnsi="Times"/>
                <w:sz w:val="23"/>
                <w:szCs w:val="23"/>
                <w:lang w:val="de-DE"/>
              </w:rPr>
              <w:t>Kaufmann/-frau f</w:t>
            </w:r>
            <w:r>
              <w:rPr>
                <w:rFonts w:cs="Times" w:ascii="Times" w:hAnsi="Times"/>
                <w:szCs w:val="23"/>
                <w:lang w:val="de-DE"/>
              </w:rPr>
              <w:t>ür Spedition und Logistikdienstleist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T specialis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achinformatike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in retail busines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Kaufmann/-frau im Einzelhande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ublisher’s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lags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in publish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lags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surance cler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Kaufmann/-frau für Versicherungen und Finanz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surance business management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sicherungskauf-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novel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Roma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ycl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Radfahr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ci-Fi film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cience-Fiction-Film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go clubb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in die Disko geh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vocational colleg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erufskolleg, Berufsfachschul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raine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zubildende/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high street bank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ank mit zahlreichen Zweigstel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reign language correspondent/secretary with modern language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remdsprachenkor-respondent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vent management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anstaltungskauf-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wholesaler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roßhändl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 xml:space="preserve">electrical goods </w:t>
              <w:br/>
              <w:t>industr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lektroartikelbranch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take part i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teilnehmen a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 xml:space="preserve">management assistant </w:t>
              <w:br/>
              <w:t>in advertis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Werbekauf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utomobile sales management assista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tomobilkaufmann/</w:t>
              <w:br/>
              <w:t>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 xml:space="preserve">management assistant </w:t>
              <w:br/>
              <w:t>in event organisa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anstaltungskauf-mann/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in informatic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Informatikkaufmann/</w:t>
              <w:br/>
              <w:t>-fra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in office communica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Kaufmann/-frau für Bürokommunikatio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management assistant for tourism and leisur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Kaufmann/-frau für Tourismus und Freizei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inser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infü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raining cours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bildungslehrga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spect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sich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mo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fstieg, Beförder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pportunit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elegenhei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uilding material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austoffe, -materia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advis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eraten, benachrichtig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work on one’s ow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elbständig arbei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paraphras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umschreib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rwarding age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pediteu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quivale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Entsprech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orwarding compan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pedition(sunterneh-men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erishable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derbliche War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handl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i/>
                <w:iCs/>
                <w:szCs w:val="23"/>
                <w:lang w:val="de-DE"/>
              </w:rPr>
              <w:t>(hier:)</w:t>
            </w:r>
            <w:r>
              <w:rPr>
                <w:rFonts w:cs="Times" w:ascii="Times" w:hAnsi="Times"/>
                <w:szCs w:val="23"/>
                <w:lang w:val="de-DE"/>
              </w:rPr>
              <w:t xml:space="preserve"> Be- und Entlad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mployer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rbeitgebe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peration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eschäftliche Aktivitä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acilit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nlage, Einricht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it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Niederlassung, Geländ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ransport mod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Transportar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alletised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f Palett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warehous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Lager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opera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Zusammenarbei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vider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Dienstleister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llec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bhol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distribu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liefer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p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wahlmöglichkei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shar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teil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deliver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liefer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fleet (of vehicles)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uhrpark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mm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normal, weit verbreite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cut cost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Kosten einspare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to outsourc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glieder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op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Wah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ollection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bhol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expertis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achkenntnis, Kompeten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esponsibility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antwortung, Zuständigkei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resource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Ressourcen, Hilfsmitte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business development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Firmenentwickl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procedure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(Arbeits-)Abläuf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ccounts (department)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uchhaltung(sabtei-lung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advertising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Werb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custom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Zoll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groupag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ammelgu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land waterways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inländische Wasserstraßen (Flüsse und Kanäle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insurance</w:t>
            </w:r>
            <w:r>
              <w:rPr>
                <w:rFonts w:cs="Times" w:ascii="Times" w:hAnsi="Times"/>
                <w:szCs w:val="23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Versicher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" w:ascii="Times" w:hAnsi="Times"/>
                <w:sz w:val="23"/>
                <w:szCs w:val="23"/>
              </w:rPr>
              <w:t>se</w:t>
            </w:r>
            <w:r>
              <w:rPr>
                <w:rFonts w:cs="Times" w:ascii="Times" w:hAnsi="Times"/>
                <w:szCs w:val="23"/>
              </w:rPr>
              <w:t xml:space="preserve">a and ocean freigh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Seefrach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Managing Directo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Geschäftsführe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work contrac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rbeitsvertra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consolidati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Zusammenstellen von Transportgüter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consignmen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Warensend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complain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Beschwerd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invoic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Rechn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fair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Mess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exhibition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usstell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storag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Lagerun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Times" w:ascii="Times" w:hAnsi="Times"/>
                <w:szCs w:val="23"/>
              </w:rPr>
              <w:t xml:space="preserve">head of … departmen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  <w:t>Abteilungsleiter/in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rFonts w:ascii="Times" w:hAnsi="Times" w:cs="Times"/>
                <w:szCs w:val="23"/>
                <w:lang w:val="de-DE"/>
              </w:rPr>
            </w:pPr>
            <w:r>
              <w:rPr>
                <w:rFonts w:cs="Times" w:ascii="Times" w:hAnsi="Times"/>
                <w:szCs w:val="23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5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9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19:00Z</dcterms:modified>
  <cp:revision>2</cp:revision>
  <dc:subject/>
  <dc:title>Logistics Milestones; ISBN: 978-3-12-808264-6</dc:title>
</cp:coreProperties>
</file>