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tabs>
          <w:tab w:val="clear" w:pos="964"/>
          <w:tab w:val="left" w:pos="397" w:leader="none"/>
          <w:tab w:val="left" w:pos="1080" w:leader="none"/>
          <w:tab w:val="right" w:pos="9072" w:leader="none"/>
        </w:tabs>
        <w:rPr/>
      </w:pPr>
      <w:r>
        <w:rPr>
          <w:lang w:val="de-DE"/>
        </w:rPr>
        <w:t>Unit 15</w:t>
        <w:tab/>
      </w:r>
      <w:r>
        <w:rPr/>
        <w:t>Marketing products and services</w:t>
      </w:r>
      <w:r>
        <w:br w:type="page"/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21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pageBreakBefore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ide ran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reite Palet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</w:rPr>
              <w:t xml:space="preserve"> Stadium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et abo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sich daran ma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ge gro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ltersgrup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har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</w:rPr>
              <w:t xml:space="preserve"> berechn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nn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</w:rPr>
              <w:t xml:space="preserve"> Vertriebswe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eap cha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illigladenket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roduc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inführ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rowt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achstum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tur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Reif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cli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Rückga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hase ou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llmählich vom Markt zurückzie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c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Schwerpunk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pending 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je nach, abhängig vo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rg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nsprechen, anpei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rket resear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Marktforsch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ndu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durchführ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stablis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</w:rPr>
              <w:t xml:space="preserve"> feststel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nee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darf, Bedürfniss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ir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ünsch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in der Lage se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ill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rei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vol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</w:rPr>
              <w:t xml:space="preserve"> beinhal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sk resear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(Markt-)Forschung am Schreibtisch, Sekundärforsch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ield resear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Feldforschung, Primärforsch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andom samp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Zufallsprob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p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übrig ha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ctual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igent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in a hur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s eilig ha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rket surve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 xml:space="preserve">Marktstudie, </w:t>
              <w:br/>
              <w:t>-untersuch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end to book fligh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Flüge häufig bu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gular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regelmäß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pend, spent, sp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usge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uppo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mu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vention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herkömmlich, traditionel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utle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kaufsstellen, Vertriebsmöglich</w:t>
              <w:softHyphen/>
              <w:t>kei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implif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einfa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etitive pric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günstige, konkurrenzfähige Preis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tribution channe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triebskanäl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tail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inzelhändl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nufactur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Hersteller/in, Produzent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holesal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Großhändl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in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bindung, Bindeglie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eneral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im Allgemein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ell 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eiterverkauf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reak bul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große Gebinde aufbre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d us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ndverbrauch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g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Handelsvertreter/in, Vertret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ns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sichern, gewährleis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p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ngebo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arie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ielfal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tail outle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inzelhandelsge</w:t>
              <w:softHyphen/>
              <w:t>schäf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ecialist shop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Fachgeschäf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emi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pothek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auty consult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Kosmetik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pticia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Optik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igh street stor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Geschäfte in der Innenstad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j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groß, wicht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an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Filial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partment sto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are</w:t>
            </w:r>
            <w:r>
              <w:rPr>
                <w:szCs w:val="23"/>
              </w:rPr>
              <w:t>nhaus, Kaufhau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o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Da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bul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in großen Men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vol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einbezie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g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arktsegmen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provi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r Verfügung stel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nef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rofitier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les for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treterstab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arehou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Lag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offer credit faciliti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redite anbie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isory servic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ratungsdiens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harge f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zahlen las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reign tra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ßenhande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ppoi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rnennen, bestell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ant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ortei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miliar wit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traut mi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miss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rovisio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rcentag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rozentsatz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h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dah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ucceed 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gelin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incip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Auftraggeb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verhead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ixe Kos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ut o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(hier:) umgehen; ausschneid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haracteristic feat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typisches Merkma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part 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teilnehmen a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lace of employ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rbeitsstät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ra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arke, Markenartike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piri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pirituo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tail customer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rPr>
                <w:szCs w:val="23"/>
              </w:rPr>
            </w:pPr>
            <w:r>
              <w:rPr>
                <w:szCs w:val="23"/>
              </w:rPr>
              <w:t>Privatkunden (bei einer Bank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urv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überleb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rganis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irma, Unternehmen, Organisatio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velop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ntwickl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ct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ranch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tailing operation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inzelhandelsge</w:t>
              <w:softHyphen/>
              <w:t>schäftstätigkei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have the goods deliver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ich die Ware liefern las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irlin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luggesellschaf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mp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glei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voi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meid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ravel ag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Reisebüro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en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in die Lage versetz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ernet exchang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Online-Bör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perfluo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überflüss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s paralleled b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geht einher mi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mpro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besser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vant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ortei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aring pric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reisvergle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evelo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ntwickel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ppeal 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spre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um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brauch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iti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fänglich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view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richte, Besprechun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ier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schar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have little choice bu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eine andere Wahl haben al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a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rhö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he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(über)prüf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ffec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wirksam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rketing tool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arketinginstrumen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rcha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Händl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 couple 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in paa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pe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verbring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have access to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gang haben zu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npreceden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noch nie dagewes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les consult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kaufsberat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les assist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käufer/i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pproa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ich nähern, herangehen an, anspre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in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binden, verknüpf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ood valu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reisgünsti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wift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chnel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urnishing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inrichtungsgegen</w:t>
              <w:softHyphen/>
              <w:t>ständ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andl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Fahreigenschaf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ophistica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hoch entwickelt, technisch ausgefeil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bsc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unbekann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te-of-the-a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f dem neuesten Stand der Technik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new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rneuerba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ipping compan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Reederei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ccumul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ich konzentrieren, anhäuf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ssil fu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ossiler Brennstoff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orld lea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Weltmarktführer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alance shee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ilanz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tei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asho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 Land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wing ki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gdrach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laun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tar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shap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orm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altitu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(Flug-)Höh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ear-pro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reißfes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mergenc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Notfall, Unfal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drou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Dürr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ngine roo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aschinenraum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whereabou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osition, Aufenthaltsor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clai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haupte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prove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währ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dedica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engagier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applian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wend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utilisa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slastung; Verwendung, Nutzung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supply chai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sorgungskett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stack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tapel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raceabili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rückverfolgbarkei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5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15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1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5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5:00Z</dcterms:modified>
  <cp:revision>2</cp:revision>
  <dc:subject/>
  <dc:title>Logistics Milestones; ISBN: 978-3-12-808264-6</dc:title>
</cp:coreProperties>
</file>