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2</w:t>
        <w:tab/>
        <w:t>Taking care of visitors</w:t>
      </w:r>
      <w:r>
        <w:br w:type="page"/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39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pageBreakBefore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ake someone feel welcom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afür sorgen, dass sich jemand wohl füh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elpfu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ilfsber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res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druc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terta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ich um jemanden kümmern, unter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ngua franca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kehrssprach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eet someo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jemanden kennenlernen, tref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rrid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od processing compan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ebensmittel verarbeitendes Unter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j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ichtig, groß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n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ortimen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freshme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rfrischung(en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charge 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erantwortlich fü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sort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ortiment, Kollekti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et someone know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jemandem Bescheid sa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bbl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lasen, Bläs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arkling mineral wa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ineralwasser mit Kohlensäur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f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ersonal, Beleg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an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weig; Zweigstelle, Filia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e’ve already m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ir kennen uns sch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raightforw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infach, unkomplizi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  <w:lang w:val="de-DE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 xml:space="preserve"> in Anspruch nehmen, dau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 a result 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 Gru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rprising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überraschenderwei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te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n letzter Z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mo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t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quarter fina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Viertelfina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br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ebend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i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Musikeven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lub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isko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finite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 jeden Fa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mp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ruhig, holpr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verca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deckt, bezogen (Himmel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ppo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unterstütz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in ri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ugfah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nctu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ünk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’m on a di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ch mache eine Diä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hat is the weather like?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ie ist das Wetter?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le ju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pfels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umbl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urcheinander gewor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wfu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euß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rizz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Nieselre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mpro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besser werden, sich verbess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readfu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ntsetz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nge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echsel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pic of convers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esprächsthem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erb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ervorrag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hast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entsetz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rri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urchtba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ewsag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eitungshändl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eather foreca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ettervorhersa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mp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inweis, Stichwo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di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angweilig, läs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ailba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a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light drizz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eichter Nieselre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Neb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ale-force win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türmische Wind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hibi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sstel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is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au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urna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urni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ose one's way, lost, lo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ich verirren, sich verlau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ceptioni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ezeptionist/in, Mitarbeiter/in am Empf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irect someo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jemandem den Weg sagen/ze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loor pla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rundris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ladies’ room </w:t>
            </w:r>
            <w:r>
              <w:rPr>
                <w:rStyle w:val="Cerfkrz"/>
                <w:rFonts w:cs="Times New Roman"/>
                <w:sz w:val="23"/>
                <w:szCs w:val="23"/>
              </w:rPr>
              <w:t>(AE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amentoilet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restroom </w:t>
            </w:r>
            <w:r>
              <w:rPr>
                <w:rStyle w:val="Cerfkrz"/>
                <w:rFonts w:cs="Times New Roman"/>
                <w:sz w:val="23"/>
                <w:szCs w:val="23"/>
              </w:rPr>
              <w:t>(AE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Toilet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 xml:space="preserve">on the left/left-hand </w:t>
              <w:br/>
              <w:t>si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ink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cond flo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zweite Eta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ertis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Werb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or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bstellra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en-plan off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roßraumbüro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f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Aufzu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rst flo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f000"/>
                <w:rFonts w:cs="Times New Roman"/>
                <w:sz w:val="23"/>
                <w:szCs w:val="23"/>
                <w:lang w:val="de-DE"/>
              </w:rPr>
              <w:t xml:space="preserve">erste Etage </w:t>
            </w:r>
            <w:r>
              <w:rPr>
                <w:rStyle w:val="Cerfkrz"/>
                <w:rFonts w:cs="Times New Roman"/>
                <w:sz w:val="23"/>
                <w:szCs w:val="23"/>
                <w:lang w:val="de-DE"/>
              </w:rPr>
              <w:t>(BE)</w:t>
            </w:r>
            <w:r>
              <w:rPr>
                <w:rStyle w:val="Ctxf000"/>
                <w:rFonts w:cs="Times New Roman"/>
                <w:sz w:val="23"/>
                <w:szCs w:val="23"/>
                <w:lang w:val="de-DE"/>
              </w:rPr>
              <w:t xml:space="preserve">, Erdgeschoss </w:t>
            </w:r>
            <w:r>
              <w:rPr>
                <w:rStyle w:val="Cerfkrz"/>
                <w:rFonts w:cs="Times New Roman"/>
                <w:sz w:val="23"/>
                <w:szCs w:val="23"/>
                <w:lang w:val="de-DE"/>
              </w:rPr>
              <w:t>(A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ata processing, ED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atenverarbeitung, ED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sear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Forsch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ents/Lad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erren-/Damen-WC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ound flo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Parterre, Erdgeschos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ief account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Leiter/in des Rechnungswesen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nte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anti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tion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reibwaren, Büromateria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in entr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upteing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/to the r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recht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uld you tell me the way to …?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önnen Sie mir sagen, wie ich zu/nach … komme?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 need to freshen up a b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ich muss mich ein bisschen frisch ma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igh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ehenswürdigk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tin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(Reise-)Zi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in roa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Hauptstraß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p the hi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den Berg hina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ar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schar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urv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unc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Kreuz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posi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Ctxd000"/>
                <w:rFonts w:cs="Times New Roman"/>
                <w:sz w:val="23"/>
                <w:szCs w:val="23"/>
                <w:lang w:val="de-DE"/>
              </w:rPr>
              <w:t>g</w:t>
            </w:r>
            <w:r>
              <w:rPr>
                <w:szCs w:val="23"/>
                <w:lang w:val="de-DE"/>
              </w:rPr>
              <w:t>egenüb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oundabo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reisverkeh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wn ha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athau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qu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lat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nci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niq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zigar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wer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turmhoch, überrag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othic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otis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picu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ffäll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tron sai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utzheilige/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d 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lan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omin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herrscht, domini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rik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ffall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ight yellow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euchtend gelb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hou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herber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gnific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roßartig, präch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te room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mpfangssä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rmal par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rkanla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pmark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nspruchsvo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ew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rauere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tz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rez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mis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 xml:space="preserve">Firmengelände, </w:t>
              <w:br/>
              <w:t>-gebäud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rrou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mge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untrysi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ndschaft, Geg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kitchen facilit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üchenanla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ider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wägung, Überle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ket resear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arktforsch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ir-condition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limaanla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ni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öherrang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ci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sellig, umgäng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utritional sci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nährungswissen</w:t>
              <w:softHyphen/>
              <w:t>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lanc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gewo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st pr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elbstkostenpre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utritionally consci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nährungsbewus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i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uf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du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landwirtschaftliche) Erzeugnis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ram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rang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uarante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arant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rganic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iologisch, Bio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b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tikett, Aufkleb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odif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-, veränd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desig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eu-, umgest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inal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schließ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ial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robe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m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ktennoti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ie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ur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jo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sich jemandem anschließen, mitkom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r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orspei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in cour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auptgericht, -g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ser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achspei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ic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ürz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wieb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ushroom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Champignons, Pilz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arlic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noblau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eadcrumb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rotkrümel, Panierme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gust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scheu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nivor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leischfress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otwil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umpl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loß, Knöd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nis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irsch, Rotwild (als Fleisch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wait one’s tur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arten bis man an die Reihe komm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arin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arinieren, einle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bb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emp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in Versuchung fü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ek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u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ga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gan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ill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sgeküh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ggieburg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müsebratli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oi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meinsa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siness vent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schäftliches Unter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ef brot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leischbrüh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ucumb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urk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ench fr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ommes frite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ied potato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ratkartoffel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us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ur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shed potato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artoffelpüre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atbal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ikad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a so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bsensupp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oast por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weinebra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ound bee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indergehackte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ound (coffee beans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mah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nce(d) mea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hackte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ho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lein schneiden, hac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uff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fül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e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a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leis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albfleis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mb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oi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chen, sie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ak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acken, im Ofen bra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tew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chen, dünsten, schmo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ult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flüg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ick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ähnchen, Hühnerfleis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urke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ute, Truthah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mok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räuch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m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ch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o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ore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la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o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addo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ellfis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s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mec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am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il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bb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anin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o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eiß, schar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u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au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egetable(s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mü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a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oh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ro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Möhren, Karot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a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erb, säuer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ppe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prikascho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uliflow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lumenko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ussels sprou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osenko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vou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erzhaft, pikan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sparag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parg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t tastes like …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 xml:space="preserve">es schmeckt wie …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el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ötterspeise, Gelee, Aspi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r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er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hick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dic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rn star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ärkemeh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rsle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etersili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rk escalop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weineschnitz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ttu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opfsala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inega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ss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ress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alatsoß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mateur chef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Hobbyköch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ermented white cabb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auerkrau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x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emis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nti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in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ew, so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intop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nu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peisekar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vourite (dish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ieblings(-gericht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ive someone a r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jemanden anru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et someone know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cheid sa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trock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ass a message 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lang w:val="de-DE"/>
              </w:rPr>
            </w:pPr>
            <w:r>
              <w:rPr>
                <w:szCs w:val="23"/>
                <w:lang w:val="de-DE"/>
              </w:rPr>
              <w:t>eine Nachricht weiterge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ick someone 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jemanden abho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o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i/>
                <w:iCs/>
                <w:szCs w:val="23"/>
                <w:lang w:val="de-DE"/>
              </w:rPr>
              <w:t>(hier:)</w:t>
            </w:r>
            <w:r>
              <w:rPr>
                <w:szCs w:val="23"/>
                <w:lang w:val="de-DE"/>
              </w:rPr>
              <w:t xml:space="preserve"> Umzu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ive someone a lif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jemanden mitnehmen (im Wagen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tand in for someo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jemanden vertre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keep an eye 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fpassen a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arehou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ger(haus/hall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nop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Überdach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dboard box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ppkart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rk-lift tru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abelstapl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oading do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debu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llet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let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llett ja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Palettenheb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oller do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olltü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mi-trail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attelschlepp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helf, (plural:) shelv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ega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herit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rb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outskir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ßenbezir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unloa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/entla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ra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tänd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retriev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r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pi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wählen, zusammenst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onveyor bel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örder-/Fließba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is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G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a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a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invento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agerverzeichnis, Bestandslis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refriger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tief)geküh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on-carri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eitertranspo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break the bul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Ware/Stückgut kommission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labelling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Etiketti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dispatch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Versand, Lief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inspection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Über-)Prüf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(customs) clearance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(Zoll-)Abferti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i/>
                <w:i/>
              </w:rPr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to emplo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chäftigen, einst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cargo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Fracht, La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pharmaceuticals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rzneimitt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destined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timm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turnover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Umsat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to collect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bho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to provide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zur Verfügung st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invoice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Rechn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outload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ausgehende Sen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livestock</w:t>
            </w:r>
            <w:r>
              <w:rPr>
                <w:i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lebende Tier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vess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Schif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r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Kis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payl</w:t>
            </w:r>
            <w:r>
              <w:rPr>
                <w:rStyle w:val="Aufgloesung"/>
                <w:rFonts w:cs="Times New Roman"/>
                <w:i w:val="false"/>
                <w:sz w:val="23"/>
                <w:szCs w:val="23"/>
              </w:rPr>
              <w:t>oa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Nutzla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6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7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2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20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20:00Z</dcterms:modified>
  <cp:revision>2</cp:revision>
  <dc:subject/>
  <dc:title>Logistics Milestones; ISBN: 978-3-12-808264-6</dc:title>
</cp:coreProperties>
</file>