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tabs>
          <w:tab w:val="clear" w:pos="964"/>
          <w:tab w:val="left" w:pos="397" w:leader="none"/>
          <w:tab w:val="left" w:pos="1080" w:leader="none"/>
          <w:tab w:val="right" w:pos="9072" w:leader="none"/>
        </w:tabs>
        <w:rPr>
          <w:lang w:val="de-DE"/>
        </w:rPr>
      </w:pPr>
      <w:r>
        <w:rPr>
          <w:lang w:val="de-DE"/>
        </w:rPr>
        <w:t>Unit 12</w:t>
        <w:tab/>
        <w:t>Transport and logistics</w:t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21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ipp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eetransport, Verschiffung, Versand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oreca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orhersa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verage consum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urchschnittsver</w:t>
              <w:softHyphen/>
              <w:t>brauch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ca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Jahrzehn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on-bulk carg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tückgutfrach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g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See-)Fracht, Lad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ta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stapeln, aufschich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aw material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ohstoff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rrit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ärger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er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ähr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lobal econom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eltwirtschaf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oa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laden, einlad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gn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tillstand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unloa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ntladen, lös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ri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rachtführ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dustry analy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ranchenexperte/</w:t>
              <w:br/>
              <w:t>-expert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erminal operat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treiber/in eines Terminal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 carri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Autotransporter, </w:t>
              <w:br/>
              <w:t>-transportschif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acilit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rmöglichen, erleichter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ciliti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richtungen, Anla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ehic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ahrzeu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af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conomic growt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irtschaftswachstum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pply/demand rati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hältnis zwischen Angebot und Nachfrag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eep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tiefen, tiefer ma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ccommod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nehmen, unterbringen, entgegenkomm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ade flow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andelsström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terms 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n Bezug auf, was … betriff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adequ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zureichend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ode of transpo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ransportar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reight forwarding compan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pedition, Transportunternehm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hand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andhaben, erledigen, bearbei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ign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Waren-)Sendung, Liefer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stin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timmung(sort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ail transpo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ienentranspor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lk good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assen-, Schüttgüt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rude oi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ohö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ron o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senerz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rket sha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arktantei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armfu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äd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viron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mwelt, Umfeld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ail sid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leisanschlus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a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leintransport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irtual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nahezu, so gut wie, praktis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llu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Umwelt-) Verschmutz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hef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iebstah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ighway robb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aubüberfälle auf Fernstraß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nvol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it sich bringen, nach sich zie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riage by sea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eetranspor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lk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perrig, unhandlich, übergroß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rish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leicht) verderb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pare par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rsatzteil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aworthy pack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eemäßige Verpack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dical suppli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rtikel zur medizinischen Versorg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inting pre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ruckerpress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gardless 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geachtet, trotz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all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ndle with steel strapp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ündel mit Stahlbandumreif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il on euro-pall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olle, Coil auf Europalet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r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attenkis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ru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ass, Barre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il-wrapped cardboard box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olienumwickelter Karto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lastic box with moulding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unststoffbox mit Formeinla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ll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alet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ooden ca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olzkis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re new woo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eine Schurwoll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eel rod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ahlstäb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placement Mp3 play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satz-Mp3-Spiel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gi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oto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spatch adv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sandanzeig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ccompan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glei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arehou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ager(haus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ssura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sicherung, Versicher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iple-walled cardboard box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3-wandiger Karto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ignment no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rachtbrie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cking li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acklis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mercial invo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andelsrechn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roce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arbeiten, verarbei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rking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arkier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nfir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täti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ndard lam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ehlam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pligh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Deckenflut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ffee t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Couchtis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ebit to someone's ac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das Konto von jemandem belas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m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trag, Summ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fid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versicht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aybil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rachtbrie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ill of lading (B/L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onnossement, Seefrachtbrie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ocument of tit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gentumsurkund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awful hol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pacing w:val="-4"/>
                <w:lang w:val="de-DE"/>
              </w:rPr>
            </w:pPr>
            <w:r>
              <w:rPr>
                <w:spacing w:val="-4"/>
                <w:szCs w:val="23"/>
                <w:lang w:val="de-DE"/>
              </w:rPr>
              <w:t>rechtmäßige(r) Inhaber(in)/Besitzer(in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pacing w:val="-4"/>
                <w:lang w:val="de-DE"/>
              </w:rPr>
            </w:pPr>
            <w:r>
              <w:rPr>
                <w:spacing w:val="-4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am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chädigung, Schad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ertificate of orig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rsprungszeugni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egaliz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glaubigen, legalisier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surance polic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sicherungspolic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surance certific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 xml:space="preserve">Versicherungsschein, </w:t>
              <w:br/>
              <w:t>-zertifika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r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Formula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ipp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Versender/in, Verfracht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in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inienschif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igne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mpfäng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notif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nachrichti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esse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if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rt of dischar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ntladehaf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ross wei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ruttogewich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asur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Abmessun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ump su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auschalsumm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miu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rämi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sur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Versicherungs</w:t>
              <w:softHyphen/>
              <w:t>nehmer/in, Versicherte/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ff memb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itarbeit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upervi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aufsichti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pend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bhäng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abour cos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ohnkos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untry of orig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erkunftsland, Ursprungsland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k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eichen, Symbo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reigh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rachtflugzeug, Fracht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elly hol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rachtraum (bei Flugzeugen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 a premiu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n höchster Prioritä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uch-dow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lang w:val="de-DE"/>
              </w:rPr>
            </w:pPr>
            <w:r>
              <w:rPr>
                <w:szCs w:val="23"/>
                <w:lang w:val="de-DE"/>
              </w:rPr>
              <w:t>Landung (beim Flugzeug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nve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transportier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ub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asis, Zentrum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hr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dei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rrig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wässer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ibl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schwisterkind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rchar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schlag, Aufschla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ank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Tankschif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iqui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lüss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i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ape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efer shi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ühlschif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as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üstenmotorschif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perstruct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Deck-)Aufbauten, Oberbau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oro shi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o-Ro-Fracht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heel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ollend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rchant shi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andelsschif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ert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iegeplatz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eeder roa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bringerstraß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antry cra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ortalkra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unting ya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schiebebahnho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igh cub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igh-Cube-Container (mit größerer Kapazität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sulated reef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isolierter Kühlcontain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pen to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Open-Top-Container (mit Plane statt Dach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lat ra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latrack-Container (ohne Dach und Seitenwände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rruga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well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carrier’s ag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förder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decla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deklarier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null and voi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null und nicht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xport declar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sfuhrerklär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fi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ldstraf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customs offici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ollbeamt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UR1 movement certific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ahrenverkehrsbe</w:t>
              <w:softHyphen/>
              <w:t>scheinigung EUR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consular invo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onsulatsfaktura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phase ou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slaufen lassen, einstell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certificate of analysi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nalysezertifika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gra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treid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customs invo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ollfaktura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4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3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12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1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4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4:00Z</dcterms:modified>
  <cp:revision>2</cp:revision>
  <dc:subject/>
  <dc:title>Logistics Milestones; ISBN: 978-3-12-808264-6</dc:title>
</cp:coreProperties>
</file>