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tabs>
          <w:tab w:val="clear" w:pos="964"/>
          <w:tab w:val="left" w:pos="397" w:leader="none"/>
          <w:tab w:val="left" w:pos="1080" w:leader="none"/>
          <w:tab w:val="right" w:pos="9072" w:leader="none"/>
        </w:tabs>
        <w:rPr/>
      </w:pPr>
      <w:r>
        <w:rPr>
          <w:lang w:val="de-DE"/>
        </w:rPr>
        <w:t>Unit 13</w:t>
        <w:tab/>
      </w:r>
      <w:r>
        <w:rPr/>
        <w:t>Payment and reminders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21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min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Zahlungs-) Erinnerung, Mahn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rrenc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äh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habita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wohner/inn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ca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aß, Maßstab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ddle Ag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ittelal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ünze, Geldstüc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nkno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ldsche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x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eu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T (value-added tax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ehrwertsteu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BAN (international bank account number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ternationale Kontonumm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IC (bank identifier cod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ternationaler Bank-Cod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forma invo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oformarechn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ventual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etztendlich, letztlich, schließ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ort lic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fuhrgenehmigung, Importlizenz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ial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obeauftra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nfir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täti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ick 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ho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stru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weisen, unterwei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 your earliest conveni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 bald wie mög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m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wei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onto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fort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que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rvice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weckdienlich, praktisch, strapazierfäh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ur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ltba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ylis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ick, modis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x-exempt intra-Community deliv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euerfreie Innergemeinschaftslie</w:t>
              <w:softHyphen/>
              <w:t>ferung (innerhalb der EU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ans of pay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ahlungsmitt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ss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stellen, (her)ausge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dv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rschießen, ausle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bit to an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n einem Konto abbu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dhol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arteninhab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bit c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ankkar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-hol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ontoinhab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withdraw money from an account, withdrew, withdraw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ld von einem Konto abhe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sh poi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ldautoma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M (automated teller machin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ldautoma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cheque </w:t>
            </w:r>
            <w:r>
              <w:rPr>
                <w:rStyle w:val="Cerfkrz"/>
                <w:rFonts w:cs="Times New Roman"/>
                <w:sz w:val="23"/>
                <w:szCs w:val="23"/>
              </w:rPr>
              <w:t>(BE)</w:t>
            </w:r>
            <w:r>
              <w:rPr>
                <w:rStyle w:val="Ctxf000"/>
                <w:rFonts w:cs="Times New Roman"/>
                <w:sz w:val="23"/>
                <w:szCs w:val="23"/>
              </w:rPr>
              <w:t xml:space="preserve">, check </w:t>
            </w:r>
            <w:r>
              <w:rPr>
                <w:rStyle w:val="Cerfkrz"/>
                <w:rFonts w:cs="Times New Roman"/>
                <w:sz w:val="23"/>
                <w:szCs w:val="23"/>
              </w:rPr>
              <w:t>(A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ec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ritten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riftliche Anweis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am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namentlich genann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ar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Überbring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ossed cheq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rechnungsschec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ay into a bank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 ein Konto einzah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ill of exchan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chs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 dema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 Verlan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waday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eutzutag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 s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i Sicht/Vorlag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 present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i Vorlag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rant cred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redit gewäh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y means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ittel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fforder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ipulate, to specif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schrei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or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ormuli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verindeb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überschulde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urn dow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lehn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eck-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Supermarkt-)Kass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vertake, overtook, overtak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überho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sh pay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arzahl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ail outl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zelhandelsver</w:t>
              <w:softHyphen/>
              <w:t>kaufsstell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ul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wachsene/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ver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urchschnit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vi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orger, Anbieter, Lieferan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okesma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prec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bt lev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uldensta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-commer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nternet-Hand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shion ch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ette von Modegeschäf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editworthin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reditwürdigke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yment in adv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auszahl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anufacture to specific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ls Sonderanfertigung herstel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ggered pay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staffelte Zahlungsweis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ith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i Auftragserteil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 deliv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i Lief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sh on deliv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ahlung durch Nachnahme/bei Lief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ri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achtführ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weis, Nachwei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n cred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ahlung gegen einfache Rechn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entitl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rechtigt sein, Anspruch ha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du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zie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sh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konto, Barzahlungsrabat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arative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hältnismäß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ru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trau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stoma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üb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n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offenes Zahlungszi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ement of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ntoauszu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tter of cred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kkreditiv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lean bill of la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eines Konnossemen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rrevoc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nwiderruf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vok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iderrufen, annullieren, stornie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stimmung, Einwillig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ning ban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stellende Ban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weisen, nachwei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our favou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 unseren Guns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yable a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ahlbar bei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lid unti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ültig bi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isclo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offenlegen, preisge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äll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ill he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ohrkop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sist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ehen au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bstant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heblich, beträcht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llect the invoice am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en Rechnungsbetrag eintrei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sist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achdrück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gge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andeuten, zu verstehen ge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verloo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überse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hreat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ro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re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in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rest on arrea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zugszin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gal step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juristische Schrit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partment sto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aren-, Kaufhau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r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ringend, eil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munic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achricht, Mitteilung, Informati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uchhaltung, Rechnungswe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aware of a proble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 eines Problems bewusst se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cor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nterlagen, Verzeichniss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ttle an invo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e Rechnung beglei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ttl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Rechnungs-)Ausgleich, Zahl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ul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ehlerhaf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ration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Betrieb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fu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n voller Höh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e of affai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stand, Stand der Ding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vi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herig, vorangegangen, frü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siness unit, divi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schäftseinhe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cancel an invo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echnung stornie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notif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nachrichti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dministrat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gleichs-, Vermögensverwal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mphasi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achdruc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retur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rückschick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ompone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Bestand-)Teil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negoti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handl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bal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gleichen, ins Gleichgewicht brin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budg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Staats-)Haushalt, Eta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long hou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Überstund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ue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e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unforese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nvorhergese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e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chieben, aufschie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3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3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4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4:00Z</dcterms:modified>
  <cp:revision>2</cp:revision>
  <dc:subject/>
  <dc:title>Logistics Milestones; ISBN: 978-3-12-808264-6</dc:title>
</cp:coreProperties>
</file>