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4</w:t>
        <w:tab/>
        <w:t>The office</w:t>
      </w:r>
      <w:r>
        <w:br w:type="page"/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21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aciou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räum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pose-buil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ür bestimmten Zweck gebau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j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oß, wichtig, Haupt-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commod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bringen, Platz bie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stigiou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präsentativ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rt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mgebau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ck off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üro ohne Publikumsverkeh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ont off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üro mit Publikumsverkeh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es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ga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quip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rä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lcula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aschenrechn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mory stic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SB-Spei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t pla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opfpflanz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cotch tap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lebeb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k lam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eibtischlam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r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ugelschreib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k tid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iftekö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eibtis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ir of scissor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er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pling machine/</w:t>
              <w:br/>
              <w:t>stapl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ack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te pa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otizblo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stepaper bi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apierkorb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wivel chai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rehstuh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lagekorb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ul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inea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ling cabine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ktenschrank, Ablag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nc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o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ubber, eras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diergummi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eyboa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astatu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lectrical equip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lektrogerä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i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ast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uter projec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am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ew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usblic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vac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rivate Atmosphär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et on wel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ut miteinander auskomm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tach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geschlos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id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ühlschran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ffee brea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affeepau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watc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fpassen au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lorie cou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alorienangab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 set brea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e Pause zu festgesetzter Z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nience foo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ertiggerich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pmarke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m oberen Marktsegme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etis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mackhaf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lled roll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legte Bröt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adlin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letzte) Frist, (letzter) Term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ergy cont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rennwert (Energiegehalt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wn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gentüm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sonal assista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ekretä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lderly pers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ältere Pers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eri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gesetzte/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a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ilanzprüfer/in, Buchprüfer/in, Buchhalt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ad of depart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bteilungsleit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tor-car mechanic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fz-Mechanik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charge o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antwortlich für, betraut m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aging direc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schäftsführ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ster-in-law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wäger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port t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terst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ministrat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walt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purchasing </w:t>
              <w:br/>
              <w:t>(department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kauf(sabteilung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(department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kauf(sabteilung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stomer servi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Kundendiens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end to b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azu nei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ief executive officer (CEO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irmenchef/in, Vorstandsvorsitzende/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irman of the boar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orstandsvorsitzend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sonne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ersona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legal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juristisch, rechtlich, gesetz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cop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mfang, Bere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duties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Aufga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urren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aufend, gegenwärtig, derzeit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responsible fo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antwortlich fü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general manage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auptgeschäftsfüh</w:t>
              <w:softHyphen/>
              <w:t>r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persuad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re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pronounced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sgepräg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2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4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7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27:00Z</dcterms:modified>
  <cp:revision>2</cp:revision>
  <dc:subject/>
  <dc:title>Logistics Milestones; ISBN: 978-3-12-808264-6</dc:title>
</cp:coreProperties>
</file>