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tabs>
          <w:tab w:val="clear" w:pos="964"/>
          <w:tab w:val="left" w:pos="397" w:leader="none"/>
          <w:tab w:val="left" w:pos="1080" w:leader="none"/>
          <w:tab w:val="right" w:pos="9072" w:leader="none"/>
        </w:tabs>
        <w:rPr/>
      </w:pPr>
      <w:r>
        <w:rPr>
          <w:lang w:val="de-DE"/>
        </w:rPr>
        <w:t>Unit 16</w:t>
        <w:tab/>
      </w:r>
      <w:r>
        <w:rPr/>
        <w:t>Job applications in Germany and the EU</w:t>
      </w:r>
      <w:r>
        <w:br w:type="page"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156"/>
        <w:gridCol w:w="4393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lic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werb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canc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offene Ste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ening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offene 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iff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nterschiedlich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ob exchang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Job-, Stellenbör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ur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Que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ob specific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tellenbeschreib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otific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nachricht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it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eeigne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urn 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uftau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ssi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hel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recto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Nachschlagewerk, Verzeich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cruitment agenc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tellenvermittlungs</w:t>
              <w:softHyphen/>
              <w:t>agentu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solici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nverlang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n the off-ch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uf Verda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cru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rst-r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rstklass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kin c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Hautpfle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ek, sought, sou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u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mploy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schäft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lleng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herausforder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st-pac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tempogela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thusias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geist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lic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werb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xperi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rfah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C liter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PC-erfa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eet deadlin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Termine/Fristen ein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a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eha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mmod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nterkunft, Wohn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V (curriculum vitae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tabellarischer Lebensla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vering let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gleitschrei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ilingu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zweisprach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lu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ließ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 good command of Englis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ute Englischkenntnis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miliar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trauth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cedur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fa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clo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ifü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ur operat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Reiseveranstalt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min and accou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waltung und Rechnungswe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ckgrou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Ausbildung/Erfah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ir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ünschensw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sed 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mit Sitz 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other tong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Muttersprac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ssent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ichtig, wesen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C-literac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PC-Kenntnis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qui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befähigen, sonst: ausstatten, ausrüs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chool-leaving certific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chulabschlusszeug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ief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kur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ple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bschließ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blisher’s assist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lagskaufmann/-fra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blishing hou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l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son to conta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Kontaktpers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in bran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Hauptfilia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tai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zelh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c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Praktik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ertifi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glaubig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fere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jemand, der eine Empfehlung /ein Zeugnis schreib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ke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ehr interessiert, eifr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clos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nl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eat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ordentlich, adret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quival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ntsprech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araphra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mschrei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res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dru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w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wus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nomin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onfession (Religion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ver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mkeh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ing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led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empora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rübergehend, befriste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vel agenc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eisebüro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ma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Beherrsch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ro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ich einschrei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count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echnungswe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cial serv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rsatzdien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lieu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 Stelle v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andicapp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hind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ut throug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bin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uman resources (department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ersonalabtei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ive not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im Voraus Bescheid s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conveni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ngüns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eet with approv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f Zustimmung stoß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put on a shortli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in die engere Auswahl kom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ject an im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 Image projiz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foreha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rh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urther train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Weiterbil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y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Turnhalle, Fitness-Cent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adv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im Vorau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underestim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nterschätz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uck in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ineinstecken 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lish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it Schuhcreme geputzt, poli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c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chnürsenk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i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in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b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äm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o f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wäh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ostüm (Damen), Anzu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ouse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os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nnual holiday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Jahresurlaub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ma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ordentlich, gepflegt, schi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or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elangwei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rength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tär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lectronic compone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lektronische Bauelement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etting a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 xml:space="preserve">Makler für Mietimmobilien, </w:t>
              <w:br/>
              <w:t>-wohnu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ilored su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ostü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avy bl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unkelbla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ive not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künd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o an apprenticeship /a traineeshi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e Ausbildung ma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nufacturing (industr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arbeitende Industr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need, to requi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nöt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ustria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Österre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hel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hilflich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ertis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zei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evi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rüher, vorherge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ventual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it der Zeit, schließ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t up in business on one’s ow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e eigene Firma grün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fer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rbeitszeug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ppo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hält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nn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mgangssti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faz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s der Fassung bri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a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Lob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ro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inken, fallen (lassen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appreci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nicht genügend geschätz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ut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u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pproa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altung, Herangehensweise, Ansat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qual opportunities employ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irma, der Chancengleichheit ein Anliegen is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mo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förd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ble to work in a tea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szCs w:val="23"/>
              </w:rPr>
            </w:pPr>
            <w:r>
              <w:rPr>
                <w:szCs w:val="23"/>
              </w:rPr>
              <w:t>teamfäh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eld (of work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rbeitsgebie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ree movement of labou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reizügigkeit der Arbeitnehmer, freie Wahl des Arbeitsplatze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m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enehmigung, Erlaubn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up reside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wohnhaft wer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ork plac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raktik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ogistics and warehousing oper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Logistik- und Lagerungs</w:t>
              <w:softHyphen/>
              <w:t>unter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sidence perm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ufenthaltsgenehmi</w:t>
              <w:softHyphen/>
              <w:t>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een c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rbeitserlaubnis für die US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employ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rbeitslosig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andlad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mieter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mo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förd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ight awa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ofo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ar with someone, bore, bor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so lange warten (am Telefon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qui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aufen, über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o through the usual channe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ie üblichen Instanzen durchlau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appe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appell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dread someth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gst vor etwas ha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keep one’s fingers cross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en Daumen 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approa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ansprechen, anschrei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on reque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wenn gewünscht, (sonst:) auf Anfra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obvious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offensich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prior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rioritä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amage preven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chadensverhüt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fringe benef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satzleist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ntry d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trittsdat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adv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rankom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xpense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pesenkonto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negoti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handel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5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6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6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6:00Z</dcterms:modified>
  <cp:revision>2</cp:revision>
  <dc:subject/>
  <dc:title>Logistics Milestones; ISBN: 978-3-12-808264-6</dc:title>
</cp:coreProperties>
</file>