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5</w:t>
        <w:tab/>
        <w:t>Telephoning</w:t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367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ssentia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ichtig, wesent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o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rkzeu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kunf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lephon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elefonverkeh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terpr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nehm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blic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Öffentlichkei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lianc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rät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onent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tandteile, Bauelement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xed line se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estnetzanla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answering machine </w:t>
            </w:r>
            <w:r>
              <w:rPr>
                <w:rStyle w:val="Cerfkrz"/>
                <w:rFonts w:cs="Times New Roman"/>
                <w:sz w:val="23"/>
                <w:szCs w:val="23"/>
              </w:rPr>
              <w:t>(BE)</w:t>
            </w:r>
            <w:r>
              <w:rPr>
                <w:rStyle w:val="Ctxf000"/>
                <w:rFonts w:cs="Times New Roman"/>
                <w:sz w:val="23"/>
                <w:szCs w:val="23"/>
              </w:rPr>
              <w:t xml:space="preserve">, voice mail </w:t>
            </w:r>
            <w:r>
              <w:rPr>
                <w:rStyle w:val="Cerfkrz"/>
                <w:rFonts w:cs="Times New Roman"/>
                <w:sz w:val="23"/>
                <w:szCs w:val="23"/>
              </w:rPr>
              <w:t>(AE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rufbeantworte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pla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legen; (auch:) ersetz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eiv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öre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gag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etz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alling to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reizeich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ndli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estnetz(leitung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ceiv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halten, empfang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ld-fashion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ltmodis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lephone director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elefonbu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siness sec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werbetei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rectory enquiri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elefonauskunf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lication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wendungen, Funktion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direc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mleit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to put someone </w:t>
              <w:br/>
              <w:t>throug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urchstellen, verbind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tens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urchwahl, Nebenstell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old, held, hel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wart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echnungsabteilun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eadfu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reck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h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merzen, wehtu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stomer relation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undendiens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ar with someone, bore, bor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etwas Geduld hab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medi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fort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ebac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Reaktio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avoid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vermeid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wond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 frag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mbarrass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legenhei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xpres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drück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wfu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reck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broa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m Ausland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ome ext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 gewissem Maß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ustifi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rechtfertig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stur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sten, Gestik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pai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zweiflun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lm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uh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cisely the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rade dan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short not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urzfr</w:t>
            </w:r>
            <w:r>
              <w:rPr>
                <w:szCs w:val="23"/>
                <w:lang w:val="de-DE"/>
              </w:rPr>
              <w:t>ist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bindun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mitbekommen, hör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tie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duld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ut of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unterbrech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atch, caught, caugh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mitbekomm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a messa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e Nachricht entgegennehm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dow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notier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leva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ichtig, sachdien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postcode </w:t>
            </w:r>
            <w:r>
              <w:rPr>
                <w:rStyle w:val="Cerfkrz"/>
                <w:rFonts w:cs="Times New Roman"/>
                <w:sz w:val="23"/>
                <w:szCs w:val="23"/>
              </w:rPr>
              <w:t>(BE)</w:t>
            </w:r>
            <w:r>
              <w:rPr>
                <w:rStyle w:val="Ctxf000"/>
                <w:rFonts w:cs="Times New Roman"/>
                <w:sz w:val="23"/>
                <w:szCs w:val="23"/>
              </w:rPr>
              <w:t xml:space="preserve">, </w:t>
              <w:br/>
              <w:t xml:space="preserve">zip code </w:t>
            </w:r>
            <w:r>
              <w:rPr>
                <w:rStyle w:val="Cerfkrz"/>
                <w:rFonts w:cs="Times New Roman"/>
                <w:sz w:val="23"/>
                <w:szCs w:val="23"/>
              </w:rPr>
              <w:t>(AE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ostleitzah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urate(ly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nau, präzise, akkura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cisel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genau, präzis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m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ormula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cor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fzeichn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ke u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erfind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ostpo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schieb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p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Vortra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liev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leichter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nu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anstaltungsor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burb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ort, Stadtteil im Außenbezirk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er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ra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mphas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ton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oint vent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Joint Venture (Gemeinschaftsun</w:t>
              <w:softHyphen/>
              <w:t>ternehmen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rchasing manag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eiter/in des Einkauf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stoc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rät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hi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senden, verschiff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it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eign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li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öf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’m afraid …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 xml:space="preserve">Leider …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ques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itt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oli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höf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e acros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wirk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ckaging materia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packungsmateria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es literat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rospektmaterial, Kataloge etc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tta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Ferienhäusch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lee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Schlafmöglichkeit biet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ul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wachsene/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ak seas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ochsaiso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ooking char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uchungsgebüh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iet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la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Rest(betrag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bit car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eckkart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yable to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ahlbar a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z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röß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oc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tandor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r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osten, Gebüh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ditiona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usätz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nou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ssprech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c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urz und bünd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cilitie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lagen, Einrichtung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depend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abhäng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ort licen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mportlizenz, Einfuhrgenehmigun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fer to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ich beziehen auf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lai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schwerde, Mängelrü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uth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fasser/in, Autor/in</w:t>
            </w:r>
            <w:r>
              <w:rPr>
                <w:iCs/>
                <w:szCs w:val="23"/>
                <w:lang w:val="de-DE"/>
              </w:rPr>
              <w:t>,</w:t>
            </w:r>
            <w:r>
              <w:rPr>
                <w:i/>
                <w:iCs/>
                <w:szCs w:val="23"/>
                <w:lang w:val="de-DE"/>
              </w:rPr>
              <w:t xml:space="preserve"> (hier:)</w:t>
            </w:r>
            <w:r>
              <w:rPr>
                <w:szCs w:val="23"/>
                <w:lang w:val="de-DE"/>
              </w:rPr>
              <w:t xml:space="preserve"> Urheber/i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udy grou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rbeitsgrupp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etitiv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ettbewerb-, konkurrenzfäh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zardou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fährli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avy-lift shipp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werladeverschif</w:t>
              <w:softHyphen/>
              <w:t>fun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ind turbi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indkraftanla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destin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stimmt sei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ffsho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 der Küste geleg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tor blad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Rotorblat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amet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urchmesse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ughl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rob, rund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ismant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erleg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y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ich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lu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ertvol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lash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festigungsseil, Tau, Verschnürun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manual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andbuch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raile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hänge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permi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laub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axl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chs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gross weigh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ruttogewich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are weigh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eergewich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sl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lin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distribut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teil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evenly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leichmäßig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avoid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meid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overload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ladung, Übergewich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item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rtikel, Gegenstand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hock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remsklotz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argo superintenden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rachtaufseher/i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shippe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pediteur, Befrachter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2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5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0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0:00Z</dcterms:modified>
  <cp:revision>2</cp:revision>
  <dc:subject/>
  <dc:title>Logistics Milestones; ISBN: 978-3-12-808264-6</dc:title>
</cp:coreProperties>
</file>