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Dramenanalyse</w:t>
      </w:r>
    </w:p>
    <w:p>
      <w:pPr>
        <w:pStyle w:val="Daufgabe"/>
        <w:pBdr>
          <w:top w:val="single" w:sz="2" w:space="1" w:color="0081AC"/>
          <w:left w:val="single" w:sz="2" w:space="4" w:color="0081AC"/>
          <w:bottom w:val="single" w:sz="2" w:space="1" w:color="0081AC"/>
          <w:right w:val="single" w:sz="2" w:space="4" w:color="0081AC"/>
        </w:pBdr>
        <w:ind w:left="397" w:right="113" w:hanging="283"/>
        <w:rPr>
          <w:b/>
          <w:b/>
        </w:rPr>
      </w:pPr>
      <w:r>
        <w:rPr>
          <w:b/>
        </w:rPr>
        <w:t>Aufgabenstellung</w:t>
      </w:r>
    </w:p>
    <w:p>
      <w:pPr>
        <w:pStyle w:val="Dtext"/>
        <w:pBdr>
          <w:top w:val="single" w:sz="2" w:space="1" w:color="0081AC"/>
          <w:left w:val="single" w:sz="2" w:space="4" w:color="0081AC"/>
          <w:bottom w:val="single" w:sz="2" w:space="1" w:color="0081AC"/>
          <w:right w:val="single" w:sz="2" w:space="4" w:color="0081AC"/>
        </w:pBdr>
        <w:ind w:left="397" w:right="113" w:hanging="283"/>
        <w:jc w:val="both"/>
        <w:rPr/>
      </w:pPr>
      <w:r>
        <w:rPr>
          <w:rStyle w:val="Daufzaehlung"/>
        </w:rPr>
        <w:t>1.</w:t>
      </w:r>
      <w:r>
        <w:rPr>
          <w:rStyle w:val="DaufgabeZchn"/>
        </w:rPr>
        <w:tab/>
        <w:t xml:space="preserve">Analysieren Sie den Auszug aus </w:t>
      </w:r>
      <w:r>
        <w:rPr>
          <w:rStyle w:val="Dkursiv"/>
        </w:rPr>
        <w:t>Kabale und Liebe</w:t>
      </w:r>
      <w:r>
        <w:rPr>
          <w:rStyle w:val="DaufgabeZchn"/>
        </w:rPr>
        <w:t xml:space="preserve"> unter dem Aspekt des dargestellten fa</w:t>
        <w:softHyphen/>
        <w:t>miliären Systems und stellen Sie dar, wie dieses sich im Verhalten und der Sprache der Figuren zeigt.</w:t>
      </w:r>
    </w:p>
    <w:p>
      <w:pPr>
        <w:pStyle w:val="Dtext"/>
        <w:pBdr>
          <w:top w:val="single" w:sz="2" w:space="1" w:color="0081AC"/>
          <w:left w:val="single" w:sz="2" w:space="4" w:color="0081AC"/>
          <w:bottom w:val="single" w:sz="2" w:space="1" w:color="0081AC"/>
          <w:right w:val="single" w:sz="2" w:space="4" w:color="0081AC"/>
        </w:pBdr>
        <w:ind w:left="397" w:right="113" w:hanging="283"/>
        <w:jc w:val="both"/>
        <w:rPr>
          <w:rStyle w:val="DaufgabeZchn"/>
        </w:rPr>
      </w:pPr>
      <w:r>
        <w:rPr>
          <w:rStyle w:val="Daufzaehlung"/>
        </w:rPr>
        <w:t>2.</w:t>
        <w:tab/>
      </w:r>
      <w:r>
        <w:rPr>
          <w:rStyle w:val="DaufgabeZchn"/>
        </w:rPr>
        <w:t>Ordnen Sie das Drama in die literarische Epoche ein und begründen Sie Ihre Einordnung.</w:t>
      </w:r>
    </w:p>
    <w:p>
      <w:pPr>
        <w:pStyle w:val="Dtext"/>
        <w:rPr>
          <w:rStyle w:val="DaufgabeZchn"/>
        </w:rPr>
      </w:pPr>
      <w:r>
        <w:rPr/>
      </w:r>
    </w:p>
    <w:p>
      <w:pPr>
        <w:pStyle w:val="Dtext"/>
        <w:rPr/>
      </w:pPr>
      <w:r>
        <w:rPr/>
      </w:r>
    </w:p>
    <w:p>
      <w:pPr>
        <w:pStyle w:val="Dueberschrift2"/>
        <w:rPr/>
      </w:pPr>
      <w:r>
        <w:rPr/>
        <w:t>Friedrich Schiller: Kabale und Liebe (1784)</w:t>
      </w:r>
    </w:p>
    <w:p>
      <w:pPr>
        <w:pStyle w:val="Dfremdtext"/>
        <w:jc w:val="center"/>
        <w:rPr>
          <w:b/>
          <w:b/>
        </w:rPr>
      </w:pPr>
      <w:r>
        <w:rPr>
          <w:b/>
        </w:rPr>
        <w:t>Erster Akt</w:t>
      </w:r>
    </w:p>
    <w:p>
      <w:pPr>
        <w:pStyle w:val="Dfremdtext"/>
        <w:jc w:val="center"/>
        <w:rPr/>
      </w:pPr>
      <w:r>
        <w:rPr/>
        <w:t>Erste Szene</w:t>
      </w:r>
    </w:p>
    <w:p>
      <w:pPr>
        <w:pStyle w:val="Dfremdtext"/>
        <w:jc w:val="center"/>
        <w:rPr>
          <w:i/>
          <w:i/>
        </w:rPr>
      </w:pPr>
      <w:r>
        <w:rPr>
          <w:i/>
        </w:rPr>
        <w:t>Zimmer beim Musikus.</w:t>
      </w:r>
    </w:p>
    <w:p>
      <w:pPr>
        <w:pStyle w:val="Dfremdtext"/>
        <w:ind w:left="0" w:hanging="0"/>
        <w:rPr/>
      </w:pPr>
      <w:r>
        <w:rPr/>
        <w:t>MILLER</w:t>
      </w:r>
      <w:r>
        <w:rPr>
          <w:i/>
        </w:rPr>
        <w:t xml:space="preserve"> steht eben vom Sessel auf, und stellt seine Violoncell auf die Seite. An einem Tisch sitzt </w:t>
      </w:r>
      <w:r>
        <w:rPr/>
        <w:t>FRAU MILLERIN</w:t>
      </w:r>
      <w:r>
        <w:rPr>
          <w:i/>
        </w:rPr>
        <w:t xml:space="preserve"> noch im Nachtgewand, und trinkt ihren Kaffee.</w:t>
      </w:r>
    </w:p>
    <w:p>
      <w:pPr>
        <w:pStyle w:val="Dfremdtext"/>
        <w:rPr/>
      </w:pPr>
      <w:r>
        <w:rPr/>
        <w:t xml:space="preserve">MILLER </w:t>
      </w:r>
      <w:r>
        <w:rPr>
          <w:i/>
        </w:rPr>
        <w:t>(schnell auf und ab gehend).</w:t>
      </w:r>
      <w:r>
        <w:rPr/>
        <w:t xml:space="preserve"> Einmal für allemal. Der Handel wird ernsthaft. Meine Tochter kommt mit dem Baron ins Geschrei. Mein Haus wird verrufen. Der Präsident be</w:t>
        <w:softHyphen/>
        <w:t>kommt Wind, und – kurz und gut, ich biete dem Junker</w:t>
      </w:r>
      <w:r>
        <w:rPr>
          <w:rStyle w:val="FootnoteCharacters"/>
          <w:rStyle w:val="FootnoteAnchor"/>
        </w:rPr>
        <w:footnoteReference w:id="2"/>
      </w:r>
      <w:r>
        <w:rPr/>
        <w:t xml:space="preserve"> aus.</w:t>
      </w:r>
    </w:p>
    <w:p>
      <w:pPr>
        <w:pStyle w:val="Dfremdtext"/>
        <w:rPr/>
      </w:pPr>
      <w:r>
        <w:rPr/>
        <w:t>FRAU. Du hast ihn nicht in dein Haus geschwatzt – hast ihm deine Tochter nicht nachgeworfen.</w:t>
      </w:r>
    </w:p>
    <w:p>
      <w:pPr>
        <w:pStyle w:val="Dfremdtext"/>
        <w:rPr/>
      </w:pPr>
      <w:r>
        <w:rPr/>
        <w:t>MILLER. Hab ihn nicht in mein Haus geschwatzt – hab ihm’s Mädel nicht nachgeworfen; wer nimmt Notiz davon? – Ich war Herr im Haus. Ich hätt meine Tochter mehr koram</w:t>
      </w:r>
      <w:r>
        <w:rPr>
          <w:rStyle w:val="FootnoteCharacters"/>
          <w:rStyle w:val="FootnoteAnchor"/>
        </w:rPr>
        <w:footnoteReference w:id="3"/>
      </w:r>
      <w:r>
        <w:rPr/>
        <w:t xml:space="preserve"> nehmen sollen. Ich hätt dem Major besser auftrumpfen sollen – oder hätt gleich alles Seiner Exzellenz dem Herrn Papa stecken sollen. Der junge Baron bringt’s mit einem Wischer hinaus</w:t>
      </w:r>
      <w:r>
        <w:rPr>
          <w:rStyle w:val="FootnoteCharacters"/>
          <w:rStyle w:val="FootnoteAnchor"/>
        </w:rPr>
        <w:footnoteReference w:id="4"/>
      </w:r>
      <w:r>
        <w:rPr/>
        <w:t>, das muss ich wissen, und alles Wetter kommt über den Geiger.</w:t>
      </w:r>
    </w:p>
    <w:p>
      <w:pPr>
        <w:pStyle w:val="Dfremdtext"/>
        <w:rPr/>
      </w:pPr>
      <w:r>
        <w:rPr/>
        <w:t xml:space="preserve">FRAU </w:t>
      </w:r>
      <w:r>
        <w:rPr>
          <w:i/>
        </w:rPr>
        <w:t xml:space="preserve">(schlürft eine Tasse aus). </w:t>
      </w:r>
      <w:r>
        <w:rPr/>
        <w:t>Possen! Geschwätz! Was kann über dich kommen? Wer kann dir was anhaben? Du gehst deiner Profession nach, und raffst Scholaren zusammen, wo sie zu kriegen sind.</w:t>
      </w:r>
    </w:p>
    <w:p>
      <w:pPr>
        <w:pStyle w:val="Dfremdtext"/>
        <w:rPr/>
      </w:pPr>
      <w:r>
        <w:rPr/>
        <w:t>MILLER. Aber, sag mir doch, was wird bei dem ganzen Kommerz auch herauskommen? – Nehmen kann er das Mädel nicht – Vom Nehmen ist gar die Rede nicht, und zu einer dass Gott erbarm’? – Guten Morgen! – Gelt, wenn so ein Musje</w:t>
      </w:r>
      <w:r>
        <w:rPr>
          <w:rStyle w:val="FootnoteCharacters"/>
          <w:rStyle w:val="FootnoteAnchor"/>
        </w:rPr>
        <w:footnoteReference w:id="5"/>
      </w:r>
      <w:r>
        <w:rPr/>
        <w:t xml:space="preserve"> von sich da und dort, und dort und hier schon herumbeholfen hat, wenn er, der Henker weiß als was? gelöst hat, schmeckt’s meinem guten Schlucker freilich, einmal auf süß Wasser zu graben. Gib du acht! gib du acht! und wenn du aus jedem Astloch ein Auge strecktest, und vor jedem Blutstropfen Schildwa</w:t>
        <w:softHyphen/>
        <w:t>che ständest, er wird sie, dir auf der Nase, beschwatzen, dem Mädel eins hinsetzen, und führt sich ab, und das Mädel ist verschimpfiert auf ihr Leben lang, bleibt sitzen, oder hat’s Hand</w:t>
        <w:softHyphen/>
        <w:t xml:space="preserve">werk verschmeckt, treibt’s fort. </w:t>
      </w:r>
      <w:r>
        <w:rPr>
          <w:i/>
        </w:rPr>
        <w:t>(Die Faust vor die Stirn.)</w:t>
      </w:r>
      <w:r>
        <w:rPr/>
        <w:t xml:space="preserve"> Jesus Christus!</w:t>
      </w:r>
    </w:p>
    <w:p>
      <w:pPr>
        <w:pStyle w:val="Dfremdtext"/>
        <w:rPr/>
      </w:pPr>
      <w:r>
        <w:rPr/>
        <w:t>FRAU. Gott behüt uns in Gnaden.</w:t>
      </w:r>
    </w:p>
    <w:p>
      <w:pPr>
        <w:pStyle w:val="Dfremdtext"/>
        <w:rPr/>
      </w:pPr>
      <w:r>
        <w:rPr/>
        <w:t>MILLER. Es hat sich zu behüten. Worauf kann so ein Windfuß wohl sonst sein Absehen rich</w:t>
        <w:softHyphen/>
        <w:t>ten! – Das Mädel ist schön – schlank – führt seinen netten Fuß. Unterm Dach mag´s ausse</w:t>
        <w:softHyphen/>
        <w:t>hen, wie´s will. Darüber kuckt man bei euch Weibsleuten weg, wenn´s nur der liebe Gott par</w:t>
        <w:softHyphen/>
        <w:t xml:space="preserve">terre nicht hat fehlen lassen – […] </w:t>
      </w:r>
    </w:p>
    <w:p>
      <w:pPr>
        <w:pStyle w:val="Dfremdtext"/>
        <w:rPr/>
      </w:pPr>
      <w:r>
        <w:rPr/>
        <w:t>FRAU. Solltest nur die wunderhübschen Billetter auch lesen, die der gnädige Herr an deine Tochter als schreiben tut. Guter Gott! Da sieht man’s ja sonnenklar, wie es ihm pur um ihre schöne Seele zu tun ist.</w:t>
      </w:r>
    </w:p>
    <w:p>
      <w:pPr>
        <w:pStyle w:val="Dfremdtext"/>
        <w:rPr/>
      </w:pPr>
      <w:r>
        <w:rPr/>
        <w:t>MILLER. Das ist die rechte Höhe. Auf den Sack schlagt man, den Esel meint man. Wer einen Gruß an das liebe Fleisch zu bestellen hat, darf nur das gute Herz Boten gehen lassen. […]</w:t>
      </w:r>
      <w:r>
        <w:br w:type="page"/>
      </w:r>
    </w:p>
    <w:p>
      <w:pPr>
        <w:pStyle w:val="Dfremdtext"/>
        <w:rPr/>
      </w:pPr>
      <w:r>
        <w:rPr/>
        <w:t>FRAU. Sieh doch nur erst die prächtigen Bücher an, die der Herr Major ins Haus geschafft ha</w:t>
        <w:softHyphen/>
        <w:t>ben. Deine Tochter betet auch immer draus.</w:t>
      </w:r>
    </w:p>
    <w:p>
      <w:pPr>
        <w:pStyle w:val="Dfremdtext"/>
        <w:rPr/>
      </w:pPr>
      <w:r>
        <w:rPr/>
        <w:t xml:space="preserve">MILLER </w:t>
      </w:r>
      <w:r>
        <w:rPr>
          <w:i/>
        </w:rPr>
        <w:t>(pfeift).</w:t>
      </w:r>
      <w:r>
        <w:rPr/>
        <w:t xml:space="preserve"> Hui da! Betet! Du hast den Witz davon. Die rohe Kraftbrühen der Natur sind Ihro Gnaden zartem Makronenmagen noch zu hart. – Er muss sie erst in der höllischen Pestil</w:t>
        <w:softHyphen/>
        <w:t>lenzküche der Bellartristen</w:t>
      </w:r>
      <w:r>
        <w:rPr>
          <w:rStyle w:val="FootnoteCharacters"/>
          <w:rStyle w:val="FootnoteAnchor"/>
        </w:rPr>
        <w:footnoteReference w:id="6"/>
      </w:r>
      <w:r>
        <w:rPr/>
        <w:t xml:space="preserve"> künstlich aufkochen lassen. Ins Feuer mit dem Quark. Da saugt mir das Mädel – weiß Gott was als für? – überhimmlische Alfanzereien</w:t>
      </w:r>
      <w:r>
        <w:rPr>
          <w:rStyle w:val="FootnoteCharacters"/>
          <w:rStyle w:val="FootnoteAnchor"/>
        </w:rPr>
        <w:footnoteReference w:id="7"/>
      </w:r>
      <w:r>
        <w:rPr/>
        <w:t xml:space="preserve"> ein, das läuft dann wie spanische Mucken</w:t>
      </w:r>
      <w:r>
        <w:rPr>
          <w:rStyle w:val="FootnoteCharacters"/>
          <w:rStyle w:val="FootnoteAnchor"/>
        </w:rPr>
        <w:footnoteReference w:id="8"/>
      </w:r>
      <w:r>
        <w:rPr/>
        <w:t xml:space="preserve"> ins Blut und wirft mir die Handvoll Christentum noch gar auseinander, die der Vater mit knapper Not soso noch zusammenhielt. Ins Feuer sag ich. Das Mädel setzt sich alles Teufelszeug in den Kopf; über all dem Herumschwänzen in der Schlaraffen</w:t>
        <w:softHyphen/>
        <w:t xml:space="preserve">welt findet´s zuletzt seine Heimat nicht mehr, vergisst, schämt sich, dass sein Vater Miller der Geiger ist, und verschlägt mir am End einen wackeren ehrbaren Schwiegersohn, der sich so warm in meine Kundschaft hineingesetzt hätte – – Nein! Gott verdamm’ mich. </w:t>
      </w:r>
      <w:r>
        <w:rPr>
          <w:i/>
        </w:rPr>
        <w:t>(Er springt auf, hitzig.)</w:t>
      </w:r>
      <w:r>
        <w:rPr/>
        <w:t xml:space="preserve"> Gleich muss die Pastete auf den Herd, und dem Major – ja ja, dem Major will ich weisen, wo Meister Zimmermann das Loch gemacht hat. </w:t>
      </w:r>
      <w:r>
        <w:rPr>
          <w:i/>
        </w:rPr>
        <w:t>(Er will fort.)</w:t>
      </w:r>
    </w:p>
    <w:p>
      <w:pPr>
        <w:pStyle w:val="Dfremdtext"/>
        <w:rPr/>
      </w:pPr>
      <w:r>
        <w:rPr/>
        <w:t>FRAU. Sei artig, Miller. Wie manchen schönen Groschen haben uns nur die Präsenter – –</w:t>
      </w:r>
    </w:p>
    <w:p>
      <w:pPr>
        <w:pStyle w:val="Dfremdtext"/>
        <w:rPr/>
      </w:pPr>
      <w:r>
        <w:rPr/>
        <w:t xml:space="preserve">MILLER. </w:t>
      </w:r>
      <w:r>
        <w:rPr>
          <w:i/>
        </w:rPr>
        <w:t xml:space="preserve">(kommt zurück und bleibt vor ihr stehen). </w:t>
      </w:r>
      <w:r>
        <w:rPr/>
        <w:t>Das Blutgeld meiner Tochter? – Schier dich zum Satan, infame Kupplerin! – Eh will ich mit meiner Geig auf den Bettel herumziehen, und das Konzert um was Warmes geben – eh will ich mein Violoncello zerschlagen, und Mist im Sonanzboden führen, eh ich mir’s schmecken lass von dem Geld, das mein einziges Kind mit Seel und Seligkeit abverdient. – Stell den vermaledeiten Kaffee ein, und das Tobak</w:t>
        <w:softHyphen/>
        <w:t>schnupfen, so brauchst du deiner Tochter Gesicht nicht zu Markt treiben. Ich hab mich satt gefressen, und immer ein gutes Hemd auf dem Leib gehabt, eh so ein verreckter Tausendsas</w:t>
        <w:softHyphen/>
        <w:t>sa in meine Stube geschmeckt hat.</w:t>
      </w:r>
    </w:p>
    <w:p>
      <w:pPr>
        <w:pStyle w:val="Dfremdtext"/>
        <w:rPr/>
      </w:pPr>
      <w:r>
        <w:rPr/>
        <w:t>FRAU. Nur nicht gleich mit der Tür ins Haus. Wie du doch den Augenblick in Feuer und Flam</w:t>
        <w:softHyphen/>
        <w:t>men stehst! Ich sprech ja nur, man müss den Herrn Major nicht disguschtüren</w:t>
      </w:r>
      <w:r>
        <w:rPr>
          <w:rStyle w:val="FootnoteCharacters"/>
          <w:rStyle w:val="FootnoteAnchor"/>
        </w:rPr>
        <w:footnoteReference w:id="9"/>
      </w:r>
      <w:r>
        <w:rPr/>
        <w:t>, weil Sie des Präsidenten Sohn sind.</w:t>
      </w:r>
    </w:p>
    <w:p>
      <w:pPr>
        <w:pStyle w:val="Dfremdtext"/>
        <w:rPr/>
      </w:pPr>
      <w:r>
        <w:rPr/>
        <w:t>MILLER. Da liegt der Has im Pfeffer. Darum, just eben darum, muss die Sach noch heut ausein</w:t>
        <w:softHyphen/>
        <w:t xml:space="preserve">ander. Der Präsident muss es mir Dank wissen, wenn er ein rechtschaffener Vater ist. Du wirst mir meinen roten plüschenen Rock ausbürsten, und ich werde mich bei seiner Exzellenz anmelden lassen. Ich werde sprechen zu Seiner Exzellenz: Dero Herr Sohn haben ein Aug auf meine Tochter; meine Tochter ist zu schlecht zu Dero Herrn Sohnes Frau, aber zu Dero Herrn Sohnes Hure ist meine Tochter zu kostbar, und damit basta! – Ich heiße </w:t>
      </w:r>
      <w:r>
        <w:rPr>
          <w:spacing w:val="20"/>
        </w:rPr>
        <w:t>Miller.</w:t>
      </w:r>
    </w:p>
    <w:p>
      <w:pPr>
        <w:pStyle w:val="Dquelle"/>
        <w:rPr/>
      </w:pPr>
      <w:r>
        <w:rPr/>
        <w:t>Quelle: Friedrich Schiller. Kabale und Liebe. Ein bürgerliches Trauerspiel. Reclam Verlag. Stuttgart 2001. S. 5–8.</w:t>
      </w:r>
    </w:p>
    <w:p>
      <w:pPr>
        <w:sectPr>
          <w:headerReference w:type="default" r:id="rId2"/>
          <w:footerReference w:type="default" r:id="rId3"/>
          <w:footnotePr>
            <w:numFmt w:val="decimal"/>
            <w:numRestart w:val="eachSect"/>
          </w:footnotePr>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text"/>
        <w:rPr/>
      </w:pPr>
      <w:r>
        <w:rPr/>
      </w:r>
    </w:p>
    <w:p>
      <w:pPr>
        <w:pStyle w:val="Dueberschrift2"/>
        <w:rPr/>
      </w:pPr>
      <w:r>
        <w:rPr/>
        <w:t>Einleitung</w:t>
      </w:r>
    </w:p>
    <w:p>
      <w:pPr>
        <w:pStyle w:val="Dlistepunkt"/>
        <w:numPr>
          <w:ilvl w:val="0"/>
          <w:numId w:val="1"/>
        </w:numPr>
        <w:rPr/>
      </w:pPr>
      <w:r>
        <w:rPr>
          <w:rFonts w:cs="Arial"/>
        </w:rPr>
        <w:t>Hinführung zum Text (Nennung von Autor, Titel, Textsorte und ggf. des Themas) und ggf. zur litera</w:t>
      </w:r>
      <w:r>
        <w:rPr>
          <w:rStyle w:val="DlistepunktZchn"/>
        </w:rPr>
        <w:t>r</w:t>
      </w:r>
      <w:r>
        <w:rPr/>
        <w:t>ischen Epoche (s. u.)</w:t>
      </w:r>
    </w:p>
    <w:p>
      <w:pPr>
        <w:pStyle w:val="Dtext"/>
        <w:rPr/>
      </w:pPr>
      <w:r>
        <w:rPr/>
      </w:r>
    </w:p>
    <w:p>
      <w:pPr>
        <w:pStyle w:val="Dueberschrift2"/>
        <w:rPr/>
      </w:pPr>
      <w:r>
        <w:rPr/>
        <w:t>Hauptteil</w:t>
      </w:r>
    </w:p>
    <w:p>
      <w:pPr>
        <w:pStyle w:val="Dlistepunkt"/>
        <w:numPr>
          <w:ilvl w:val="0"/>
          <w:numId w:val="1"/>
        </w:numPr>
        <w:rPr>
          <w:rFonts w:cs="Arial"/>
        </w:rPr>
      </w:pPr>
      <w:r>
        <w:rPr>
          <w:rFonts w:cs="Arial"/>
        </w:rPr>
        <w:t>Inhalt des Auszugs knapp zusammengefasst</w:t>
      </w:r>
    </w:p>
    <w:p>
      <w:pPr>
        <w:pStyle w:val="Dlistepunkt"/>
        <w:numPr>
          <w:ilvl w:val="0"/>
          <w:numId w:val="1"/>
        </w:numPr>
        <w:rPr/>
      </w:pPr>
      <w:r>
        <w:rPr>
          <w:rFonts w:cs="Arial"/>
        </w:rPr>
        <w:t>Darstellung des familiären Systems (</w:t>
      </w:r>
      <w:r>
        <w:rPr/>
        <w:t>ganz auf die Vaterfigur ausgerichtetes Familiensystem; vgl. die Sorge Millers um seinen guten Ruf bzw. den Ruf seines Hauses; Miller macht außer</w:t>
        <w:softHyphen/>
        <w:t>dem deutlich, was er von seiner Tochter und ihrem künftigen Mann erwartet: „und verschlägt mir am End einen wackeren ehrbaren Schwiegersohn, der sich so warm in meine Kund</w:t>
        <w:softHyphen/>
        <w:t>schaft hineingesetzt hätte“)</w:t>
      </w:r>
    </w:p>
    <w:p>
      <w:pPr>
        <w:pStyle w:val="Dlistepunkt"/>
        <w:numPr>
          <w:ilvl w:val="0"/>
          <w:numId w:val="1"/>
        </w:numPr>
        <w:rPr/>
      </w:pPr>
      <w:r>
        <w:rPr>
          <w:rFonts w:cs="Arial"/>
        </w:rPr>
        <w:t>Darstellung und Bewertung der Figurensprache vor diesem Hintergrund (z. B. Gesprächs</w:t>
        <w:softHyphen/>
        <w:t>strategie Frau Miller: bedient sich, vgl. z. B. ihre Hinweise auf die Billeter und Bü</w:t>
      </w:r>
      <w:r>
        <w:rPr/>
        <w:t xml:space="preserve">cher, einer vorsichtig argumentierenden Strategie; dominant auftretender Miller, der schimpft, flucht, sich in sehr direkten Anspielungen über die Moral seiner Tochter ergeht und der nicht umsonst von </w:t>
      </w:r>
      <w:r>
        <w:rPr>
          <w:rStyle w:val="Dkursiv"/>
        </w:rPr>
        <w:t>seinem</w:t>
      </w:r>
      <w:r>
        <w:rPr/>
        <w:t xml:space="preserve"> Haus und </w:t>
      </w:r>
      <w:r>
        <w:rPr>
          <w:rStyle w:val="Dkursiv"/>
        </w:rPr>
        <w:t>seiner</w:t>
      </w:r>
      <w:r>
        <w:rPr/>
        <w:t xml:space="preserve"> Tochter spricht)</w:t>
      </w:r>
    </w:p>
    <w:p>
      <w:pPr>
        <w:pStyle w:val="Dlistepunkt"/>
        <w:numPr>
          <w:ilvl w:val="0"/>
          <w:numId w:val="1"/>
        </w:numPr>
        <w:rPr/>
      </w:pPr>
      <w:r>
        <w:rPr>
          <w:rFonts w:cs="Arial"/>
        </w:rPr>
        <w:t>Einordnung in</w:t>
      </w:r>
      <w:r>
        <w:rPr/>
        <w:t xml:space="preserve"> die Epoche: Aufklärung (Bürgerliches Trauerspiel) – Begründung: Darstellung des aufkeimenden bürgerlichen Selbstbewusstseins: Miller: „ja, dem Major will ich weisen, wo Meister Zimmermann das Loch gemacht hat“, „meine Tochter ist zu schlecht zu Dero Herrn Sohnes Frau, aber zu Dero Herrn Sohnes Hure ist meine Tochter zu kostbar, und da</w:t>
        <w:softHyphen/>
        <w:t xml:space="preserve">mit basta! – Ich heiße </w:t>
      </w:r>
      <w:r>
        <w:rPr>
          <w:spacing w:val="20"/>
        </w:rPr>
        <w:t>Miller.“;</w:t>
      </w:r>
      <w:r>
        <w:rPr/>
        <w:t xml:space="preserve"> verbunden mit Kritik am höfischen Verhalten; …</w:t>
      </w:r>
    </w:p>
    <w:p>
      <w:pPr>
        <w:pStyle w:val="Dtext"/>
        <w:rPr/>
      </w:pPr>
      <w:r>
        <w:rPr/>
      </w:r>
    </w:p>
    <w:p>
      <w:pPr>
        <w:pStyle w:val="Dueberschrift2"/>
        <w:rPr/>
      </w:pPr>
      <w:r>
        <w:rPr/>
        <w:t>Schluss</w:t>
      </w:r>
    </w:p>
    <w:p>
      <w:pPr>
        <w:pStyle w:val="Dlistepunkt"/>
        <w:numPr>
          <w:ilvl w:val="0"/>
          <w:numId w:val="1"/>
        </w:numPr>
        <w:rPr/>
      </w:pPr>
      <w:r>
        <w:rPr/>
        <w:t>Z. B.: Hervorhebung wesentlicher Untersuchungsaspekte, Bezug zur Gegenwart (autoritäre Familienstrukturen heute?), eigene Bewertung des Auszugs …</w:t>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134" w:gutter="0" w:header="709" w:top="1701" w:footer="284" w:bottom="1134"/>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7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7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0</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7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 Junker (= Sohn eines Adligen) das Haus verbieten</w:t>
      </w:r>
    </w:p>
  </w:footnote>
  <w:footnote w:id="3">
    <w:p>
      <w:pPr>
        <w:pStyle w:val="Footnote"/>
        <w:rPr/>
      </w:pPr>
      <w:r>
        <w:rPr>
          <w:rStyle w:val="FootnoteCharacters"/>
        </w:rPr>
        <w:footnoteRef/>
      </w:r>
      <w:r>
        <w:rPr/>
        <w:t xml:space="preserve"> </w:t>
      </w:r>
      <w:r>
        <w:rPr/>
        <w:t>jdm. Vorhaltungen machen</w:t>
      </w:r>
    </w:p>
  </w:footnote>
  <w:footnote w:id="4">
    <w:p>
      <w:pPr>
        <w:pStyle w:val="Footnote"/>
        <w:rPr/>
      </w:pPr>
      <w:r>
        <w:rPr>
          <w:rStyle w:val="FootnoteCharacters"/>
        </w:rPr>
        <w:footnoteRef/>
      </w:r>
      <w:r>
        <w:rPr/>
        <w:t xml:space="preserve"> </w:t>
      </w:r>
      <w:r>
        <w:rPr/>
        <w:t>bringt´s mit einem Verweis hinter sich</w:t>
      </w:r>
    </w:p>
  </w:footnote>
  <w:footnote w:id="5">
    <w:p>
      <w:pPr>
        <w:pStyle w:val="Footnote"/>
        <w:rPr/>
      </w:pPr>
      <w:r>
        <w:rPr>
          <w:rStyle w:val="FootnoteCharacters"/>
        </w:rPr>
        <w:footnoteRef/>
      </w:r>
      <w:r>
        <w:rPr/>
        <w:t xml:space="preserve"> </w:t>
      </w:r>
      <w:r>
        <w:rPr/>
        <w:t>Herr von Adel</w:t>
      </w:r>
    </w:p>
  </w:footnote>
  <w:footnote w:id="6">
    <w:p>
      <w:pPr>
        <w:pStyle w:val="Footnote"/>
        <w:rPr/>
      </w:pPr>
      <w:r>
        <w:rPr>
          <w:rStyle w:val="FootnoteCharacters"/>
        </w:rPr>
        <w:footnoteRef/>
      </w:r>
      <w:r>
        <w:rPr/>
        <w:t xml:space="preserve"> </w:t>
      </w:r>
      <w:r>
        <w:rPr/>
        <w:t>Verfasser von Romanen bzw. schöngeistigen Schriften</w:t>
      </w:r>
    </w:p>
  </w:footnote>
  <w:footnote w:id="7">
    <w:p>
      <w:pPr>
        <w:pStyle w:val="Footnote"/>
        <w:rPr/>
      </w:pPr>
      <w:r>
        <w:rPr>
          <w:rStyle w:val="FootnoteCharacters"/>
        </w:rPr>
        <w:footnoteRef/>
      </w:r>
      <w:r>
        <w:rPr/>
        <w:t xml:space="preserve"> </w:t>
      </w:r>
      <w:r>
        <w:rPr/>
        <w:t>Dummheiten</w:t>
      </w:r>
    </w:p>
  </w:footnote>
  <w:footnote w:id="8">
    <w:p>
      <w:pPr>
        <w:pStyle w:val="Footnote"/>
        <w:rPr/>
      </w:pPr>
      <w:r>
        <w:rPr>
          <w:rStyle w:val="FootnoteCharacters"/>
        </w:rPr>
        <w:footnoteRef/>
      </w:r>
      <w:r>
        <w:rPr/>
        <w:t xml:space="preserve"> </w:t>
      </w:r>
      <w:r>
        <w:rPr/>
        <w:t>Name für eine Käferart, aus der ein sexuelles Reizmittel gewonnen wird</w:t>
      </w:r>
    </w:p>
  </w:footnote>
  <w:footnote w:id="9">
    <w:p>
      <w:pPr>
        <w:pStyle w:val="Footnote"/>
        <w:rPr/>
      </w:pPr>
      <w:r>
        <w:rPr>
          <w:rStyle w:val="FootnoteCharacters"/>
        </w:rPr>
        <w:footnoteRef/>
      </w:r>
      <w:r>
        <w:rPr/>
        <w:t xml:space="preserve"> </w:t>
      </w:r>
      <w:r>
        <w:rPr/>
        <w:t>verärg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7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7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ind w:left="340" w:hanging="340"/>
      <w:jc w:val="both"/>
    </w:pPr>
    <w:rPr>
      <w:rFonts w:ascii="Times New Roman" w:hAnsi="Times New Roman" w:cs="Times New Roman"/>
      <w:sz w:val="24"/>
    </w:rPr>
  </w:style>
  <w:style w:type="paragraph" w:styleId="Dquelle">
    <w:name w:val="d.quelle"/>
    <w:basedOn w:val="Dtext"/>
    <w:next w:val="Dtext"/>
    <w:qFormat/>
    <w:pPr>
      <w:suppressLineNumbers/>
      <w:spacing w:lineRule="auto" w:line="240" w:before="240" w:after="0"/>
      <w:jc w:val="left"/>
    </w:pPr>
    <w:rPr>
      <w:rFonts w:ascii="Arial" w:hAnsi="Arial" w:cs="Arial"/>
      <w:sz w:val="16"/>
    </w:rPr>
  </w:style>
  <w:style w:type="paragraph" w:styleId="Dlistepunkt">
    <w:name w:val="d.liste.punkt"/>
    <w:basedOn w:val="Dtext"/>
    <w:qFormat/>
    <w:pPr>
      <w:numPr>
        <w:ilvl w:val="0"/>
        <w:numId w:val="1"/>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Dleerzeile">
    <w:name w:val="d.leerzeile"/>
    <w:basedOn w:val="Dfremdtext"/>
    <w:next w:val="Dfremdtext"/>
    <w:qFormat/>
    <w:pPr>
      <w:suppressLineNumbers/>
    </w:pPr>
    <w:rPr/>
  </w:style>
  <w:style w:type="paragraph" w:styleId="Footnote">
    <w:name w:val="Footnote Text"/>
    <w:basedOn w:val="Normal"/>
    <w:pPr/>
    <w:rPr>
      <w:sz w:val="20"/>
      <w:szCs w:val="20"/>
    </w:rPr>
  </w:style>
  <w:style w:type="paragraph" w:styleId="FormatvorlagedfremdtextLinks0cmHngend05cm">
    <w:name w:val="Formatvorlage d.fremdtext + Links:  0 cm Hängend:  05 cm"/>
    <w:basedOn w:val="Dfremdtext"/>
    <w:qFormat/>
    <w:pPr>
      <w:ind w:left="340" w:hanging="3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32:00Z</dcterms:modified>
  <cp:revision>17</cp:revision>
  <dc:subject/>
  <dc:title/>
</cp:coreProperties>
</file>