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Da is o kee Halt und keene Rettung – Eine Dramenszene thematisch erschließ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 xml:space="preserve">Welche Aussagen über Gerhart Hauptmanns Sozialdrama </w:t>
      </w:r>
      <w:r>
        <w:rPr>
          <w:rStyle w:val="Dzchnkursiv"/>
        </w:rPr>
        <w:t xml:space="preserve">Die Weber </w:t>
      </w:r>
      <w:r>
        <w:rPr/>
        <w:t>sind richtig? Kreuzen Sie die richtigen Antworten a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jc w:val="center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Hauptmann greift in seinem Stück stofflich auf einen Aufstand zurück, der sich im Juni 1844 in verschiedenen Orten Schlesiens unter Webern erhoben hatte und militärisch niedergeschlagen wurde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Hauptmann stellt im ersten Akt die Hauptfiguren Bäcker und Dreißiger in ihrem sozialen Umfeld dar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 xml:space="preserve">Das Stück </w:t>
            </w:r>
            <w:r>
              <w:rPr>
                <w:rStyle w:val="Dzchnkursiv"/>
              </w:rPr>
              <w:t>Die Weber</w:t>
            </w:r>
            <w:r>
              <w:rPr/>
              <w:t xml:space="preserve"> weist ausführliche Regieanweisungen auf, die zum</w:t>
              <w:br/>
              <w:t>Teil epischen Charakter hab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urch die Sprache der Weber wird diese soziale Gruppe zugleich im Sinne eines Soziolekts charakterisier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</w:r>
      <w:r>
        <w:rPr/>
        <w:tab/>
        <w:t>Nennen Sie wesentliche biografische Bezüge Hauptmanns zu seinem Weber-Drama.</w:t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Daufgabe"/>
        <w:rPr/>
      </w:pPr>
      <w:r>
        <w:rPr>
          <w:rStyle w:val="Dzchnaufzaehlung"/>
        </w:rPr>
        <w:t>3.</w:t>
      </w:r>
      <w:r>
        <w:rPr/>
        <w:tab/>
        <w:t>Nennen Sie wichtige Merkmale von Sozialdramen.</w:t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w:br w:type="page"/>
      </w:r>
    </w:p>
    <w:p>
      <w:pPr>
        <w:pStyle w:val="Daufgabe"/>
        <w:rPr/>
      </w:pPr>
      <w:r>
        <w:rPr>
          <w:rStyle w:val="Dzchnaufzaehlung"/>
        </w:rPr>
        <w:t>4.</w:t>
      </w:r>
      <w:r>
        <w:rPr/>
        <w:tab/>
        <w:t>Nennen Sie weitere Autoren und Werke des Naturalismus.</w:t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Daufgabe"/>
        <w:rPr/>
      </w:pPr>
      <w:r>
        <w:rPr>
          <w:rStyle w:val="Dzchnaufzaehlung"/>
        </w:rPr>
        <w:t>5.</w:t>
      </w:r>
      <w:r>
        <w:rPr/>
        <w:tab/>
        <w:t>Kreuzen Sie die Charakterisierungen an, die auf den Naturalismus zutreffe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jc w:val="center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r Dichter „sieht aus der Perspektive des in den Lüften schwebenden Adlers herab“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r Dichter „ist in seiner Weise ein Experimentator“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Literatur soll „menschliche Dokumente sammeln, um den Menschen als Resultat seiner Lebensbedingungen […] erscheinen zu lassen“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Fantasie „schafft die Welt noch einmal, […] eine, in der der Zusammen</w:t>
              <w:softHyphen/>
              <w:t>hang sichtbarer ist als in der wirklichen“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6.</w:t>
      </w:r>
      <w:r>
        <w:rPr/>
        <w:tab/>
        <w:t>Nennen Sie Aspekte, unter denen Sie eine Dramenszene thematisch sinnvoll erschließen können.</w:t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aufgabe"/>
        <w:rPr>
          <w:lang w:val="en-GB" w:eastAsia="en-US"/>
        </w:rPr>
      </w:pPr>
      <w:r>
        <w:rPr>
          <w:lang w:val="en-GB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  <w:tab/>
        <w:t>Richtig sind: a), c), d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  <w:tab/>
        <w:t>Wesentliche biografische Bezüge sind: Hauptmanns schlesische Herkunft und die Über</w:t>
        <w:softHyphen/>
        <w:t>lieferung des Stoffs innerhalb der Familie; die zwei Reisen in das Weber-Gebiet (im Jahre 1891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Wichtige Merkmale von Sozialdramen sind: Kennzeichnung der Handlung und der Figuren durch die sozialen Umstände; die sozialkritische Intention; Sprache der Personen ist Aus</w:t>
        <w:softHyphen/>
        <w:t>druck ihres sozialen Standes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 xml:space="preserve">Weitere Autoren und Werke sind z. B.: Arno Holz </w:t>
      </w:r>
      <w:r>
        <w:rPr>
          <w:rStyle w:val="Dzchnkursiv"/>
        </w:rPr>
        <w:t xml:space="preserve">(Buch der Zeit. Lieder eines Modernen) </w:t>
      </w:r>
      <w:r>
        <w:rPr/>
        <w:t xml:space="preserve">und Johannes Schlaf </w:t>
      </w:r>
      <w:r>
        <w:rPr>
          <w:rStyle w:val="Dzchnkursiv"/>
        </w:rPr>
        <w:t>(Meister Ölze),</w:t>
      </w:r>
      <w:r>
        <w:rPr/>
        <w:t xml:space="preserve"> gemeinsam: </w:t>
      </w:r>
      <w:r>
        <w:rPr>
          <w:rStyle w:val="Dzchnkursiv"/>
        </w:rPr>
        <w:t>Papa Hamlet, Die Familie Selicke;</w:t>
      </w:r>
      <w:r>
        <w:rPr/>
        <w:t xml:space="preserve"> weite</w:t>
        <w:softHyphen/>
        <w:t xml:space="preserve">res Werk von Hauptmann: </w:t>
      </w:r>
      <w:r>
        <w:rPr>
          <w:rStyle w:val="Dzchnkursiv"/>
        </w:rPr>
        <w:t>Bahnwärter Thiel</w:t>
      </w:r>
    </w:p>
    <w:p>
      <w:pPr>
        <w:pStyle w:val="Dtext"/>
        <w:rPr>
          <w:rStyle w:val="Dzchnkursiv"/>
        </w:rPr>
      </w:pPr>
      <w:r>
        <w:rPr/>
      </w:r>
    </w:p>
    <w:p>
      <w:pPr>
        <w:pStyle w:val="Daufgabe"/>
        <w:rPr/>
      </w:pPr>
      <w:r>
        <w:rPr/>
        <w:t>5.</w:t>
        <w:tab/>
        <w:t>Richtig sind: b), c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6.</w:t>
        <w:tab/>
        <w:t>Aspekte zur thematischen Erschließung einer Dramenszene, z. B.: Grundthema der Hand</w:t>
        <w:softHyphen/>
        <w:t>lung, soziale Schicht der Figuren, Verhältnis der Figuren zueinander, Figurensprache und Gesprächsverhalten, Intention der Gestaltung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3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3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Schülercheckliste 13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"/>
            <w:rPr/>
          </w:pPr>
          <w:r>
            <w:rPr/>
            <w:t>Lösungsbogen 13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Engravers MT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rier;Times New Roman" w:hAnsi="Courrier;Times New Roman" w:eastAsia="Courrier;Times New Roman" w:cs="Courrier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Engravers MT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ourier" w:cs="Couri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Engravers MT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urier" w:cs="Courier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Engravers MT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ourier" w:cs="Courie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rier;Times New Roman" w:hAnsi="Courrier;Times New Roman" w:eastAsia="Courrier;Times New Roman" w:cs="Courrier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rier;Times New Roman" w:hAnsi="Courrier;Times New Roman" w:eastAsia="Courrier;Times New Roman" w:cs="Courrier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Engravers MT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Engravers MT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">
    <w:name w:val="d.kopf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Normal"/>
    <w:qFormat/>
    <w:pPr>
      <w:keepNext w:val="true"/>
      <w:tabs>
        <w:tab w:val="clear" w:pos="709"/>
        <w:tab w:val="left" w:pos="284" w:leader="none"/>
        <w:tab w:val="left" w:pos="567" w:leader="none"/>
      </w:tabs>
      <w:spacing w:lineRule="exact" w:line="270"/>
      <w:ind w:left="284" w:hanging="284"/>
    </w:pPr>
    <w:rPr>
      <w:rFonts w:ascii="Arial" w:hAnsi="Arial" w:cs="Arial"/>
      <w:sz w:val="22"/>
      <w:lang w:val="en-US" w:eastAsia="en-US"/>
    </w:rPr>
  </w:style>
  <w:style w:type="paragraph" w:styleId="Dschreibzeile">
    <w:name w:val="d.schreibzeile"/>
    <w:basedOn w:val="Normal"/>
    <w:qFormat/>
    <w:pPr>
      <w:widowControl w:val="false"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Dquelle">
    <w:name w:val="d.quelle"/>
    <w:basedOn w:val="Normal"/>
    <w:next w:val="Normal"/>
    <w:qFormat/>
    <w:pPr>
      <w:widowControl w:val="false"/>
      <w:suppressLineNumbers/>
      <w:spacing w:before="200" w:after="200"/>
      <w:ind w:left="284" w:hanging="0"/>
    </w:pPr>
    <w:rPr>
      <w:rFonts w:ascii="Arial" w:hAnsi="Arial" w:cs="Arial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26:00Z</dcterms:modified>
  <cp:revision>15</cp:revision>
  <dc:subject/>
  <dc:title/>
</cp:coreProperties>
</file>