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Wirklichkeit und Wahrheit – Poetologische Konzepte erfass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>Kreuzen Sie die Charakterisierungen an, die auf den Poetischen Realismus zutreffen.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jc w:val="center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er Dichter „sieht aus der Perspektive des in den Lüften schwebenden Adlers herab“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„</w:t>
            </w:r>
            <w:r>
              <w:rPr/>
              <w:t>Der Realismus will […] das Wahre.“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Unter Realismus wird „das nackte Wiedergeben alltäglichen Lebens“ verstand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Fantasie „schafft die Welt noch einmal, […] eine, in der der Zusammenhang sichtbarer ist als in der wirklichen“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</w:r>
      <w:r>
        <w:rPr/>
        <w:tab/>
        <w:t>Erläutern Sie kurz, welche Gemeinsamkeiten Fontane zwischen dem Poetischen Realismus und der Zeit der „sechziger und siebziger Jahren des vorigen Jahrhunderts“ (also der Zeit von 1760 bis 1780) sieht.</w:t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Daufgabe"/>
        <w:rPr/>
      </w:pPr>
      <w:r>
        <w:rPr>
          <w:rStyle w:val="Dzchnaufzaehlung"/>
        </w:rPr>
        <w:t>3.</w:t>
        <w:tab/>
      </w:r>
      <w:r>
        <w:rPr/>
        <w:t>Erläutern Sie kurz, warum der Roman das wichtigste Genre des Poetischen Realismus war.</w:t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Daufgabe"/>
        <w:rPr/>
      </w:pPr>
      <w:r>
        <w:rPr>
          <w:rStyle w:val="Dzchnaufzaehlung"/>
        </w:rPr>
        <w:t>4.</w:t>
        <w:tab/>
      </w:r>
      <w:r>
        <w:rPr/>
        <w:t>Nennen Sie typische Gestaltungsmerkmale des Romans im Poetischen Realismus.</w:t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Daufgabe"/>
        <w:rPr/>
      </w:pPr>
      <w:r>
        <w:rPr>
          <w:rStyle w:val="Dzchnaufzaehlung"/>
        </w:rPr>
        <w:t>5.</w:t>
        <w:tab/>
      </w:r>
      <w:r>
        <w:rPr/>
        <w:t>Erläutern Sie kurz, auf welche Fragen poetologische Texte in der Regel antworten.</w:t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schreibzeile"/>
        <w:rPr>
          <w:lang w:val="en-GB" w:eastAsia="en-US"/>
        </w:rPr>
      </w:pPr>
      <w:r>
        <w:rPr>
          <w:lang w:val="en-GB" w:eastAsia="en-US"/>
        </w:rPr>
        <w:tab/>
      </w:r>
    </w:p>
    <w:p>
      <w:pPr>
        <w:pStyle w:val="Dtext"/>
        <w:rPr>
          <w:lang w:val="en-GB" w:eastAsia="en-US"/>
        </w:rPr>
      </w:pPr>
      <w:r>
        <w:rPr>
          <w:lang w:val="en-GB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aufgabe"/>
        <w:rPr/>
      </w:pPr>
      <w:r>
        <w:rPr/>
        <w:t>1.</w:t>
        <w:tab/>
        <w:t>Richtig sind: a), b), d)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2.</w:t>
        <w:tab/>
        <w:t>Fontane sieht eine Parallele in der Abgrenzung zur „unnatürlichen Geschraubtheit“ der ers</w:t>
        <w:softHyphen/>
        <w:t>ten Hälfte des 18. Jh. und eine Parallele im „Frontmachen gegen die Unnatur, sei sie nun Lüge oder Steifheit“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3.</w:t>
        <w:tab/>
        <w:t>Im Roman besitzt die Darstellung der Wirklichkeit aufgrund ihrer Vermittlung durch einen Er</w:t>
        <w:softHyphen/>
        <w:t>zähler die größte Distanz zum Leser. Im Roman kann außerdem am ehesten „das ganze rei</w:t>
        <w:softHyphen/>
        <w:t>che Leben“ (Fontane) dargestellt werden.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4.</w:t>
        <w:tab/>
        <w:t>Typische Gestaltungsmerkmale sind: Anlage als Bildungs- oder Gesellschaftsroman, auktori</w:t>
        <w:softHyphen/>
        <w:t>ale bzw. neutrale Erzählhaltung, sachlich-nüchterne Sprache, Distanz des Erzählers zur dar</w:t>
        <w:softHyphen/>
        <w:t>gestellten Wirklichkeit</w:t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/>
        <w:t>5.</w:t>
        <w:tab/>
        <w:t>Poetologische Texte geben Antwort auf die Fragen: Was? (= Stoffe und Themen der Lite</w:t>
        <w:softHyphen/>
        <w:t>ratur), Wie? (= künstlerische Umsetzung, z. B. Figurengestaltung, Sprache, …) und Wozu? (= Funktion der Dichtung)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2_B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1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2_B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2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12 B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12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Engravers MT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rier;Times New Roman" w:hAnsi="Courrier;Times New Roman" w:eastAsia="Courrier;Times New Roman" w:cs="Courrier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Engravers MT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ourier" w:cs="Courie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Engravers MT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ourier" w:cs="Courier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Engravers MT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ourier" w:cs="Courie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rier;Times New Roman" w:hAnsi="Courrier;Times New Roman" w:eastAsia="Courrier;Times New Roman" w:cs="Courrier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rier;Times New Roman" w:hAnsi="Courrier;Times New Roman" w:eastAsia="Courrier;Times New Roman" w:cs="Courrier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Engravers MT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Engravers MT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Normal"/>
    <w:qFormat/>
    <w:pPr>
      <w:keepNext w:val="true"/>
      <w:tabs>
        <w:tab w:val="clear" w:pos="709"/>
        <w:tab w:val="left" w:pos="284" w:leader="none"/>
        <w:tab w:val="left" w:pos="567" w:leader="none"/>
      </w:tabs>
      <w:spacing w:lineRule="exact" w:line="270"/>
      <w:ind w:left="284" w:hanging="284"/>
    </w:pPr>
    <w:rPr>
      <w:rFonts w:ascii="Arial" w:hAnsi="Arial" w:cs="Arial"/>
      <w:sz w:val="22"/>
      <w:lang w:val="en-US" w:eastAsia="en-US"/>
    </w:rPr>
  </w:style>
  <w:style w:type="paragraph" w:styleId="Dschreibzeile">
    <w:name w:val="d.schreibzeile"/>
    <w:basedOn w:val="Normal"/>
    <w:qFormat/>
    <w:pPr>
      <w:widowControl w:val="false"/>
      <w:tabs>
        <w:tab w:val="clear" w:pos="709"/>
        <w:tab w:val="right" w:pos="9356" w:leader="underscore"/>
      </w:tabs>
      <w:spacing w:lineRule="exact" w:line="520"/>
      <w:ind w:left="284" w:hanging="0"/>
    </w:pPr>
    <w:rPr>
      <w:rFonts w:ascii="Arial" w:hAnsi="Arial" w:cs="Arial"/>
      <w:sz w:val="22"/>
      <w:lang w:val="en-US" w:eastAsia="en-US"/>
    </w:rPr>
  </w:style>
  <w:style w:type="paragraph" w:styleId="Dueberschrift1">
    <w:name w:val="d.ueberschrift1"/>
    <w:basedOn w:val="Normal"/>
    <w:next w:val="Daufgabe"/>
    <w:qFormat/>
    <w:pPr>
      <w:widowControl w:val="false"/>
      <w:tabs>
        <w:tab w:val="clear" w:pos="709"/>
        <w:tab w:val="left" w:pos="284" w:leader="none"/>
        <w:tab w:val="left" w:pos="567" w:leader="none"/>
      </w:tabs>
      <w:spacing w:before="0" w:after="300"/>
    </w:pPr>
    <w:rPr>
      <w:rFonts w:ascii="Arial" w:hAnsi="Arial" w:cs="Arial"/>
      <w:b/>
      <w:sz w:val="26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Dquelle">
    <w:name w:val="d.quelle"/>
    <w:basedOn w:val="Normal"/>
    <w:next w:val="Normal"/>
    <w:qFormat/>
    <w:pPr>
      <w:widowControl w:val="false"/>
      <w:suppressLineNumbers/>
      <w:spacing w:before="200" w:after="200"/>
      <w:ind w:left="284" w:hanging="0"/>
    </w:pPr>
    <w:rPr>
      <w:rFonts w:ascii="Arial" w:hAnsi="Arial" w:cs="Arial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25:00Z</dcterms:modified>
  <cp:revision>13</cp:revision>
  <dc:subject/>
  <dc:title/>
</cp:coreProperties>
</file>