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Redeanalyse</w:t>
      </w:r>
    </w:p>
    <w:p>
      <w:pPr>
        <w:pStyle w:val="Daufgabe"/>
        <w:pBdr>
          <w:top w:val="single" w:sz="2" w:space="1" w:color="0081AC"/>
          <w:left w:val="single" w:sz="2" w:space="4" w:color="0081AC"/>
          <w:bottom w:val="single" w:sz="2" w:space="1" w:color="0081AC"/>
          <w:right w:val="single" w:sz="2" w:space="4" w:color="0081AC"/>
        </w:pBdr>
        <w:ind w:left="397" w:right="113" w:hanging="284"/>
        <w:rPr>
          <w:b/>
          <w:b/>
        </w:rPr>
      </w:pPr>
      <w:r>
        <w:rPr>
          <w:b/>
        </w:rPr>
        <w:t>Aufgabenstellung</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1.</w:t>
      </w:r>
      <w:r>
        <w:rPr/>
        <w:tab/>
        <w:t>Analysieren Sie den Redetextauszug des ehemaligen Bundesaußenministers Steinmeier. Gehen Sie hierbei auf die Sprache und den Aufbau der Rede ein.</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2.</w:t>
        <w:tab/>
      </w:r>
      <w:r>
        <w:rPr/>
        <w:t>Bewerten Sie die Rede vor dem Hintergrund des Redekontextes.</w:t>
      </w:r>
    </w:p>
    <w:p>
      <w:pPr>
        <w:pStyle w:val="Dtext"/>
        <w:rPr/>
      </w:pPr>
      <w:r>
        <w:rPr/>
      </w:r>
    </w:p>
    <w:p>
      <w:pPr>
        <w:pStyle w:val="Dtext"/>
        <w:rPr/>
      </w:pPr>
      <w:r>
        <w:rPr/>
      </w:r>
    </w:p>
    <w:p>
      <w:pPr>
        <w:pStyle w:val="Deinleitungstext"/>
        <w:rPr/>
      </w:pPr>
      <w:r>
        <w:rPr/>
        <w:t>Deutschland, Jordanien und Finnland richteten vom 25.-27. Juni 2007 in Nürnberg gemeinsam mit nichtstaatlichen Partnerorganisationen aus drei Erdteilen die Konferenz „Frieden und Ge</w:t>
        <w:softHyphen/>
        <w:t>rechtigkeit – Bausteine der Zukunft“ aus. 300 zum Teil hochrangige internationale Amtsträger und Experten (darunter der Kosovo-Vermittler Martti Ahtisaari, der jordanische Justizminister Sharif Al-Zubi oder der frühere finnische Außenminister Erkki Tuomioja) diskutierten über Er</w:t>
        <w:softHyphen/>
        <w:t>fahrungen aus Friedens- und Versöhnungsprozessen weltweit. Eröffnet wurde die Konferenz am 25.06. von Bundesaußenminister Dr. Frank-Walter Steinmeier und den Mitveranstaltern in der historischen Kulisse des „Schwurgerichtssaales 600“ im Oberlandes</w:t>
        <w:softHyphen/>
        <w:t>gericht Nürnberg, dem Schauplatz der Nürnberger Kriegsverbrecher-Prozesse.</w:t>
      </w:r>
    </w:p>
    <w:p>
      <w:pPr>
        <w:pStyle w:val="Dtext"/>
        <w:rPr/>
      </w:pPr>
      <w:r>
        <w:rPr/>
      </w:r>
    </w:p>
    <w:p>
      <w:pPr>
        <w:pStyle w:val="Dueberschrift2"/>
        <w:rPr/>
      </w:pPr>
      <w:r>
        <w:rPr/>
        <w:t>Eröffnungsrede von Bundesaußenminister Steinmeier anlässlich der Internationalen Konferenz „Frieden und Gerechtigkeit – Bausteine der Zukunft“ (2007)</w:t>
      </w:r>
    </w:p>
    <w:p>
      <w:pPr>
        <w:pStyle w:val="Dfremdtext"/>
        <w:ind w:hanging="0"/>
        <w:rPr/>
      </w:pPr>
      <w:r>
        <w:rPr/>
        <w:t>Verehrte Minister, Exzellenzen, Herr Gerichtspräsident, Herr Oberbürgermeister, meine Damen und Herren,</w:t>
      </w:r>
    </w:p>
    <w:p>
      <w:pPr>
        <w:pStyle w:val="Dfremdtext"/>
        <w:rPr/>
      </w:pPr>
      <w:r>
        <w:rPr/>
        <w:t>historische Wahrheit ist ein knappes Gut! Um sie wird gerungen, wo Gewalt, Krieg und Bür</w:t>
        <w:softHyphen/>
        <w:t>gerkrieg Gesellschaften zerrissen haben. Sie ist zentrale Voraussetzung jeder Wiederannäherung und gesellschaftlichen Versöhnung […].</w:t>
      </w:r>
    </w:p>
    <w:p>
      <w:pPr>
        <w:pStyle w:val="Dfremdtext"/>
        <w:rPr/>
      </w:pPr>
      <w:r>
        <w:rPr/>
        <w:t>Hier, im Schwurgerichtssaal 600 des Nürnberger Justizpalastes, wurde nach einem dunklen Kapitel nationalsozialistischer Vergangenheit Rechts- und Friedensgeschichte geschrieben.</w:t>
      </w:r>
    </w:p>
    <w:p>
      <w:pPr>
        <w:pStyle w:val="Dfremdtext"/>
        <w:rPr/>
      </w:pPr>
      <w:r>
        <w:rPr/>
        <w:t>Hier gelang der Durchbruch des Prinzips, dass auch die Spitzen eines Staates für Kriegs</w:t>
        <w:softHyphen/>
        <w:t>verbrechen, für Verbrechen gegen die Menschlichkeit, für Völkermord und das Verbrechen des Angriffskrieges persönlich zur Rechenschaft gezogen werden.</w:t>
      </w:r>
    </w:p>
    <w:p>
      <w:pPr>
        <w:pStyle w:val="Dfremdtext"/>
        <w:rPr/>
      </w:pPr>
      <w:r>
        <w:rPr/>
        <w:t>Hier nahm eine Entwicklung ihren Anfang, die vor fünf Jahren ihren Höhepunkt fand, als der Internationale Strafgerichtshof seine Arbeit aufnahm. 104 Staaten haben das römische Statut seither anerkannt. Das belegt eindrucksvoll das Vertrauen in diese Institution. […]</w:t>
      </w:r>
    </w:p>
    <w:p>
      <w:pPr>
        <w:pStyle w:val="Dfremdtext"/>
        <w:rPr/>
      </w:pPr>
      <w:r>
        <w:rPr/>
        <w:t>Hier, in diesem Saal, sprach 1947 – nach der Niederringung der NS-Gewaltherrschaft – der Ankläger im „IG-Farben-Prozess“ die visionären Worte: „Man kann keine gesunde und friedli</w:t>
        <w:softHyphen/>
        <w:t>che europäische Gemeinschaft wiederherstellen, indem man einfach ohne Untersuchung die To</w:t>
        <w:softHyphen/>
        <w:t>ten mit einem Leichentuch zudeckt.“ […]</w:t>
      </w:r>
    </w:p>
    <w:p>
      <w:pPr>
        <w:pStyle w:val="Dfremdtext"/>
        <w:rPr/>
      </w:pPr>
      <w:r>
        <w:rPr/>
        <w:t>Deutschland ist in den vergangenen 60 Jahren in den Kreis der geachteten Nationen zurück</w:t>
        <w:softHyphen/>
        <w:t>gekehrt. Darüber sind wir sehr froh, denn wir wissen, das ist alles andere als eine Selbstverständ</w:t>
        <w:softHyphen/>
        <w:t>lichkeit. Vielleicht hat das auch mit der Weise zu tun, in der wir mit den Barbareien der Natio</w:t>
        <w:softHyphen/>
        <w:t>nalsozialisten umgegangen sind. Die Begriffe „Vergangenheitsbewälti</w:t>
        <w:softHyphen/>
        <w:t>gung“ und „Trauerarbeit“ gibt es so nur in der deutschen Sprache. Strafrechtliche Verfolgung, Dokumentation und Erinne</w:t>
        <w:softHyphen/>
        <w:t>rung an die historische Wahrheit, Wiedergutmachung für die Opfer sowie öffentliche Gesten der Entschuldigung – ich denke an Willy Brandts historischen Kniefall in Warschau –: Jedes dieser Elemente aus dem Repertoire der transitional justice war und ist Teil unseres Umgangs mit der Vergangenheit. […]</w:t>
      </w:r>
    </w:p>
    <w:p>
      <w:pPr>
        <w:pStyle w:val="Dfremdtext"/>
        <w:rPr/>
      </w:pPr>
      <w:r>
        <w:rPr>
          <w:i/>
        </w:rPr>
        <w:t>[Gerichtet an die Vertreter von Nichtregierungsorganisationen, die auf der ehemaligen An</w:t>
        <w:softHyphen/>
        <w:t>klagebank sitzen:]</w:t>
      </w:r>
    </w:p>
    <w:p>
      <w:pPr>
        <w:pStyle w:val="Dfremdtext"/>
        <w:rPr/>
      </w:pPr>
      <w:r>
        <w:rPr/>
        <w:t>Sie kommen aus verschiedenen Staaten: Afghanistan, Bosnien, Irak, Sierra Leone und Ko</w:t>
        <w:softHyphen/>
        <w:t>lumbien, um nur einige zu nennen. Sie sitzen hier an einem historischen Ort, dem Sie eine neue Bedeutung geben. Sie mahnen an das Unrecht – und das ist der Unterschied –, nicht weil Sie Täter sind wie diejenigen, die hier vor 60 Jahren saßen, sondern weil Sie als Stellvertreter von Opfern hier sind. Stellvertretend für Gesellschaften, in denen Menschen durch Krieg, Vertrei</w:t>
        <w:softHyphen/>
        <w:t>bung und massive Menschenrechtsverletzungen nachhaltig gezeichnet, ja traumatisiert worden sind; stellvertretend für Gesellschaften, die oftmals das Vertrauen in die Schutzfunktion des Staates und der internationalen Gemeinschaft verloren haben und daher umso mehr auf Frieden, Wiederherstellung von Rechtssicherheit, Anerkennung des Geschehenen und auf das Gelingen eines Versöhnungsprozesses zwischen Tätern und Opfern hoffen. Wir dürfen Sie nicht enttäu</w:t>
        <w:softHyphen/>
        <w:t>schen. Wir haben Sie als unsere Ehrengäste eingeladen, damit Sie unsere Beratungen als Augen</w:t>
        <w:softHyphen/>
        <w:t>zeugen und als Mahner begleiten. Sie haben das Thema unserer Konferenz mit all seinen Schat</w:t>
        <w:softHyphen/>
        <w:t>tierungen erlebt und erlitten.</w:t>
      </w:r>
    </w:p>
    <w:p>
      <w:pPr>
        <w:pStyle w:val="Dfremdtext"/>
        <w:rPr/>
      </w:pPr>
      <w:r>
        <w:rPr/>
        <w:t>Ich bitte Sie: Beraten Sie uns mit Ihrem Sachverstand, ermahnen Sie uns zum Realismus, aber spornen Sie uns auch an, bei der Suche nach intelligenten Modellen zum Umgang mit den Spannungen zwischen Frieden und Gerechtigkeit nicht locker zu lassen. […]</w:t>
      </w:r>
    </w:p>
    <w:p>
      <w:pPr>
        <w:pStyle w:val="Dfremdtext"/>
        <w:rPr/>
      </w:pPr>
      <w:r>
        <w:rPr/>
        <w:t>Natürlich ist es eine schwierige Aufgabe, unsere Erkenntnisse in ein allgemeingültiges Kon</w:t>
        <w:softHyphen/>
        <w:t>zept zu gießen. Bei Friedensverhandlungen, politischen Transformations- und Wiederaufbaupro</w:t>
        <w:softHyphen/>
        <w:t>zessen ist keine Situation mit anderen vergleichbar.</w:t>
      </w:r>
    </w:p>
    <w:p>
      <w:pPr>
        <w:pStyle w:val="Dfremdtext"/>
        <w:rPr/>
      </w:pPr>
      <w:r>
        <w:rPr/>
        <w:t>Außerdem gibt es beim Wiederaufbau von Staaten ganz unterschiedliche Auffassungen und unterschiedliche Praxis.</w:t>
      </w:r>
    </w:p>
    <w:p>
      <w:pPr>
        <w:pStyle w:val="Dfremdtext"/>
        <w:rPr/>
      </w:pPr>
      <w:r>
        <w:rPr/>
        <w:t>„</w:t>
      </w:r>
      <w:r>
        <w:rPr/>
        <w:t>Sicherheit zuerst“ ist ein Ansatz, der die Sehnsucht der Konfliktopfer nach einem Ende des Blutvergießens und der Willkür in den Vordergrund stellt. Aber „Sicherheit zuerst“ darf nicht heißen: „Sicherheit allein“ – zu Lasten der Ziele Gerechtigkeit, Wahrheit und der Überwindung konfliktträchtiger Strukturen. Auch im Namen von Frieden und Sicherheit darf die Tür zur Ge</w:t>
        <w:softHyphen/>
        <w:t>rechtigkeit nie endgültig zugeschlagen werden.</w:t>
      </w:r>
    </w:p>
    <w:p>
      <w:pPr>
        <w:pStyle w:val="Dfremdtext"/>
        <w:rPr/>
      </w:pPr>
      <w:r>
        <w:rPr/>
        <w:t>Der Ansatz „Rechtsstaat zuerst“ geht berechtigterweise davon aus, dass nur die Geltung der Menschenrechte und rechtsstaatliche Institutionen, die sie verbürgen, den Menschen Freiräume zu ihrer Entfaltung garantieren. Nur wo Menschenrechte gelten, entsteht das Vertrauen, das ehemals verfeindete Bevölkerungsgruppen ebenso wie die Wirtschaft benötigen. Aber wir ken</w:t>
        <w:softHyphen/>
        <w:t>nen auch Beispiele, in denen eine allzu eilig übergestülpte Liberalisierung destabilisierend wirk</w:t>
        <w:softHyphen/>
        <w:t>te. Und das Versprechen der Gerechtigkeit kann sich als hohl, ja als Bumerang erweisen, solange die Institutionen, die Gerechtigkeit verbürgen können, noch nicht funktionieren, und solange eine gesellschaftliche Verständigung über Ziel und Umfang von Gerechtigkeit noch nicht stattge</w:t>
        <w:softHyphen/>
        <w:t>funden hat.</w:t>
      </w:r>
    </w:p>
    <w:p>
      <w:pPr>
        <w:pStyle w:val="Dfremdtext"/>
        <w:rPr/>
      </w:pPr>
      <w:r>
        <w:rPr/>
        <w:t>Der Ansatz „Zivilgesellschaft zuerst“ setzt zu Recht darauf, dass Qualität und Akzeptanz po</w:t>
        <w:softHyphen/>
        <w:t>litischer Entscheidungen auf der aktiven Teilhabe der Menschen beruhen. Die rechtspolitisch zentrale Frage, wie viel Strafe und wie viel Verzeihen die Gesellschaft wünscht, erfordert die breite Diskussion und Rückkoppelung mit der Zivilgesellschaft. Aber die Stärkung der Zivilge</w:t>
        <w:softHyphen/>
        <w:t>sellschaft kann kein Ersatz sein für die notwendige Herausbildung einer legitimen staatlichen Ordnung. Das gilt insbesondere in Staaten, deren Strukturen durch den Konflikt zerrüttet worden sind. […]</w:t>
      </w:r>
    </w:p>
    <w:p>
      <w:pPr>
        <w:pStyle w:val="Dfremdtext"/>
        <w:rPr/>
      </w:pPr>
      <w:r>
        <w:rPr/>
        <w:t>Worauf es mir ankommt: Wir dürfen uns durch die Komplexität nicht entmutigen lassen. Wir wissen, dass uns keine Zauberformel in den Schoß fallen wird. Aber wir ahnen, und das ist das Positive, dass unser Vorrat an Handlungsoptionen größer ist, als gemeinhin angenommen wird. Daher ist es sinnvoll, in dieser Konferenz Wege nachzuzeichnen, Optionen zu prüfen, Erfahrun</w:t>
        <w:softHyphen/>
        <w:t>gen zu vergleichen, Lehren zu ziehen.</w:t>
      </w:r>
    </w:p>
    <w:p>
      <w:pPr>
        <w:pStyle w:val="Dfremdtext"/>
        <w:rPr/>
      </w:pPr>
      <w:r>
        <w:rPr/>
        <w:t>Diese Konferenz findet statt in der Zuversicht, dass schwierige Abwägungen, an denen es auch in Zukunft nicht fehlen wird, künftig differenzierter, informierter und kreativer getroffen werden können.</w:t>
      </w:r>
    </w:p>
    <w:p>
      <w:pPr>
        <w:pStyle w:val="Dquelle"/>
        <w:spacing w:lineRule="exact" w:line="240"/>
        <w:rPr/>
      </w:pPr>
      <w:r>
        <w:rPr/>
        <w:t>Quelle: http:// http://www.auswaertiges-amt.de/DE/Infoservice/Presse/Reden/2007/070625-Nuernberg.html?nn=382708</w:t>
        <w:br/>
        <w:t>(Stand 13.11.2012).</w:t>
      </w:r>
    </w:p>
    <w:p>
      <w:pPr>
        <w:pStyle w:val="Dueberschrift2"/>
        <w:rPr/>
      </w:pPr>
      <w:r>
        <w:rPr/>
      </w:r>
    </w:p>
    <w:p>
      <w:pPr>
        <w:pStyle w:val="Dueberschrift2"/>
        <w:rPr/>
      </w:pPr>
      <w:r>
        <w:rPr/>
        <w:t>Formale Aspekte</w:t>
      </w:r>
    </w:p>
    <w:p>
      <w:pPr>
        <w:pStyle w:val="Dlistepunkt"/>
        <w:numPr>
          <w:ilvl w:val="0"/>
          <w:numId w:val="1"/>
        </w:numPr>
        <w:rPr>
          <w:rFonts w:cs="Arial"/>
        </w:rPr>
      </w:pPr>
      <w:r>
        <w:rPr>
          <w:rFonts w:cs="Arial"/>
        </w:rPr>
        <w:t>Gliederung nach Einleitung, Hauptteil und Schluss</w:t>
      </w:r>
    </w:p>
    <w:p>
      <w:pPr>
        <w:pStyle w:val="Dlistepunkt"/>
        <w:numPr>
          <w:ilvl w:val="0"/>
          <w:numId w:val="1"/>
        </w:numPr>
        <w:rPr/>
      </w:pPr>
      <w:r>
        <w:rPr>
          <w:rFonts w:cs="Arial"/>
        </w:rPr>
        <w:t>Thematisch angemessene Binnengliederung des Hauptteils</w:t>
      </w:r>
    </w:p>
    <w:p>
      <w:pPr>
        <w:pStyle w:val="Dlistepunkt"/>
        <w:numPr>
          <w:ilvl w:val="0"/>
          <w:numId w:val="1"/>
        </w:numPr>
        <w:rPr/>
      </w:pPr>
      <w:r>
        <w:rPr>
          <w:rFonts w:cs="Arial"/>
        </w:rPr>
        <w:t>Sprachliche Korrektheit</w:t>
      </w:r>
    </w:p>
    <w:p>
      <w:pPr>
        <w:pStyle w:val="Dlistepunkt"/>
        <w:numPr>
          <w:ilvl w:val="0"/>
          <w:numId w:val="1"/>
        </w:numPr>
        <w:rPr/>
      </w:pPr>
      <w:r>
        <w:rPr>
          <w:rFonts w:cs="Arial"/>
        </w:rPr>
        <w:t>Angemessenheit des Ausd</w:t>
      </w:r>
      <w:r>
        <w:rPr/>
        <w:t>rucks</w:t>
      </w:r>
    </w:p>
    <w:p>
      <w:pPr>
        <w:pStyle w:val="Dtext"/>
        <w:rPr/>
      </w:pPr>
      <w:r>
        <w:rPr/>
      </w:r>
    </w:p>
    <w:p>
      <w:pPr>
        <w:pStyle w:val="Dtext"/>
        <w:rPr/>
      </w:pPr>
      <w:r>
        <w:rPr/>
      </w:r>
    </w:p>
    <w:p>
      <w:pPr>
        <w:pStyle w:val="Dueberschrift2"/>
        <w:rPr/>
      </w:pPr>
      <w:r>
        <w:rPr/>
        <w:t>Inhaltliche Aspekte</w:t>
      </w:r>
    </w:p>
    <w:p>
      <w:pPr>
        <w:pStyle w:val="Dueberschrift2"/>
        <w:rPr/>
      </w:pPr>
      <w:r>
        <w:rPr/>
        <w:t>Einleitung</w:t>
      </w:r>
    </w:p>
    <w:p>
      <w:pPr>
        <w:pStyle w:val="Dlistepunkt"/>
        <w:numPr>
          <w:ilvl w:val="0"/>
          <w:numId w:val="1"/>
        </w:numPr>
        <w:rPr/>
      </w:pPr>
      <w:r>
        <w:rPr/>
        <w:t>Hinführung zum Text und der eigenen Deutung</w:t>
      </w:r>
    </w:p>
    <w:p>
      <w:pPr>
        <w:pStyle w:val="Dtext"/>
        <w:rPr/>
      </w:pPr>
      <w:r>
        <w:rPr/>
      </w:r>
    </w:p>
    <w:p>
      <w:pPr>
        <w:pStyle w:val="Dueberschrift2"/>
        <w:rPr/>
      </w:pPr>
      <w:r>
        <w:rPr/>
        <w:t>Hauptteil</w:t>
      </w:r>
    </w:p>
    <w:p>
      <w:pPr>
        <w:pStyle w:val="Dlistepunkt"/>
        <w:numPr>
          <w:ilvl w:val="0"/>
          <w:numId w:val="1"/>
        </w:numPr>
        <w:rPr>
          <w:rFonts w:cs="Arial"/>
        </w:rPr>
      </w:pPr>
      <w:r>
        <w:rPr>
          <w:rFonts w:cs="Arial"/>
        </w:rPr>
        <w:t>Inhalt der Rede knapp zusammengefasst</w:t>
      </w:r>
    </w:p>
    <w:p>
      <w:pPr>
        <w:pStyle w:val="Dlistepunkt"/>
        <w:numPr>
          <w:ilvl w:val="0"/>
          <w:numId w:val="1"/>
        </w:numPr>
        <w:rPr/>
      </w:pPr>
      <w:r>
        <w:rPr>
          <w:rFonts w:cs="Arial"/>
        </w:rPr>
        <w:t>Intentionen der Rede dargestellt (primäre Funktion: Eröffnung der Konferenz, Begrüßung der Teilnehmer und Gäste); Deutschland als Gastgeberland (vgl. Redekontext und seine Bewer</w:t>
        <w:softHyphen/>
        <w:t>tung) positiv präsentieren; Diskussionsansätze geben (vgl. „Sicherheit zuerst</w:t>
      </w:r>
      <w:r>
        <w:rPr/>
        <w:t>“, „Rechtsstaat zuerst“, „Zivilgesellschaft zuerst“); und Mut machen für eine „erfolgreiche Konferenz“</w:t>
      </w:r>
    </w:p>
    <w:p>
      <w:pPr>
        <w:pStyle w:val="Dlistepunkt"/>
        <w:numPr>
          <w:ilvl w:val="0"/>
          <w:numId w:val="1"/>
        </w:numPr>
        <w:rPr/>
      </w:pPr>
      <w:r>
        <w:rPr>
          <w:rFonts w:cs="Arial"/>
        </w:rPr>
        <w:t xml:space="preserve">Redekontext dargestellt (Schwurgerichtssaal 600 des Nürnberger Justizpalastes als Redeort, der zum einen an die historische Schuld Deutschlands mahnt, </w:t>
      </w:r>
      <w:r>
        <w:rPr/>
        <w:t>zum anderen aber auch Rechtsgeschichte symbolisiert: Kriegsverbrecherprozesse, Internationaler Strafgerichtshof)</w:t>
      </w:r>
    </w:p>
    <w:p>
      <w:pPr>
        <w:pStyle w:val="Dlistepunkt"/>
        <w:numPr>
          <w:ilvl w:val="0"/>
          <w:numId w:val="1"/>
        </w:numPr>
        <w:rPr/>
      </w:pPr>
      <w:r>
        <w:rPr>
          <w:rFonts w:cs="Arial"/>
        </w:rPr>
        <w:t>Aufbau und sprachlich-argumentative Gestaltung der Rede kurz beschrieben (kaum rhetori</w:t>
        <w:softHyphen/>
        <w:t>sche Mittel eingesetzt; mit direkten Ansprachen ans Pub</w:t>
      </w:r>
      <w:r>
        <w:rPr/>
        <w:t>likum; Wechsel zwischen einschließendem „wir“ und „ich“; offene Redestrategien; nachvollziehbarer, in sich schlüssiger Auf</w:t>
        <w:softHyphen/>
        <w:t>bau; Darlegungen im Einzelnen begründet; …)</w:t>
      </w:r>
    </w:p>
    <w:p>
      <w:pPr>
        <w:pStyle w:val="Dlistepunkt"/>
        <w:numPr>
          <w:ilvl w:val="0"/>
          <w:numId w:val="1"/>
        </w:numPr>
        <w:rPr/>
      </w:pPr>
      <w:r>
        <w:rPr>
          <w:rFonts w:cs="Arial"/>
        </w:rPr>
        <w:t>Rede vor dem Hintergrund des Kontextes bewertet (ist die Repräsentation des Gastgeber</w:t>
        <w:softHyphen/>
        <w:t>land</w:t>
      </w:r>
      <w:r>
        <w:rPr/>
        <w:t>es Deutschland gelungen? – vgl. „Deutschland ist … in den Kreis der geachteten Natio</w:t>
        <w:softHyphen/>
        <w:t>nen zurückgekehrt. … Vielleicht hat das auch mit der Weise zu tun, in der wir mit den Barba</w:t>
        <w:softHyphen/>
        <w:t>reien der Nationalsozialisten umgegangen sind.“)</w:t>
      </w:r>
    </w:p>
    <w:p>
      <w:pPr>
        <w:pStyle w:val="Dtext"/>
        <w:rPr/>
      </w:pPr>
      <w:r>
        <w:rPr/>
      </w:r>
    </w:p>
    <w:p>
      <w:pPr>
        <w:pStyle w:val="Dueberschrift2"/>
        <w:rPr/>
      </w:pPr>
      <w:r>
        <w:rPr/>
        <w:t>Schluss</w:t>
      </w:r>
    </w:p>
    <w:p>
      <w:pPr>
        <w:pStyle w:val="Dlistepunkt"/>
        <w:numPr>
          <w:ilvl w:val="0"/>
          <w:numId w:val="1"/>
        </w:numPr>
        <w:rPr/>
      </w:pPr>
      <w:r>
        <w:rPr/>
        <w:t>Abschließende Bewertung der Rede, Zusammenfassung des eigenen Standpunktes, Her</w:t>
        <w:softHyphen/>
        <w:t>vorhebung wesentlicher Untersuchungsaspekte, …</w:t>
      </w:r>
    </w:p>
    <w:sectPr>
      <w:headerReference w:type="default" r:id="rId2"/>
      <w:type w:val="nextPage"/>
      <w:pgSz w:w="11906" w:h="16838"/>
      <w:pgMar w:left="1418"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3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jc w:val="both"/>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1"/>
      </w:numPr>
      <w:tabs>
        <w:tab w:val="clear" w:pos="284"/>
      </w:tabs>
    </w:pPr>
    <w:rPr/>
  </w:style>
  <w:style w:type="paragraph" w:styleId="Dueberschrift2">
    <w:name w:val="d.ueberschrift2"/>
    <w:basedOn w:val="Dtext"/>
    <w:next w:val="Dfremd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Riehl</cp:lastModifiedBy>
  <cp:lastPrinted>2010-07-05T10:00:00Z</cp:lastPrinted>
  <dcterms:modified xsi:type="dcterms:W3CDTF">2013-06-06T11:38:00Z</dcterms:modified>
  <cp:revision>24</cp:revision>
  <dc:subject/>
  <dc:title/>
</cp:coreProperties>
</file>