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eberschrift1"/>
        <w:rPr/>
      </w:pPr>
      <w:r>
        <w:rPr/>
        <w:t>Klausurvorschlag: Literarische Erörterung</w:t>
      </w:r>
    </w:p>
    <w:p>
      <w:pPr>
        <w:pStyle w:val="Daufgabe"/>
        <w:pBdr>
          <w:top w:val="single" w:sz="2" w:space="1" w:color="0081AC"/>
          <w:left w:val="single" w:sz="2" w:space="4" w:color="0081AC"/>
          <w:bottom w:val="single" w:sz="2" w:space="1" w:color="0081AC"/>
          <w:right w:val="single" w:sz="2" w:space="4" w:color="0081AC"/>
        </w:pBdr>
        <w:ind w:left="397" w:right="113" w:hanging="283"/>
        <w:rPr>
          <w:b/>
          <w:b/>
        </w:rPr>
      </w:pPr>
      <w:r>
        <w:rPr>
          <w:b/>
        </w:rPr>
        <w:t>Aufgabenstellung</w:t>
      </w:r>
    </w:p>
    <w:p>
      <w:pPr>
        <w:pStyle w:val="Dtext"/>
        <w:pBdr>
          <w:top w:val="single" w:sz="2" w:space="1" w:color="0081AC"/>
          <w:left w:val="single" w:sz="2" w:space="4" w:color="0081AC"/>
          <w:bottom w:val="single" w:sz="2" w:space="1" w:color="0081AC"/>
          <w:right w:val="single" w:sz="2" w:space="4" w:color="0081AC"/>
        </w:pBdr>
        <w:ind w:left="397" w:right="113" w:hanging="283"/>
        <w:jc w:val="both"/>
        <w:rPr/>
      </w:pPr>
      <w:r>
        <w:rPr>
          <w:rStyle w:val="Daufzaehlung"/>
        </w:rPr>
        <w:t>1.</w:t>
        <w:tab/>
      </w:r>
      <w:r>
        <w:rPr>
          <w:rStyle w:val="DaufgabeZchn"/>
        </w:rPr>
        <w:t xml:space="preserve">Analysieren Sie den Auszug aus dem Sozialdrama </w:t>
      </w:r>
      <w:r>
        <w:rPr>
          <w:rStyle w:val="Dkursiv"/>
        </w:rPr>
        <w:t>Die Familie Selicke</w:t>
      </w:r>
      <w:r>
        <w:rPr>
          <w:rStyle w:val="DaufgabeZchn"/>
        </w:rPr>
        <w:t xml:space="preserve"> und stellen Sie die Gestaltungsmittel dar, mit denen Holz/Schlaf die Lebenswelt der Figuren anschaulich ma</w:t>
        <w:softHyphen/>
        <w:t>chen.</w:t>
      </w:r>
    </w:p>
    <w:p>
      <w:pPr>
        <w:pStyle w:val="Dtext"/>
        <w:pBdr>
          <w:top w:val="single" w:sz="2" w:space="1" w:color="0081AC"/>
          <w:left w:val="single" w:sz="2" w:space="4" w:color="0081AC"/>
          <w:bottom w:val="single" w:sz="2" w:space="1" w:color="0081AC"/>
          <w:right w:val="single" w:sz="2" w:space="4" w:color="0081AC"/>
        </w:pBdr>
        <w:ind w:left="397" w:right="113" w:hanging="283"/>
        <w:jc w:val="both"/>
        <w:rPr>
          <w:rStyle w:val="DaufgabeZchn"/>
        </w:rPr>
      </w:pPr>
      <w:r>
        <w:rPr>
          <w:rStyle w:val="Daufzaehlung"/>
        </w:rPr>
        <w:t>2.</w:t>
        <w:tab/>
      </w:r>
      <w:r>
        <w:rPr>
          <w:rStyle w:val="DaufgabeZchn"/>
        </w:rPr>
        <w:t>Erörtern Sie, ob bzw. inwieweit Literatur das Leben realistisch darstellen kann.</w:t>
      </w:r>
    </w:p>
    <w:p>
      <w:pPr>
        <w:pStyle w:val="Dtext"/>
        <w:rPr>
          <w:rStyle w:val="DaufgabeZchn"/>
        </w:rPr>
      </w:pPr>
      <w:r>
        <w:rPr/>
      </w:r>
    </w:p>
    <w:p>
      <w:pPr>
        <w:pStyle w:val="Dtext"/>
        <w:rPr/>
      </w:pPr>
      <w:r>
        <w:rPr/>
      </w:r>
    </w:p>
    <w:p>
      <w:pPr>
        <w:pStyle w:val="Dueberschrift2"/>
        <w:rPr/>
      </w:pPr>
      <w:r>
        <w:rPr/>
        <w:t>Arno Holz, Johannes Schlaf: Die Familie Selicke (1890)</w:t>
      </w:r>
    </w:p>
    <w:p>
      <w:pPr>
        <w:pStyle w:val="Deinleitungstext"/>
        <w:rPr/>
      </w:pPr>
      <w:r>
        <w:rPr/>
        <w:t>Bei den Selickes handelt es sich um eine heruntergekommene kleinbürgerliche Familie mit vier Kindern zwischen acht und 22 Jahren. Linchen, die jüngste, ist todkrank. Albrecht und Walter, die beiden Söhne sind schon schlafen gegangen. Die 22-jährige Toni wartet mit ihrer Mutter auf den alkoholkranken Vater …</w:t>
      </w:r>
    </w:p>
    <w:p>
      <w:pPr>
        <w:pStyle w:val="Dtext"/>
        <w:rPr/>
      </w:pPr>
      <w:r>
        <w:rPr/>
      </w:r>
    </w:p>
    <w:p>
      <w:pPr>
        <w:pStyle w:val="Dtext"/>
        <w:rPr/>
      </w:pPr>
      <w:r>
        <w:rPr/>
        <w:t>Zweiter Aufzug</w:t>
      </w:r>
    </w:p>
    <w:p>
      <w:pPr>
        <w:pStyle w:val="Dtext"/>
        <w:rPr/>
      </w:pPr>
      <w:r>
        <w:rPr/>
      </w:r>
    </w:p>
    <w:p>
      <w:pPr>
        <w:pStyle w:val="Dtext"/>
        <w:rPr/>
      </w:pPr>
      <w:r>
        <w:rPr/>
        <w:t>[...]</w:t>
      </w:r>
    </w:p>
    <w:p>
      <w:pPr>
        <w:pStyle w:val="Dfremdtext"/>
        <w:ind w:left="284" w:hanging="284"/>
        <w:rPr>
          <w:i/>
          <w:i/>
        </w:rPr>
      </w:pPr>
      <w:r>
        <w:rPr>
          <w:i/>
        </w:rPr>
        <w:t>Toni tritt wieder ans Fenster</w:t>
      </w:r>
    </w:p>
    <w:p>
      <w:pPr>
        <w:pStyle w:val="Dfremdtext"/>
        <w:rPr/>
      </w:pPr>
      <w:r>
        <w:rPr/>
        <w:t>FRAU SELICKE: Horch mal! … Poltert’s nicht auf der Treppe?!</w:t>
      </w:r>
    </w:p>
    <w:p>
      <w:pPr>
        <w:pStyle w:val="Dfremdtext"/>
        <w:rPr/>
      </w:pPr>
      <w:r>
        <w:rPr/>
        <w:t>TONI: Ach, wohl nur die Katze!</w:t>
      </w:r>
    </w:p>
    <w:p>
      <w:pPr>
        <w:pStyle w:val="Dfremdtext"/>
        <w:rPr/>
      </w:pPr>
      <w:r>
        <w:rPr/>
        <w:t>FRAU SELICKE: Ach Gott, nein! (Erhebt sich und geht schwerfällig auf das Fenster zu.) Wun</w:t>
        <w:softHyphen/>
        <w:t>derhübsch draußen! … Aber der Himmel bezieht sich wieder, wir bekommen andres Wetter! … Ich spür’s an meinem Fuß! … Nein, noch nichts zu sehn! Ach ja! (Geht wieder zurück und setzt sich.) Ich bin todmüde! Wie zerschlagen!</w:t>
      </w:r>
    </w:p>
    <w:p>
      <w:pPr>
        <w:pStyle w:val="Dfremdtext"/>
        <w:rPr/>
      </w:pPr>
      <w:r>
        <w:rPr/>
        <w:t>TONI: Da kommt wer!</w:t>
      </w:r>
    </w:p>
    <w:p>
      <w:pPr>
        <w:pStyle w:val="Dfremdtext"/>
        <w:rPr/>
      </w:pPr>
      <w:r>
        <w:rPr/>
        <w:t>FRAU SELICKE: Ach Gott! (Fährt in die Höhe.)</w:t>
      </w:r>
    </w:p>
    <w:p>
      <w:pPr>
        <w:pStyle w:val="Dfremdtext"/>
        <w:rPr/>
      </w:pPr>
      <w:r>
        <w:rPr/>
        <w:t>TONI: Er ist es! … Endlich!</w:t>
      </w:r>
    </w:p>
    <w:p>
      <w:pPr>
        <w:pStyle w:val="Dfremdtext"/>
        <w:rPr/>
      </w:pPr>
      <w:r>
        <w:rPr/>
        <w:t>FRAU SELICKE: Ach! – Ach! – Mein Herz! – Mein Herz! Die Angst drückt’s mir ab!</w:t>
      </w:r>
    </w:p>
    <w:p>
      <w:pPr>
        <w:pStyle w:val="Dfremdtext"/>
        <w:rPr/>
      </w:pPr>
      <w:r>
        <w:rPr/>
        <w:t>WALTER (aus der Kammer): Mutterchen! Kommt er?</w:t>
      </w:r>
    </w:p>
    <w:p>
      <w:pPr>
        <w:pStyle w:val="Dfremdtext"/>
        <w:rPr/>
      </w:pPr>
      <w:r>
        <w:rPr/>
        <w:t>FRAU SELICKE: Still! Schlaf!</w:t>
      </w:r>
    </w:p>
    <w:p>
      <w:pPr>
        <w:pStyle w:val="Dfremdtext"/>
        <w:rPr/>
      </w:pPr>
      <w:r>
        <w:rPr/>
        <w:t>TONI: Er ist auf der Treppe! – Hinten! (Sie ist auf Frau Selicke zugetreten.)</w:t>
      </w:r>
    </w:p>
    <w:p>
      <w:pPr>
        <w:pStyle w:val="Dfremdtext"/>
        <w:rPr/>
      </w:pPr>
      <w:r>
        <w:rPr/>
        <w:t>FRAU SELICKE: Ich renne fort! … Ach! Wohin?</w:t>
      </w:r>
    </w:p>
    <w:p>
      <w:pPr>
        <w:pStyle w:val="Dfremdtext"/>
        <w:rPr/>
      </w:pPr>
      <w:r>
        <w:rPr/>
        <w:t>TONI: Sei ruhig, Mutterchen!</w:t>
      </w:r>
    </w:p>
    <w:p>
      <w:pPr>
        <w:pStyle w:val="Dfremdtext"/>
        <w:rPr/>
      </w:pPr>
      <w:r>
        <w:rPr/>
        <w:t>FRAU SELICKE: Ach, meine Angst! Meine Angst! … Pass auf! … Es gibt’n Unglück! Das arme Kind! …</w:t>
      </w:r>
    </w:p>
    <w:p>
      <w:pPr>
        <w:pStyle w:val="Dfremdtext"/>
        <w:rPr/>
      </w:pPr>
      <w:r>
        <w:rPr/>
        <w:t>TONI (stützt sie): Beruhige dich doch, Mutterchen! Er ist ja gar nicht so schlimm, wie er immer tut!</w:t>
      </w:r>
    </w:p>
    <w:p>
      <w:pPr>
        <w:pStyle w:val="Dfremdtext"/>
        <w:rPr/>
      </w:pPr>
      <w:r>
        <w:rPr/>
        <w:t>FRAU SELICKE:  Ach, trotzdem! … Meine Nerven sind ja so schwach! Alles nimmt mich so mit!</w:t>
      </w:r>
    </w:p>
    <w:p>
      <w:pPr>
        <w:pStyle w:val="Dfremdtext"/>
        <w:rPr/>
      </w:pPr>
      <w:r>
        <w:rPr/>
        <w:t>TONI: Der Vater … Nein! ‘s is wahr … hach!</w:t>
      </w:r>
    </w:p>
    <w:p>
      <w:pPr>
        <w:pStyle w:val="Dfremdtext"/>
        <w:rPr/>
      </w:pPr>
      <w:r>
        <w:rPr/>
        <w:t>FRAU SELICKE: Mich schwindelt! … Mir … is … zum Umkomm’n! (Stützt sich gegen Toni.) Horch! … Er kommt heut wieder hinten rum! Ach, mein Herz! Mein Herz! … Fühl mal!</w:t>
      </w:r>
    </w:p>
    <w:p>
      <w:pPr>
        <w:pStyle w:val="Dfremdtext"/>
        <w:rPr/>
      </w:pPr>
      <w:r>
        <w:rPr/>
        <w:t>WALTER (aus der Kammer in höchster Angst): Mutterchen! Mutterchen! Es pumpert gegen die Küchentür!</w:t>
      </w:r>
    </w:p>
    <w:p>
      <w:pPr>
        <w:pStyle w:val="Dfremdtext"/>
        <w:rPr/>
      </w:pPr>
      <w:r>
        <w:rPr/>
        <w:t>FRAU SELICKE: Ach Gott, ach Gott! is der schwer! … Ruhig, Walter! Sei still, mein Junge! … Tu, als ob du schläfst! … Toni, mach auf!</w:t>
      </w:r>
      <w:r>
        <w:br w:type="page"/>
      </w:r>
    </w:p>
    <w:p>
      <w:pPr>
        <w:pStyle w:val="Dfremdtext"/>
        <w:rPr/>
      </w:pPr>
      <w:r>
        <w:rPr/>
        <w:t>TONI: Ja! Geh solang vorn raus, Mutterchen! Auf alle Fälle! (Toni ab in die Küche mit der Lampe. Frau Selicke steht einen Augenblick nach der Küche hin lauschend. Zittert. Presst beide Hände aufs Herz. Geht dann auf die Flurtür zu. Schwere Schritte. Eine tiefe Bassstim</w:t>
        <w:softHyphen/>
        <w:t>me. Lustiges Lachen. – Frau Selicke verschwindet schnell im Flur. Die Küchentür wird auf</w:t>
        <w:softHyphen/>
        <w:t>gestoßen. Noch hinter der Szene die Stimme Selickes: Na? … Tönchen … Tööönchen …)</w:t>
      </w:r>
    </w:p>
    <w:p>
      <w:pPr>
        <w:pStyle w:val="Dfremdtext"/>
        <w:rPr/>
      </w:pPr>
      <w:r>
        <w:rPr/>
        <w:t>SELICKE (tritt in die Stube, welche in diesem Augenblick nur von dem Licht der Lampe, das aus der Küche in die Stube fällt, hell ist. Selicke: ein großer breitschultriger Mann mit schwarzgrauem Vollbart. Schwarzer Sonntagsanzug unter dem offenstehenden Überrock. Er schleift einen kleinen Christbaum hinter sich; aus den Taschen sieht Papier von Paketen und Tüten vor. Unter den Arm hat er eine große weiße Tüte gequetscht. Er ist angetrunken. Tau</w:t>
        <w:softHyphen/>
        <w:t>melt aber nur sehr wenig und spricht alles deutlich, nur etwas langsam und schwerfällig. Sagt in sehr guter Laune): Na? … Habt ihr wieder kein Licht, ihr Tausendsakramenter, ihr? … Hm? … (Lacht fortwährend leise vor sich hin, nickt mit dem Kopf und macht ein pfiffiges Gesicht, als wenn er eine Überraschung vorhätte. Toni kommt ihm mit der Lampe nach. Setzt sich auf den Sofatisch.) Huaach! … Ne! Wird man – müde … wenn man so auf dem Weih</w:t>
        <w:softHyphen/>
        <w:t>nachtsmarkt rumläuft! … (Lacht und blinzelt Toni zu, die am Sofatisch in seiner Nähe steht.) … n’ hübscher Baum – hbf! – hä? … Holt man morgen früh gleich die – hb! – Hütsche</w:t>
      </w:r>
      <w:r>
        <w:rPr>
          <w:rStyle w:val="FootnoteCharacters"/>
          <w:rStyle w:val="FootnoteAnchor"/>
        </w:rPr>
        <w:footnoteReference w:id="2"/>
      </w:r>
      <w:r>
        <w:rPr/>
        <w:t xml:space="preserve"> vom Boden! – Da! Nimm ihn hin! – (Gibt Toni den Baum; tut scherzhaft, als ob er sie erschrecken wollte. Sie lächelt gezwungen und stellt den Baum beiseite. Er lacht, wendet sich dann zum Tische und fängt an, seine Taschen auszupacken; singt dabei): „Nicht Ross, nicht Reisige …“</w:t>
      </w:r>
      <w:r>
        <w:rPr>
          <w:rStyle w:val="FootnoteCharacters"/>
          <w:rStyle w:val="FootnoteAnchor"/>
        </w:rPr>
        <w:footnoteReference w:id="3"/>
      </w:r>
      <w:r>
        <w:rPr/>
        <w:t xml:space="preserve"> (sich unterbrechend): Wo sind denn … die Jungens?</w:t>
      </w:r>
    </w:p>
    <w:p>
      <w:pPr>
        <w:pStyle w:val="Dfremdtext"/>
        <w:rPr/>
      </w:pPr>
      <w:r>
        <w:rPr/>
        <w:t>TONI: Sie schlafen schon!</w:t>
      </w:r>
    </w:p>
    <w:p>
      <w:pPr>
        <w:pStyle w:val="Dfremdtext"/>
        <w:rPr/>
      </w:pPr>
      <w:r>
        <w:rPr/>
        <w:t>SELICKE: Wie – hb! – Wie spät is denn – eigentlich?</w:t>
      </w:r>
    </w:p>
    <w:p>
      <w:pPr>
        <w:pStyle w:val="Dfremdtext"/>
        <w:rPr/>
      </w:pPr>
      <w:r>
        <w:rPr/>
        <w:t>TONI: Zwei.</w:t>
      </w:r>
    </w:p>
    <w:p>
      <w:pPr>
        <w:pStyle w:val="Dfremdtext"/>
        <w:rPr/>
      </w:pPr>
      <w:r>
        <w:rPr/>
        <w:t>SELICKE (tut sehr erstaunt): Was – Kuckuck! Zwei? – (Hebt, indem er weiter auspackt, abermals an): „Nicht Ross, nicht Reisige“ … (Er nimmt aus einer Tüte zwei Pfannkuchen, geht damit auf die Kammer zu und mit gedämpfter Stimme): He! Walter! Willste noch’n Pfann</w:t>
        <w:softHyphen/>
        <w:t>kuchen? (Bekommt keine Antwort.) Na?</w:t>
      </w:r>
    </w:p>
    <w:p>
      <w:pPr>
        <w:pStyle w:val="Dfremdtext"/>
        <w:rPr/>
      </w:pPr>
      <w:r>
        <w:rPr/>
        <w:t>WALTER (in der Kammer, halb ängstlich): Ja!</w:t>
      </w:r>
    </w:p>
    <w:p>
      <w:pPr>
        <w:pStyle w:val="Dfremdtext"/>
        <w:rPr/>
      </w:pPr>
      <w:r>
        <w:rPr/>
        <w:t>SELICKE: Da! Fang! (Wirft den Pfannkuchen nach Walters Bett hin und lacht.) Na, Großer! Du auch? (Albert antwortet nicht.) Eh! Frisst’n ja doch! Da! (Wirft auch ihm einen Pfannkuchen zu und geht dann vergnügt, leise vor sich hinpfeifend, zum Tisch zurück.) Ja, ja! Die Jun</w:t>
        <w:softHyphen/>
        <w:t>gens! „Nicht Ross, nicht Reisige …“ (Toni, die solange am Tisch gestanden, hat abwechselnd ihn beobachtet und zur Flurtür hingesehen. Er kramt wieder mit den Sachen. Holt das Port</w:t>
        <w:softHyphen/>
        <w:t>monnaie vor, klappert mit dem Gelde. Legt ein Goldstück auf den Tisch.) Hier! … Da kön</w:t>
        <w:softHyphen/>
        <w:t>nen wir beide … morgen früh noch … einiges einkaufen … gehn! Die Jungens könn’n dann ’n Baum putzen … und am Abend … bescher’n wir! … Na? Was machste denn für’n Ge</w:t>
        <w:softHyphen/>
        <w:t>sicht?</w:t>
      </w:r>
    </w:p>
    <w:p>
      <w:pPr>
        <w:pStyle w:val="Dfremdtext"/>
        <w:rPr/>
      </w:pPr>
      <w:r>
        <w:rPr/>
        <w:t>TONI: Ich? … Oh, gar nicht, Vaterchen!</w:t>
      </w:r>
    </w:p>
    <w:p>
      <w:pPr>
        <w:pStyle w:val="Dfremdtext"/>
        <w:rPr/>
      </w:pPr>
      <w:r>
        <w:rPr/>
        <w:t>SELICKE (misstrauisch): Ae! Red nich! … Das heißt: Kommste wieder … so spät, he? … Ja, – ja, mein Töchterchen! … Dein Vater darf sich wohl nich mal’n Tröpfchen gönn’n? … Was? … Ae, geh weg! Du altes dummes Frauenzimmer! … Ja! Ich möcht mal sehn … wenn euer Vater … nich wär! … Weißte, mein’ Tochter? … Mir geht viel im Koppe rum! … Ich sorge mich – euretwegen! … Ja, ja! Wenn ich dich so sehe! … Wie sind andre Mädchen in deinem Alter! – (Die Flurtür öffnet sich ein wenig. Frau Selicke lauscht durch den Türspalt.) Du liegst dein’m Vater immer noch – auf’m Halse! … Ja, ja! … Ae! Du! … Geh weg! … Ich mag dich nich mehr – sehn! … (Für sich, indem er seitwärts tritt und an seinem Rocke her</w:t>
        <w:softHyphen/>
        <w:t>umzerrt, um ihn auszuziehn.): Ae! Is das – ’ne Hitze! … (Toni versucht ihm beim Ausziehen des Rockes behilflich zu sein. Selicke brummt missgelaunt vor sich hin.): Mach, dass du wegkommst! … Ich – brauch dich nicht! (Toni hilft ihm dennoch. Er streift etwas die Wand. Endlich hat sie mit zitternden Händen ihm den Überrock und dann auch den Rock abgestreift und beides an die Knagge</w:t>
      </w:r>
      <w:r>
        <w:rPr>
          <w:rStyle w:val="FootnoteCharacters"/>
          <w:rStyle w:val="FootnoteAnchor"/>
        </w:rPr>
        <w:footnoteReference w:id="4"/>
      </w:r>
      <w:r>
        <w:rPr/>
        <w:t xml:space="preserve"> neben der Korridortür gehängt. Selicke steht nun in Hemdärmeln da. Streicht sich über die Arme und schlägt sich dann, vor sich hinkichernd, mit der Faust auf seine breite, gewölbte Brust.) Ae! … Ja? Siehste? … Dein Vater is noch’n Kerl! … (Lacht.) Was meinste, Tochter! … Z-zerdrück’n könnt’ ich dich mit meinen Händen! … Z</w:t>
        <w:noBreakHyphen/>
        <w:t>zerdrücken! … Das wär’ am Ende auch – das Beste! … (Mit dumpfer Stimme, sieht vor sich hin): Ich häng euch – alle auf! Alle! … Und dann – schieß ich mich – tot! … (Toni wankt ein wenig zurück nach der Flurtür zu. – Selicke geht auf die Kammertür zu. Man hört Walter in der Kammer weinen.)</w:t>
      </w:r>
    </w:p>
    <w:p>
      <w:pPr>
        <w:pStyle w:val="Dquelle"/>
        <w:rPr/>
      </w:pPr>
      <w:r>
        <w:rPr/>
        <w:t>Quelle: Arno Holz und Johannes Schlaf: Die Familie Selicke. Drama in drei Aufzügen. Reclam Verlag. Stuttgart 1995.</w:t>
      </w:r>
    </w:p>
    <w:p>
      <w:pPr>
        <w:sectPr>
          <w:headerReference w:type="default" r:id="rId2"/>
          <w:footerReference w:type="default" r:id="rId3"/>
          <w:footnotePr>
            <w:numFmt w:val="decimal"/>
            <w:numRestart w:val="eachSect"/>
          </w:footnotePr>
          <w:type w:val="nextPage"/>
          <w:pgSz w:w="11906" w:h="16838"/>
          <w:pgMar w:left="1418" w:right="1134" w:gutter="0" w:header="709" w:top="1701" w:footer="284" w:bottom="1134"/>
          <w:lnNumType w:countBy="5" w:restart="continuous" w:distance="170"/>
          <w:pgNumType w:fmt="decimal"/>
          <w:formProt w:val="false"/>
          <w:textDirection w:val="lrTb"/>
          <w:docGrid w:type="default" w:linePitch="360" w:charSpace="0"/>
        </w:sectPr>
        <w:pStyle w:val="Dtext"/>
        <w:rPr>
          <w:rFonts w:eastAsia="Arial"/>
        </w:rPr>
      </w:pPr>
      <w:r>
        <w:rPr>
          <w:rFonts w:eastAsia="Arial"/>
        </w:rPr>
        <w:t xml:space="preserve"> </w:t>
      </w:r>
    </w:p>
    <w:p>
      <w:pPr>
        <w:pStyle w:val="Dueberschrift2"/>
        <w:rPr/>
      </w:pPr>
      <w:r>
        <w:rPr/>
        <w:t>Einleitung</w:t>
      </w:r>
    </w:p>
    <w:p>
      <w:pPr>
        <w:pStyle w:val="Dlistepunkt"/>
        <w:numPr>
          <w:ilvl w:val="0"/>
          <w:numId w:val="2"/>
        </w:numPr>
        <w:rPr/>
      </w:pPr>
      <w:r>
        <w:rPr/>
        <w:t>Hinführung zum Text (Nennung der Autoren, des Titels sowie der Textsorte) und zur Erörte</w:t>
        <w:softHyphen/>
        <w:t>rungsfrage (z. B. über die Formel des „konsequenten Naturalismus“: „Kunst = Natur – x“)</w:t>
      </w:r>
    </w:p>
    <w:p>
      <w:pPr>
        <w:pStyle w:val="Dtext"/>
        <w:rPr/>
      </w:pPr>
      <w:r>
        <w:rPr/>
      </w:r>
    </w:p>
    <w:p>
      <w:pPr>
        <w:pStyle w:val="Dueberschrift2"/>
        <w:rPr/>
      </w:pPr>
      <w:r>
        <w:rPr/>
        <w:t>Hauptteil</w:t>
      </w:r>
    </w:p>
    <w:p>
      <w:pPr>
        <w:pStyle w:val="Dlistepunkt"/>
        <w:numPr>
          <w:ilvl w:val="0"/>
          <w:numId w:val="2"/>
        </w:numPr>
        <w:rPr/>
      </w:pPr>
      <w:r>
        <w:rPr/>
        <w:t>Kurze Zusammenfassung des Inhalts des Auszugs</w:t>
      </w:r>
    </w:p>
    <w:p>
      <w:pPr>
        <w:pStyle w:val="Dlistepunkt"/>
        <w:numPr>
          <w:ilvl w:val="0"/>
          <w:numId w:val="2"/>
        </w:numPr>
        <w:rPr/>
      </w:pPr>
      <w:r>
        <w:rPr/>
        <w:t>Analyse der Gestaltungsmittel: Figurencharakterisierung (Mutter krank; Toni als einzige, die dem angetrunken Vater begegnen darf; alle verängstigt; …), Sprache (Orientierung an der Umgangssprache, viele Auslassungszeichen, tonale und lautmalerische Zeichen, …), Re</w:t>
        <w:softHyphen/>
        <w:t>gieanweisungen (sehr ausführlich, fast „episch“, detailreich [vgl. die Beschreibung des Va</w:t>
        <w:softHyphen/>
        <w:t>ters]), Dialogverlauf (im ersten Teil inhaltlich redundant: Angst und Sorge der Mutter, …; Bei</w:t>
        <w:softHyphen/>
        <w:t>nahmonolog des Vaters im zweiten Teil; sein Stimmungsumschwung, die Angst der Übrigen, …)</w:t>
      </w:r>
    </w:p>
    <w:p>
      <w:pPr>
        <w:pStyle w:val="Dlistepunkt"/>
        <w:numPr>
          <w:ilvl w:val="0"/>
          <w:numId w:val="2"/>
        </w:numPr>
        <w:rPr/>
      </w:pPr>
      <w:r>
        <w:rPr/>
        <w:t>Wirkung der Szene: Angst der Familie ist fast greifbar; die Körperlichkeit des Vaters</w:t>
      </w:r>
    </w:p>
    <w:p>
      <w:pPr>
        <w:pStyle w:val="Dlistepunkt"/>
        <w:numPr>
          <w:ilvl w:val="0"/>
          <w:numId w:val="2"/>
        </w:numPr>
        <w:rPr/>
      </w:pPr>
      <w:r>
        <w:rPr/>
        <w:t>Kunstauffassung des Naturalismus: dokumentarischer Blick auf den Menschen in seiner so</w:t>
        <w:softHyphen/>
        <w:t>zialen Struktur und Determiniertheit; zentrale Themen (Verwahrlosung, Kinderelend, Verbre</w:t>
        <w:softHyphen/>
        <w:t>chen usw.); ggf. „Kunst = Natur – x“</w:t>
      </w:r>
    </w:p>
    <w:p>
      <w:pPr>
        <w:pStyle w:val="Dlistepunkt"/>
        <w:numPr>
          <w:ilvl w:val="0"/>
          <w:numId w:val="2"/>
        </w:numPr>
        <w:rPr/>
      </w:pPr>
      <w:r>
        <w:rPr/>
        <w:t>Erörterung der Frage: „x“ in der Formel „Kunst = Natur – x“ nicht auf „0“ reduzierbar; ande</w:t>
        <w:softHyphen/>
        <w:t>rerseits eindringliche Szenenwirkung (s. o.) – grundsätzliche Überlegungen: Objektiver Maß</w:t>
        <w:softHyphen/>
        <w:t>stab für Realitätsnähe? „Eigene“ Zugangsweisen der Literatur zur Realität? Vergleich mit an</w:t>
        <w:softHyphen/>
        <w:t xml:space="preserve">deren Medien, … – begründetes abschließendes Urteil </w:t>
      </w:r>
    </w:p>
    <w:p>
      <w:pPr>
        <w:pStyle w:val="Dtext"/>
        <w:rPr/>
      </w:pPr>
      <w:r>
        <w:rPr/>
      </w:r>
    </w:p>
    <w:p>
      <w:pPr>
        <w:pStyle w:val="Dueberschrift2"/>
        <w:rPr/>
      </w:pPr>
      <w:r>
        <w:rPr/>
        <w:t>Schluss</w:t>
      </w:r>
    </w:p>
    <w:p>
      <w:pPr>
        <w:pStyle w:val="Dlistepunkt"/>
        <w:numPr>
          <w:ilvl w:val="0"/>
          <w:numId w:val="2"/>
        </w:numPr>
        <w:rPr/>
      </w:pPr>
      <w:r>
        <w:rPr/>
        <w:t>Zusammenfassung des eigenen Standpunkts, Hervorhebung wesentlicher Untersuchungs</w:t>
        <w:softHyphen/>
        <w:t>aspekte, Bewertung der Szene (die Wirkung auf den Erörternden), Bewertung der Kunst-Auffassung des Naturalismus, …</w:t>
      </w:r>
    </w:p>
    <w:sectPr>
      <w:headerReference w:type="default" r:id="rId4"/>
      <w:headerReference w:type="first" r:id="rId5"/>
      <w:footerReference w:type="default" r:id="rId6"/>
      <w:footerReference w:type="first" r:id="rId7"/>
      <w:footnotePr>
        <w:numFmt w:val="decimal"/>
        <w:numRestart w:val="eachSect"/>
      </w:footnotePr>
      <w:type w:val="nextPage"/>
      <w:pgSz w:w="11906" w:h="16838"/>
      <w:pgMar w:left="1418" w:right="1134" w:gutter="0" w:header="709" w:top="1701" w:footer="284" w:bottom="1134"/>
      <w:lnNumType w:countBy="5" w:restart="continuous" w:distance="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13_A.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rStyle w:val="Dpagina"/>
            </w:rPr>
          </w:pPr>
          <w:r>
            <w:rPr>
              <w:rStyle w:val="Dpagina"/>
            </w:rPr>
            <w:fldChar w:fldCharType="begin"/>
          </w:r>
          <w:r>
            <w:rPr>
              <w:rStyle w:val="Dpagina"/>
            </w:rPr>
            <w:instrText xml:space="preserve"> PAGE </w:instrText>
          </w:r>
          <w:r>
            <w:rPr>
              <w:rStyle w:val="Dpagina"/>
            </w:rPr>
            <w:fldChar w:fldCharType="separate"/>
          </w:r>
          <w:r>
            <w:rPr>
              <w:rStyle w:val="Dpagina"/>
            </w:rPr>
            <w:t>3</w:t>
          </w:r>
          <w:r>
            <w:rPr>
              <w:rStyle w:val="Dpagina"/>
            </w:rPr>
            <w:fldChar w:fldCharType="end"/>
          </w:r>
        </w:p>
      </w:tc>
    </w:tr>
  </w:tbl>
  <w:p>
    <w:pPr>
      <w:pStyle w:val="Footer"/>
      <w:spacing w:lineRule="exact" w:line="57"/>
      <w:rPr>
        <w:rStyle w:val="Dpagin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13_A.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pPr>
          <w:r>
            <w:rPr>
              <w:rStyle w:val="Dpagina"/>
            </w:rPr>
            <w:fldChar w:fldCharType="begin"/>
          </w:r>
          <w:r>
            <w:rPr>
              <w:rStyle w:val="Dpagina"/>
            </w:rPr>
            <w:instrText xml:space="preserve"> PAGE </w:instrText>
          </w:r>
          <w:r>
            <w:rPr>
              <w:rStyle w:val="Dpagina"/>
            </w:rPr>
            <w:fldChar w:fldCharType="separate"/>
          </w:r>
          <w:r>
            <w:rPr>
              <w:rStyle w:val="Dpagina"/>
            </w:rPr>
            <w:t>0</w:t>
          </w:r>
          <w:r>
            <w:rPr>
              <w:rStyle w:val="Dpagina"/>
            </w:rPr>
            <w:fldChar w:fldCharType="end"/>
          </w:r>
        </w:p>
      </w:tc>
    </w:tr>
  </w:tbl>
  <w:p>
    <w:pPr>
      <w:pStyle w:val="Footer"/>
      <w:spacing w:lineRule="exact" w:line="57"/>
      <w:rPr>
        <w:rStyle w:val="Dpagina"/>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13_A.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pPr>
          <w:r>
            <w:rPr>
              <w:rStyle w:val="Dpagina"/>
            </w:rPr>
            <w:fldChar w:fldCharType="begin"/>
          </w:r>
          <w:r>
            <w:rPr>
              <w:rStyle w:val="Dpagina"/>
            </w:rPr>
            <w:instrText xml:space="preserve"> PAGE </w:instrText>
          </w:r>
          <w:r>
            <w:rPr>
              <w:rStyle w:val="Dpagina"/>
            </w:rPr>
            <w:fldChar w:fldCharType="separate"/>
          </w:r>
          <w:r>
            <w:rPr>
              <w:rStyle w:val="Dpagina"/>
            </w:rPr>
            <w:t>4</w:t>
          </w:r>
          <w:r>
            <w:rPr>
              <w:rStyle w:val="Dpagina"/>
            </w:rPr>
            <w:fldChar w:fldCharType="end"/>
          </w:r>
        </w:p>
      </w:tc>
    </w:tr>
  </w:tbl>
  <w:p>
    <w:pPr>
      <w:pStyle w:val="Footer"/>
      <w:spacing w:lineRule="exact" w:line="57"/>
      <w:rPr>
        <w:rStyle w:val="Dpagina"/>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inderschlitten</w:t>
      </w:r>
    </w:p>
  </w:footnote>
  <w:footnote w:id="3">
    <w:p>
      <w:pPr>
        <w:pStyle w:val="Footnote"/>
        <w:rPr/>
      </w:pPr>
      <w:r>
        <w:rPr>
          <w:rStyle w:val="FootnoteCharacters"/>
        </w:rPr>
        <w:footnoteRef/>
      </w:r>
      <w:r>
        <w:rPr/>
        <w:t xml:space="preserve"> </w:t>
      </w:r>
      <w:r>
        <w:rPr/>
        <w:t>ein Soldatenlied</w:t>
      </w:r>
    </w:p>
  </w:footnote>
  <w:footnote w:id="4">
    <w:p>
      <w:pPr>
        <w:pStyle w:val="Footnote"/>
        <w:rPr/>
      </w:pPr>
      <w:r>
        <w:rPr>
          <w:rStyle w:val="FootnoteCharacters"/>
        </w:rPr>
        <w:footnoteRef/>
      </w:r>
      <w:r>
        <w:rPr/>
        <w:t xml:space="preserve"> </w:t>
      </w:r>
      <w:r>
        <w:rPr/>
        <w:t>Kantholz als Verstärk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Klausur 13 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Erwartungshorizont 13 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upperRoman"/>
      <w:lvlText w:val="%1."/>
      <w:lvlJc w:val="left"/>
      <w:pPr>
        <w:tabs>
          <w:tab w:val="num" w:pos="1520"/>
        </w:tabs>
        <w:ind w:left="1520" w:hanging="360"/>
      </w:pPr>
      <w:rPr/>
    </w:lvl>
    <w:lvl w:ilvl="1">
      <w:start w:val="1"/>
      <w:numFmt w:val="decimal"/>
      <w:lvlText w:val="%2."/>
      <w:lvlJc w:val="left"/>
      <w:pPr>
        <w:tabs>
          <w:tab w:val="num" w:pos="1437"/>
        </w:tabs>
        <w:ind w:left="1420" w:hanging="340"/>
      </w:pPr>
      <w:rPr/>
    </w:lvl>
    <w:lvl w:ilvl="2">
      <w:start w:val="1"/>
      <w:numFmt w:val="lowerLetter"/>
      <w:lvlText w:val="%3)"/>
      <w:lvlJc w:val="left"/>
      <w:pPr>
        <w:tabs>
          <w:tab w:val="num" w:pos="2337"/>
        </w:tabs>
        <w:ind w:left="2337" w:hanging="357"/>
      </w:pPr>
      <w:rPr>
        <w:sz w:val="22"/>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Arial" w:hAnsi="Arial" w:cs="Arial"/>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Arial" w:hAnsi="Arial" w:cs="Arial"/>
      <w:b w:val="false"/>
      <w:i w:val="false"/>
      <w:sz w:val="20"/>
    </w:rPr>
  </w:style>
  <w:style w:type="character" w:styleId="WW8Num6z0">
    <w:name w:val="WW8Num6z0"/>
    <w:qFormat/>
    <w:rPr>
      <w:rFonts w:ascii="Arial" w:hAnsi="Arial" w:cs="Arial"/>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Arial" w:hAnsi="Arial" w:cs="Arial"/>
      <w:b w:val="false"/>
      <w:i w:val="false"/>
      <w:sz w:val="22"/>
    </w:rPr>
  </w:style>
  <w:style w:type="character" w:styleId="WW8Num10z0">
    <w:name w:val="WW8Num10z0"/>
    <w:qFormat/>
    <w:rPr/>
  </w:style>
  <w:style w:type="character" w:styleId="AbsatzStandardschriftart">
    <w:name w:val="Absatz-Standardschriftart"/>
    <w:qFormat/>
    <w:rPr/>
  </w:style>
  <w:style w:type="character" w:styleId="Dpagina">
    <w:name w:val="d.pagina"/>
    <w:basedOn w:val="AbsatzStandardschriftart"/>
    <w:qFormat/>
    <w:rPr>
      <w:rFonts w:ascii="Arial" w:hAnsi="Arial" w:cs="Arial"/>
      <w:b/>
      <w:sz w:val="18"/>
    </w:rPr>
  </w:style>
  <w:style w:type="character" w:styleId="Daufzaehlung">
    <w:name w:val="d.aufzaehlung"/>
    <w:basedOn w:val="AbsatzStandardschriftart"/>
    <w:qFormat/>
    <w:rPr>
      <w:rFonts w:ascii="Arial" w:hAnsi="Arial" w:cs="Arial"/>
      <w:b/>
      <w:color w:val="0081AC"/>
      <w:sz w:val="22"/>
      <w:szCs w:val="22"/>
    </w:rPr>
  </w:style>
  <w:style w:type="character" w:styleId="Dkursiv">
    <w:name w:val="d.kursiv"/>
    <w:basedOn w:val="AbsatzStandardschriftart"/>
    <w:qFormat/>
    <w:rPr>
      <w:i/>
    </w:rPr>
  </w:style>
  <w:style w:type="character" w:styleId="Dschreibschrift">
    <w:name w:val="d.schreibschrift"/>
    <w:basedOn w:val="AbsatzStandardschriftart"/>
    <w:qFormat/>
    <w:rPr>
      <w:rFonts w:ascii="Comic Sans MS" w:hAnsi="Comic Sans MS" w:cs="Comic Sans MS"/>
      <w:sz w:val="22"/>
    </w:rPr>
  </w:style>
  <w:style w:type="character" w:styleId="LineNumbering">
    <w:name w:val="Line Number"/>
    <w:basedOn w:val="AbsatzStandardschriftart"/>
    <w:rPr>
      <w:rFonts w:ascii="Arial" w:hAnsi="Arial" w:cs="Arial"/>
      <w:sz w:val="16"/>
    </w:rPr>
  </w:style>
  <w:style w:type="character" w:styleId="Dfett">
    <w:name w:val="d.fett"/>
    <w:basedOn w:val="AbsatzStandardschriftart"/>
    <w:qFormat/>
    <w:rPr>
      <w:b/>
    </w:rPr>
  </w:style>
  <w:style w:type="character" w:styleId="DtextZchn">
    <w:name w:val="d.text Zchn"/>
    <w:basedOn w:val="AbsatzStandardschriftart"/>
    <w:qFormat/>
    <w:rPr>
      <w:rFonts w:ascii="Arial" w:hAnsi="Arial" w:cs="Arial"/>
      <w:sz w:val="22"/>
      <w:szCs w:val="24"/>
      <w:lang w:val="de-DE" w:eastAsia="en-US" w:bidi="ar-SA"/>
    </w:rPr>
  </w:style>
  <w:style w:type="character" w:styleId="DaufgabeZchn">
    <w:name w:val="d.aufgabe Zchn"/>
    <w:basedOn w:val="DtextZchn"/>
    <w:qFormat/>
    <w:rPr/>
  </w:style>
  <w:style w:type="character" w:styleId="FootnoteCharacters">
    <w:name w:val="Footnote Characters"/>
    <w:basedOn w:val="AbsatzStandardschriftart"/>
    <w:qFormat/>
    <w:rPr>
      <w:vertAlign w:val="superscript"/>
    </w:rPr>
  </w:style>
  <w:style w:type="character" w:styleId="DlistepunktZchn">
    <w:name w:val="d.liste.punkt Zchn"/>
    <w:basedOn w:val="DtextZchn"/>
    <w:qForma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fusszeile">
    <w:name w:val="d.fusszeile"/>
    <w:qFormat/>
    <w:pPr>
      <w:widowControl/>
      <w:bidi w:val="0"/>
      <w:spacing w:lineRule="exact" w:line="118" w:before="20" w:after="0"/>
    </w:pPr>
    <w:rPr>
      <w:rFonts w:ascii="Arial" w:hAnsi="Arial" w:eastAsia="Times New Roman" w:cs="Arial"/>
      <w:color w:val="auto"/>
      <w:sz w:val="10"/>
      <w:szCs w:val="20"/>
      <w:lang w:val="de-DE" w:eastAsia="en-US" w:bidi="ar-SA"/>
    </w:rPr>
  </w:style>
  <w:style w:type="paragraph" w:styleId="Dkopf">
    <w:name w:val="d.kopf"/>
    <w:qFormat/>
    <w:pPr>
      <w:widowControl/>
      <w:bidi w:val="0"/>
    </w:pPr>
    <w:rPr>
      <w:rFonts w:ascii="Arial" w:hAnsi="Arial" w:eastAsia="Times New Roman" w:cs="Arial"/>
      <w:color w:val="auto"/>
      <w:sz w:val="24"/>
      <w:szCs w:val="24"/>
      <w:lang w:val="de-DE" w:bidi="ar-SA" w:eastAsia="zh-CN"/>
    </w:rPr>
  </w:style>
  <w:style w:type="paragraph" w:styleId="Dtext">
    <w:name w:val="d.text"/>
    <w:qFormat/>
    <w:pPr>
      <w:widowControl w:val="false"/>
      <w:suppressLineNumbers/>
      <w:tabs>
        <w:tab w:val="clear" w:pos="709"/>
        <w:tab w:val="left" w:pos="284" w:leader="none"/>
      </w:tabs>
      <w:bidi w:val="0"/>
      <w:spacing w:lineRule="exact" w:line="270"/>
    </w:pPr>
    <w:rPr>
      <w:rFonts w:ascii="Arial" w:hAnsi="Arial" w:eastAsia="Times New Roman" w:cs="Arial"/>
      <w:color w:val="auto"/>
      <w:sz w:val="22"/>
      <w:szCs w:val="24"/>
      <w:lang w:val="de-DE" w:eastAsia="en-US" w:bidi="ar-SA"/>
    </w:rPr>
  </w:style>
  <w:style w:type="paragraph" w:styleId="Daufgabe">
    <w:name w:val="d.aufgabe"/>
    <w:basedOn w:val="Dtext"/>
    <w:qFormat/>
    <w:pPr>
      <w:ind w:left="284" w:hanging="284"/>
    </w:pPr>
    <w:rPr/>
  </w:style>
  <w:style w:type="paragraph" w:styleId="Dschreibzeile">
    <w:name w:val="d.schreibzeile"/>
    <w:basedOn w:val="Dtext"/>
    <w:next w:val="Dtext"/>
    <w:qFormat/>
    <w:pPr>
      <w:tabs>
        <w:tab w:val="left" w:pos="284" w:leader="none"/>
        <w:tab w:val="right" w:pos="9356" w:leader="none"/>
      </w:tabs>
      <w:spacing w:lineRule="exact" w:line="520"/>
    </w:pPr>
    <w:rPr/>
  </w:style>
  <w:style w:type="paragraph" w:styleId="Dueberschrift1">
    <w:name w:val="d.ueberschrift1"/>
    <w:basedOn w:val="Dtext"/>
    <w:next w:val="Daufgabe"/>
    <w:qFormat/>
    <w:pPr>
      <w:spacing w:lineRule="auto" w:line="240" w:before="0" w:after="260"/>
    </w:pPr>
    <w:rPr>
      <w:b/>
      <w:sz w:val="26"/>
    </w:rPr>
  </w:style>
  <w:style w:type="paragraph" w:styleId="Deinleitungstext">
    <w:name w:val="d.einleitungstext"/>
    <w:basedOn w:val="Dtext"/>
    <w:qFormat/>
    <w:pPr>
      <w:jc w:val="both"/>
    </w:pPr>
    <w:rPr>
      <w:rFonts w:ascii="Times New Roman" w:hAnsi="Times New Roman" w:cs="Times New Roman"/>
      <w:i/>
      <w:sz w:val="24"/>
    </w:rPr>
  </w:style>
  <w:style w:type="paragraph" w:styleId="Dfremdtext">
    <w:name w:val="d.fremdtext"/>
    <w:basedOn w:val="Dtext"/>
    <w:qFormat/>
    <w:pPr>
      <w:ind w:left="340" w:hanging="340"/>
      <w:jc w:val="both"/>
    </w:pPr>
    <w:rPr>
      <w:rFonts w:ascii="Times New Roman" w:hAnsi="Times New Roman" w:cs="Times New Roman"/>
      <w:sz w:val="24"/>
    </w:rPr>
  </w:style>
  <w:style w:type="paragraph" w:styleId="Dquelle">
    <w:name w:val="d.quelle"/>
    <w:basedOn w:val="Dtext"/>
    <w:next w:val="Dtext"/>
    <w:qFormat/>
    <w:pPr>
      <w:spacing w:lineRule="auto" w:line="240" w:before="200" w:after="0"/>
    </w:pPr>
    <w:rPr>
      <w:sz w:val="16"/>
    </w:rPr>
  </w:style>
  <w:style w:type="paragraph" w:styleId="Dlistepunkt">
    <w:name w:val="d.liste.punkt"/>
    <w:basedOn w:val="Dtext"/>
    <w:qFormat/>
    <w:pPr>
      <w:numPr>
        <w:ilvl w:val="0"/>
        <w:numId w:val="2"/>
      </w:numPr>
    </w:pPr>
    <w:rPr/>
  </w:style>
  <w:style w:type="paragraph" w:styleId="Dueberschrift2">
    <w:name w:val="d.ueberschrift2"/>
    <w:basedOn w:val="Dtext"/>
    <w:next w:val="Dfremdtext"/>
    <w:qFormat/>
    <w:pPr>
      <w:spacing w:before="0" w:after="220"/>
    </w:pPr>
    <w:rPr>
      <w:b/>
    </w:rPr>
  </w:style>
  <w:style w:type="paragraph" w:styleId="DlistepunktEinzug2">
    <w:name w:val="d.liste.punkt Einzug 2"/>
    <w:basedOn w:val="Dlistepunkt"/>
    <w:next w:val="Dlistepunkt"/>
    <w:qFormat/>
    <w:pPr>
      <w:ind w:left="910" w:hanging="294"/>
    </w:pPr>
    <w:rPr/>
  </w:style>
  <w:style w:type="paragraph" w:styleId="DlistepunktEinzug1">
    <w:name w:val="d.liste.punkt Einzug 1"/>
    <w:basedOn w:val="Dlistepunkt"/>
    <w:next w:val="Dlistepunkt"/>
    <w:qFormat/>
    <w:pPr>
      <w:ind w:left="568" w:hanging="0"/>
    </w:pPr>
    <w:rPr/>
  </w:style>
  <w:style w:type="paragraph" w:styleId="Dleerzeile">
    <w:name w:val="d.leerzeile"/>
    <w:basedOn w:val="Dfremdtext"/>
    <w:next w:val="Dfremdtext"/>
    <w:qFormat/>
    <w:pPr>
      <w:suppressLineNumbers/>
    </w:pPr>
    <w:rPr/>
  </w:style>
  <w:style w:type="paragraph" w:styleId="Footnote">
    <w:name w:val="Footnote Text"/>
    <w:basedOn w:val="Normal"/>
    <w:pPr/>
    <w:rPr>
      <w:sz w:val="20"/>
      <w:szCs w:val="20"/>
    </w:rPr>
  </w:style>
  <w:style w:type="paragraph" w:styleId="Dlistermisch">
    <w:name w:val="d.liste.römisch"/>
    <w:basedOn w:val="Dtext"/>
    <w:qFormat/>
    <w:pPr>
      <w:numPr>
        <w:ilvl w:val="0"/>
        <w:numId w:val="3"/>
      </w:numPr>
      <w:ind w:hanging="1506"/>
    </w:pPr>
    <w:rPr/>
  </w:style>
  <w:style w:type="paragraph" w:styleId="Dlistenumerisch">
    <w:name w:val="d.liste.numerisch"/>
    <w:basedOn w:val="Dtext"/>
    <w:qFormat/>
    <w:pPr>
      <w:numPr>
        <w:ilvl w:val="0"/>
        <w:numId w:val="3"/>
      </w:numPr>
      <w:tabs>
        <w:tab w:val="left" w:pos="284" w:leader="none"/>
        <w:tab w:val="left" w:pos="616" w:leader="none"/>
      </w:tabs>
      <w:ind w:hanging="1126"/>
    </w:pPr>
    <w:rPr/>
  </w:style>
  <w:style w:type="paragraph" w:styleId="Dlistealphabetisch">
    <w:name w:val="d.liste.alphabetisch"/>
    <w:basedOn w:val="Dtext"/>
    <w:qFormat/>
    <w:pPr>
      <w:numPr>
        <w:ilvl w:val="0"/>
        <w:numId w:val="3"/>
      </w:numPr>
      <w:ind w:left="1022" w:hanging="40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00:00Z</dcterms:created>
  <dc:creator>Ernst Klett Verlag</dc:creator>
  <dc:description/>
  <cp:keywords/>
  <dc:language>en-US</dc:language>
  <cp:lastModifiedBy>Beckmann</cp:lastModifiedBy>
  <cp:lastPrinted>2010-07-05T10:00:00Z</cp:lastPrinted>
  <dcterms:modified xsi:type="dcterms:W3CDTF">2010-07-26T10:36:00Z</dcterms:modified>
  <cp:revision>20</cp:revision>
  <dc:subject/>
  <dc:title/>
</cp:coreProperties>
</file>