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Textvergleich</w:t>
      </w:r>
    </w:p>
    <w:p>
      <w:pPr>
        <w:pStyle w:val="Daufgabe"/>
        <w:pBdr>
          <w:top w:val="single" w:sz="2" w:space="1" w:color="0081AC"/>
          <w:left w:val="single" w:sz="2" w:space="4" w:color="0081AC"/>
          <w:bottom w:val="single" w:sz="2" w:space="1" w:color="0081AC"/>
          <w:right w:val="single" w:sz="2" w:space="4" w:color="0081AC"/>
        </w:pBdr>
        <w:ind w:left="113" w:right="113" w:hanging="0"/>
        <w:rPr>
          <w:b/>
          <w:b/>
        </w:rPr>
      </w:pPr>
      <w:r>
        <w:rPr>
          <w:b/>
        </w:rPr>
        <w:t>Aufgabenstellung</w:t>
      </w:r>
    </w:p>
    <w:p>
      <w:pPr>
        <w:pStyle w:val="Daufgabe"/>
        <w:pBdr>
          <w:top w:val="single" w:sz="2" w:space="1" w:color="0081AC"/>
          <w:left w:val="single" w:sz="2" w:space="4" w:color="0081AC"/>
          <w:bottom w:val="single" w:sz="2" w:space="1" w:color="0081AC"/>
          <w:right w:val="single" w:sz="2" w:space="4" w:color="0081AC"/>
        </w:pBdr>
        <w:ind w:left="113" w:right="113" w:hanging="0"/>
        <w:rPr/>
      </w:pPr>
      <w:r>
        <w:rPr/>
        <w:t xml:space="preserve">Analysieren/Interpretieren Sie vergleichend die Erzähltextauszüge aus Schnitzlers </w:t>
      </w:r>
      <w:r>
        <w:rPr>
          <w:rStyle w:val="Dkursiv"/>
        </w:rPr>
        <w:t>Traumno</w:t>
        <w:softHyphen/>
        <w:t>velle</w:t>
      </w:r>
      <w:r>
        <w:rPr/>
        <w:t xml:space="preserve"> und Fontanes </w:t>
      </w:r>
      <w:r>
        <w:rPr>
          <w:rStyle w:val="Dkursiv"/>
        </w:rPr>
        <w:t>Effi Briest.</w:t>
      </w:r>
      <w:r>
        <w:rPr/>
        <w:t xml:space="preserve"> Ordnen Sie beide Texte einer literarischen Epoche/Strömung zu und begründen Sie Ihre Entscheidung.</w:t>
      </w:r>
    </w:p>
    <w:p>
      <w:pPr>
        <w:pStyle w:val="Dtext"/>
        <w:rPr/>
      </w:pPr>
      <w:r>
        <w:rPr/>
      </w:r>
    </w:p>
    <w:p>
      <w:pPr>
        <w:pStyle w:val="Dtext"/>
        <w:rPr/>
      </w:pPr>
      <w:r>
        <w:rPr/>
      </w:r>
    </w:p>
    <w:p>
      <w:pPr>
        <w:pStyle w:val="Dueberschrift2"/>
        <w:rPr/>
      </w:pPr>
      <w:r>
        <w:rPr/>
        <w:t>Arthur Schnitzler: Traumnovelle (1925)</w:t>
      </w:r>
    </w:p>
    <w:p>
      <w:pPr>
        <w:pStyle w:val="Deinleitungstext"/>
        <w:rPr/>
      </w:pPr>
      <w:r>
        <w:rPr/>
        <w:t>Der folgende Auszug aus der „Traumnovelle“ stammt aus dem 3. Kapitel. Fridolin, nach einem ärztlichen Hausbesuch, innerlich aufgewühlt, befindet sich, es ist schon später Abend, auf dem Nachhauseweg.</w:t>
      </w:r>
    </w:p>
    <w:p>
      <w:pPr>
        <w:pStyle w:val="Dfremdtext"/>
        <w:ind w:hanging="0"/>
        <w:rPr/>
      </w:pPr>
      <w:r>
        <w:rPr/>
        <w:t>[…]</w:t>
      </w:r>
    </w:p>
    <w:p>
      <w:pPr>
        <w:pStyle w:val="Dfremdtext"/>
        <w:rPr/>
      </w:pPr>
      <w:r>
        <w:rPr/>
        <w:t>Er überquerte den Rathausplatz, der trüb erglänzte wie ein bräunlicher Teich, und wandte sich dem heimatlichen Josefstädter Bezirk zu. Von weitem hörte er dumpfe, regelmäßige Schritte und sah, noch ziemlich entfernt, eben um eine Straßenecke biegend, einen kleinen Trupp von Couleurstudenten</w:t>
      </w:r>
      <w:r>
        <w:rPr>
          <w:rStyle w:val="FootnoteCharacters"/>
          <w:rStyle w:val="FootnoteAnchor"/>
        </w:rPr>
        <w:footnoteReference w:id="2"/>
      </w:r>
      <w:r>
        <w:rPr/>
        <w:t>, die, sechs oder acht an der Zahl, ihm entgegenkamen. Als die jungen Leute in den Schein einer Laterne gerieten, glaubte er die blauen Alemannen in ihnen zu erkennen. Er selbst hatte nie einer Verbindung angehört, aber seinerzeit ein paar Säbelmensuren</w:t>
      </w:r>
      <w:r>
        <w:rPr>
          <w:rStyle w:val="FootnoteCharacters"/>
          <w:rStyle w:val="FootnoteAnchor"/>
        </w:rPr>
        <w:footnoteReference w:id="3"/>
      </w:r>
      <w:r>
        <w:rPr/>
        <w:t xml:space="preserve"> ausgefoch</w:t>
        <w:softHyphen/>
        <w:t>ten. […] Die Studenten waren ganz nahe, sie redeten laut und lachten; – ob er nicht einen oder den anderen aus dem Spitale kennen mochte? Doch bei der unsicheren Beleuchtung war es nicht möglich, die Physiognomien</w:t>
      </w:r>
      <w:r>
        <w:rPr>
          <w:rStyle w:val="FootnoteCharacters"/>
          <w:rStyle w:val="FootnoteAnchor"/>
        </w:rPr>
        <w:footnoteReference w:id="4"/>
      </w:r>
      <w:r>
        <w:rPr/>
        <w:t xml:space="preserve"> deutlich aufzunehmen. Er musste sich ganz nahe an die Mauer halten, um nicht mit ihnen zusammenzustoßen; – jetzt waren sie vorbei; nur der zuletzt ging, ein langer Kerl im offnen Winterrock, eine Binde über dem linken Auge, schien geradezu absichtlich ein Stückchen zurückzubleiben und stieß mit seitlich abgestrecktem Ellbogen an ihn an. Es konnte kein Zufall sein. Was fällt dem Kerl ein, dachte Fridolin und blieb unwillkürlich stehen; der andere nach zwei Schritten tat desgleichen, und so sahen sie einander einen Moment lang aus mäßiger Entfernung in die Augen. Plötzlich aber wandte Fridolin sich wieder ab und ging weiter. Er hörte ein kurzes Lachen hinter sich, – fast hätte er sich nochmals umgewandt, um den Bur</w:t>
        <w:softHyphen/>
        <w:t>schen zu stellen, aber er verspürte ein sonderbares Herzklopfen – ganz wie vor zwölf oder vier</w:t>
        <w:softHyphen/>
        <w:t>zehn Jahren, als es so heftig an seine Tür gepocht hatte, während das anmutige junge Ding bei ihm war, das immer von einem entfernt lebenden, wahrscheinlich gar nicht existierenden Bräuti</w:t>
        <w:softHyphen/>
        <w:t>gam zu faseln liebte; es war auch tatsächlich nur der Briefträger gewesen, der so drohend ge</w:t>
        <w:softHyphen/>
        <w:t>pocht hatte. – Und geradeso wie damals fühlte er jetzt sein Herz klopfen. Was ist das, fragte er sich ärgerlich und merkte nun, dass ihm die Knie ein wenig zitterten. Feig–? Unsinn, erwiderte er sich selbst. Soll ich mich mit einem betrunkenen Studenten herstellen</w:t>
      </w:r>
      <w:r>
        <w:rPr>
          <w:rStyle w:val="FootnoteCharacters"/>
          <w:rStyle w:val="FootnoteAnchor"/>
        </w:rPr>
        <w:footnoteReference w:id="5"/>
      </w:r>
      <w:r>
        <w:rPr/>
        <w:t>, ich, ein Mann von fünfunddreißig Jahren, praktischer Arzt, verheiratet, Vater eines Kindes! – Kontrahage</w:t>
      </w:r>
      <w:r>
        <w:rPr>
          <w:rStyle w:val="FootnoteCharacters"/>
          <w:rStyle w:val="FootnoteAnchor"/>
        </w:rPr>
        <w:footnoteReference w:id="6"/>
      </w:r>
      <w:r>
        <w:rPr/>
        <w:t>! Zeugen! Duell! Und am Ende wegen einer solchen dummen Rempelei einen Hieb in den Arm? Und für ein paar Wochen berufsunfähig? – Oder ein Auge heraus? – Oder gar Blutvergiftung? – […] Feig–? Drei Säbelmensuren hatte er ausgefochten, und auch zu einem Pistolenduell war er ein</w:t>
        <w:softHyphen/>
        <w:t>mal bereit gewesen, und nicht auf</w:t>
      </w:r>
      <w:r>
        <w:rPr>
          <w:spacing w:val="20"/>
        </w:rPr>
        <w:t xml:space="preserve"> seine</w:t>
      </w:r>
      <w:r>
        <w:rPr/>
        <w:t xml:space="preserve"> Veranlassung war die Sache damals gütlich beigelegt worden. Und sein Beruf! Gefahren von allen Seiten und in jedem Augenblick, – man vergaß nur immer wieder dran. Wie lange war es denn her, dass das diphtheritiskranke Kind ihm ins Gesicht gehustet hatte? Drei oder vier Tage, nicht mehr. Das war immerhin eine bedenklichere Sache als so eine kleine Säbelfechterei. Und er hatte überhaupt nicht mehr daran gedacht. Nun, wenn er dem Kerl wieder begegnete, ließ sich die Angelegenheit immer noch ins Reine bringen. Keines</w:t>
        <w:softHyphen/>
        <w:t>wegs war er verpflichtet, um Mitternacht auf dem Weg von einem Kranken oder auch zu einem Kranken, das hätte ja schließlich auch der Fall sein können, – nein, er war nicht wirklich ver</w:t>
        <w:softHyphen/>
        <w:t>pflichtet, auf solch eine alberne Studentenrempelei zu reagieren.</w:t>
      </w:r>
    </w:p>
    <w:p>
      <w:pPr>
        <w:pStyle w:val="Dquelle"/>
        <w:rPr/>
      </w:pPr>
      <w:r>
        <w:rPr/>
        <w:t>Quelle: Arthur Schnitzler: Traumnovelle. S. Fischer Verlag. Berlin 1926, S. 28–30.</w:t>
      </w:r>
    </w:p>
    <w:p>
      <w:pPr>
        <w:pStyle w:val="Dfremdtext"/>
        <w:rPr/>
      </w:pPr>
      <w:r>
        <w:rPr/>
      </w:r>
    </w:p>
    <w:p>
      <w:pPr>
        <w:sectPr>
          <w:headerReference w:type="default" r:id="rId2"/>
          <w:footerReference w:type="default" r:id="rId3"/>
          <w:footnotePr>
            <w:numFmt w:val="decimal"/>
            <w:numRestart w:val="eachSect"/>
          </w:footnotePr>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Pr>
    </w:p>
    <w:p>
      <w:pPr>
        <w:pStyle w:val="Dleerzeile"/>
        <w:rPr/>
      </w:pPr>
      <w:r>
        <w:rPr/>
      </w:r>
    </w:p>
    <w:p>
      <w:pPr>
        <w:pStyle w:val="Dueberschrift2"/>
        <w:rPr/>
      </w:pPr>
      <w:r>
        <w:rPr/>
        <w:t>Theodor Fontane: Effi Briest (1896)</w:t>
      </w:r>
    </w:p>
    <w:p>
      <w:pPr>
        <w:pStyle w:val="Deinleitungstext"/>
        <w:rPr/>
      </w:pPr>
      <w:r>
        <w:rPr/>
        <w:t>Der folgende Auszug aus „Effi Briest“ stammt aus dem 27. Kapitel. Baron Innstetten hat durch Zufall entdeckt, dass ihn seine Frau vor Jahren betrogen hatte. In einem Gespräch mit Geheim</w:t>
        <w:softHyphen/>
        <w:t>rat Wüllersdorf erläutert Innstetten, warum er Crampas, den damaligen Liebhaber von Effi, auch nach so langer Zeit zum Duell fordern müsse.</w:t>
      </w:r>
    </w:p>
    <w:p>
      <w:pPr>
        <w:pStyle w:val="Dfremdtext"/>
        <w:rPr/>
      </w:pPr>
      <w:r>
        <w:rPr/>
        <w:t>[…]</w:t>
      </w:r>
    </w:p>
    <w:p>
      <w:pPr>
        <w:pStyle w:val="Dfremdtext"/>
        <w:rPr/>
      </w:pPr>
      <w:r>
        <w:rPr/>
        <w:t>„</w:t>
      </w:r>
      <w:r>
        <w:rPr/>
        <w:t>Weil es trotzdem sein muss. Ich habe mir’s hin und her überlegt. Man ist nicht bloß ein ein</w:t>
        <w:softHyphen/>
        <w:t>zelner Mensch, man gehört einem Ganzen an, und auf das Ganze haben wir durchaus beständig Rücksicht zu nehmen, wir sind halt abhängig von ihm. Ging’ es, in Einsamkeit zu leben, so könnt’ ich es gehen lassen; ich trüge dann die mir aufgepackte Last, das rechte Glück wäre hin, aber es müssen so viele leben ohne dies ‚rechte Glück’, und ich würde es auch müssen und – auch können. Man braucht nicht glücklich zu sein, am allerwenigsten hat man einen Anspruch darauf, und den, der einem das Glück genommen hat, den braucht man nicht notwendig aus der Welt zu schaffen. Man kann ihn, wenn man weltabgewandt weiterexistieren will, auch laufen lassen. Aber im Zusammenleben mit den Menschen hat sich ein Etwas ausgebildet, das nun ein</w:t>
        <w:softHyphen/>
        <w:t>mal da ist und nach dessen Paragraphen wir uns gewöhnt haben, alles zu beurteilen, die anderen und uns selbst. Und dagegen zu verstoßen geht nicht; die Gesellschaft verachtet uns, und zuletzt tun wir es selbst und können es nicht aushalten und jagen uns die Kugel durch den Kopf. Verzei</w:t>
        <w:softHyphen/>
        <w:t>hen Sie, dass ich Ihnen solche Vorlesung halte, die schließlich doch nur sagt, was sich jeder sel</w:t>
        <w:softHyphen/>
        <w:t>ber hundertmal gesagt hat. Aber freilich, wer kann was Neues sagen! Also noch einmal nichts von Hass oder dergleichen, und um eines Glückes willen, das mir genommen wurde, mag ich nicht Blut an den Händen haben; aber jenes, wenn Sie wollen, uns tyrannisierende Gesellschafts-Etwas, das fragt nicht nach Charme und nicht nach Liebe und nicht nach Verjährung. Ich habe keine Wahl. Ich muss.“</w:t>
      </w:r>
    </w:p>
    <w:p>
      <w:pPr>
        <w:pStyle w:val="Dfremdtext"/>
        <w:rPr/>
      </w:pPr>
      <w:r>
        <w:rPr/>
        <w:t>„</w:t>
      </w:r>
      <w:r>
        <w:rPr/>
        <w:t>Ich weiß doch nicht, Innstetten …“</w:t>
      </w:r>
    </w:p>
    <w:p>
      <w:pPr>
        <w:pStyle w:val="Dfremdtext"/>
        <w:rPr/>
      </w:pPr>
      <w:r>
        <w:rPr/>
        <w:t>Innstetten lächelte. „Sie sollen selbst entscheiden, Wüllersdorf. Es ist jetzt zehn Uhr. Vor sechs Stunden, diese Konzession will ich Ihnen vorweg machen, hatt’ ich das Spiel noch in der Hand, konnt’ ich noch das eine und noch das andere, da war noch ein Ausweg. Jetzt nicht mehr, jetzt stecke ich einer Sackgasse. Wenn Sie wollen, so bin ich selber schuld daran; ich hätte mich besser beherrschen und bewachen, alles in mir verbergen, alles im Herzen auskämpfen sollen. Aber es kam mir zu plötzlich, zu stark, und so kann ich mir kaum einen Vorwurf machen, meine Nerven nicht geschickter in Ordnung gehalten zu haben. Ich ging zu Ihnen und schrieb Ihnen einen Zettel, und damit war das Spiel aus meiner Hand. Von dem Augenblicke an hatte mein Unglück und, was schwerer wiegt, der Fleck auf meiner Ehre einen halben Mitwisser, und nach den ersten Worten, die wir hier gewechselt, hat es einen ganzen. Und weil dieser Mitwisser da ist, kann ich nicht mehr zurück.“</w:t>
      </w:r>
    </w:p>
    <w:p>
      <w:pPr>
        <w:pStyle w:val="Dfremdtext"/>
        <w:rPr/>
      </w:pPr>
      <w:r>
        <w:rPr/>
        <w:t>„</w:t>
      </w:r>
      <w:r>
        <w:rPr/>
        <w:t>Ich weiß doch nicht“, wiederholte Wüllersdorf. „Ich mag nicht gerne zu der alten abgestan</w:t>
        <w:softHyphen/>
        <w:t>denen Phrase greifen, aber doch lässt sich’s nicht besser sagen: Innstetten, es ruht alles in mir wie in einem Grabe.“</w:t>
      </w:r>
    </w:p>
    <w:p>
      <w:pPr>
        <w:pStyle w:val="Dfremdtext"/>
        <w:rPr/>
      </w:pPr>
      <w:r>
        <w:rPr/>
        <w:t>„</w:t>
      </w:r>
      <w:r>
        <w:rPr/>
        <w:t xml:space="preserve">Ja, Wüllersdorf, so heißt es immer. Aber es gibt keine Verschwiegenheit. Und wenn Sie’s wahrmachen und gegen andere die Verschwiegenheit selber sind, so wissen </w:t>
      </w:r>
      <w:r>
        <w:rPr>
          <w:i/>
        </w:rPr>
        <w:t>Sie</w:t>
      </w:r>
      <w:r>
        <w:rPr/>
        <w:t xml:space="preserve"> es und es rettet mich nicht vor Ihnen, dass Sie mir eben Ihre Zustimmung ausgedrückt und mir sogar gesagt ha</w:t>
        <w:softHyphen/>
        <w:t>ben: ich kann Ihnen in allem folgen. Ich bin, und dabei bleibt es, von diesem Augenblicke an ein Gegenstand Ihrer Teilnahme (schon nicht etwas sehr Angenehmes), und jedes Wort, das Sie mich mit meiner Frau wechseln hören, unterliegt Ihrer Kontrolle, Sie mögen wollen oder nicht, und wenn meine Frau von Treue spricht oder, wie Frauen tun, über eine andere zu Gericht sitzt, so weiß ich nicht, wo ich mit meinen Blicken hin soll. Und ereignet sich’s gar, dass ich in ir</w:t>
        <w:softHyphen/>
        <w:t xml:space="preserve">gendeiner ganz alltäglichen Beleidigungssache zum Guten rede, ‚weil ja der Dolus fehle’ oder so was Ähnliches, so geht ein Lächeln über ihr Gesicht, oder es zuckt wenigstens darin, und in Ihrer Seele klingt es: ‚der gute Innstetten, er hat doch eine wahre Passion, alle Beleidigungen auf ihren Beleidigungsgehalt chemisch zu untersuchen, und das richtige Quantum Stickstoff findet er </w:t>
      </w:r>
      <w:r>
        <w:rPr>
          <w:i/>
        </w:rPr>
        <w:t>nie.</w:t>
      </w:r>
      <w:r>
        <w:rPr/>
        <w:t xml:space="preserve"> Er ist noch nie an einer Sache erstickt’ … Habe ich Recht, Wüllersdorf, oder nicht?“</w:t>
      </w:r>
    </w:p>
    <w:p>
      <w:pPr>
        <w:pStyle w:val="Dfremdtext"/>
        <w:rPr/>
      </w:pPr>
      <w:r>
        <w:rPr/>
        <w:t xml:space="preserve">Wüllersdorf war aufgestanden. „Ich finde es furchtbar, dass Sie Recht haben, aber Sie </w:t>
      </w:r>
      <w:r>
        <w:rPr>
          <w:i/>
        </w:rPr>
        <w:t>haben</w:t>
      </w:r>
      <w:r>
        <w:rPr/>
        <w:t xml:space="preserve"> Recht. Ich quäle Sie nicht länger mit meinem ‚muss es sein’. Die Welt ist einmal, wie sie ist, und die Dinge verlaufen nicht, wie </w:t>
      </w:r>
      <w:r>
        <w:rPr>
          <w:i/>
        </w:rPr>
        <w:t>wir</w:t>
      </w:r>
      <w:r>
        <w:rPr/>
        <w:t xml:space="preserve"> wollen, sondern wie </w:t>
      </w:r>
      <w:r>
        <w:rPr>
          <w:i/>
        </w:rPr>
        <w:t xml:space="preserve">die andern </w:t>
      </w:r>
      <w:r>
        <w:rPr/>
        <w:t>wollen. Das mit dem ‚Gottes</w:t>
        <w:softHyphen/>
        <w:t>gericht’, wie manche hochtrabend versichern, ist freilich ein Unsinn, nichts davon, umgekehrt, unser Ehrenkultus ist ein Götzendienst, aber wir müssen uns ihm unterwerfen, solange der Götze gilt.“</w:t>
      </w:r>
    </w:p>
    <w:p>
      <w:pPr>
        <w:pStyle w:val="Dfremdtext"/>
        <w:rPr/>
      </w:pPr>
      <w:r>
        <w:rPr/>
        <w:t>Innstetten nickte.</w:t>
      </w:r>
    </w:p>
    <w:p>
      <w:pPr>
        <w:pStyle w:val="Dquelle"/>
        <w:rPr/>
      </w:pPr>
      <w:r>
        <w:rPr/>
        <w:t>Quelle: Theodor Fontane: Effie Briest. Reclam Verlag. Stuttgart 1980, S. 267–269.</w:t>
      </w:r>
    </w:p>
    <w:p>
      <w:pPr>
        <w:sectPr>
          <w:footnotePr>
            <w:numFmt w:val="decimal"/>
            <w:numRestart w:val="eachSect"/>
          </w:footnotePr>
          <w:type w:val="continuous"/>
          <w:pgSz w:w="11906" w:h="16838"/>
          <w:pgMar w:left="1418" w:right="1134" w:gutter="0" w:header="709" w:top="1701" w:footer="284" w:bottom="1134"/>
          <w:lnNumType w:countBy="5" w:restart="continuous" w:distance="170" w:start="0"/>
          <w:formProt w:val="false"/>
          <w:textDirection w:val="lrTb"/>
          <w:docGrid w:type="default" w:linePitch="360" w:charSpace="0"/>
        </w:sectPr>
      </w:pPr>
    </w:p>
    <w:p>
      <w:pPr>
        <w:pStyle w:val="Dueberschrift2"/>
        <w:rPr/>
      </w:pPr>
      <w:r>
        <w:rPr/>
        <w:t>Einleitung</w:t>
      </w:r>
    </w:p>
    <w:p>
      <w:pPr>
        <w:pStyle w:val="Dlistepunkt"/>
        <w:numPr>
          <w:ilvl w:val="0"/>
          <w:numId w:val="2"/>
        </w:numPr>
        <w:rPr/>
      </w:pPr>
      <w:r>
        <w:rPr>
          <w:rFonts w:cs="Arial"/>
        </w:rPr>
        <w:t>Hinführung zu den Texten (Nennung der Autoren, der Titel sowie ggf. der Textsorten [Novel</w:t>
        <w:softHyphen/>
        <w:t>le und Roman]</w:t>
      </w:r>
      <w:r>
        <w:rPr/>
        <w:t xml:space="preserve"> und der literarischen Epochen) und zur eigenen Deutungshypothese </w:t>
      </w:r>
    </w:p>
    <w:p>
      <w:pPr>
        <w:pStyle w:val="Dtext"/>
        <w:rPr/>
      </w:pPr>
      <w:r>
        <w:rPr/>
      </w:r>
    </w:p>
    <w:p>
      <w:pPr>
        <w:pStyle w:val="Dueberschrift2"/>
        <w:rPr/>
      </w:pPr>
      <w:r>
        <w:rPr/>
        <w:t>Hauptteil</w:t>
      </w:r>
    </w:p>
    <w:p>
      <w:pPr>
        <w:pStyle w:val="Dlistepunkt"/>
        <w:numPr>
          <w:ilvl w:val="0"/>
          <w:numId w:val="2"/>
        </w:numPr>
        <w:rPr/>
      </w:pPr>
      <w:r>
        <w:rPr>
          <w:rFonts w:cs="Arial"/>
        </w:rPr>
        <w:t>Kurze inhaltliche Zusammenfassung der</w:t>
      </w:r>
      <w:r>
        <w:rPr/>
        <w:t xml:space="preserve"> Auszüge</w:t>
      </w:r>
    </w:p>
    <w:p>
      <w:pPr>
        <w:pStyle w:val="Dlistepunkt"/>
        <w:numPr>
          <w:ilvl w:val="0"/>
          <w:numId w:val="2"/>
        </w:numPr>
        <w:rPr/>
      </w:pPr>
      <w:r>
        <w:rPr>
          <w:rFonts w:cs="Arial"/>
        </w:rPr>
        <w:t>Vergleichshypothese formuliert (z. B. Texte zeigen am Beispiel Duell einen gesellschaftli</w:t>
        <w:softHyphen/>
        <w:t>chen Wandel, der sich um 1900 vollzogen hat)</w:t>
      </w:r>
    </w:p>
    <w:p>
      <w:pPr>
        <w:pStyle w:val="Dlistepunkt"/>
        <w:numPr>
          <w:ilvl w:val="0"/>
          <w:numId w:val="2"/>
        </w:numPr>
        <w:rPr/>
      </w:pPr>
      <w:r>
        <w:rPr>
          <w:rFonts w:cs="Arial"/>
        </w:rPr>
        <w:t>Fortschreitender asp</w:t>
      </w:r>
      <w:r>
        <w:rPr/>
        <w:t>ektorientierter Vergleich, z. B. unter den Aspekten:</w:t>
      </w:r>
    </w:p>
    <w:p>
      <w:pPr>
        <w:pStyle w:val="DlistepunktEinzug1"/>
        <w:numPr>
          <w:ilvl w:val="0"/>
          <w:numId w:val="4"/>
        </w:numPr>
        <w:rPr/>
      </w:pPr>
      <w:r>
        <w:rPr/>
        <w:t>Thema (Duell)</w:t>
      </w:r>
    </w:p>
    <w:p>
      <w:pPr>
        <w:pStyle w:val="DlistepunktEinzug1"/>
        <w:numPr>
          <w:ilvl w:val="0"/>
          <w:numId w:val="4"/>
        </w:numPr>
        <w:rPr/>
      </w:pPr>
      <w:r>
        <w:rPr/>
        <w:t>Figurengestaltung (Fridolin: beschreibt sich selbst als „ein Mann von fünfunddreißig Jah</w:t>
        <w:softHyphen/>
        <w:t xml:space="preserve">ren, praktischer Arzt, verheiratet, Vater eines Kindes!“, neigt zur Feigheit, die er sich selbst aber nicht eingestehen will, vgl. die doppelte Frage „Feig?“, …; Innstetten: erkennt das „uns tyrannisierende Gesellschafts-Etwas“, unterwirft sich ihm aber gleichwohl, zeigt sich als guter Kenner der menschlichen Psyche, …) </w:t>
      </w:r>
    </w:p>
    <w:p>
      <w:pPr>
        <w:pStyle w:val="DlistepunktEinzug1"/>
        <w:numPr>
          <w:ilvl w:val="0"/>
          <w:numId w:val="4"/>
        </w:numPr>
        <w:rPr/>
      </w:pPr>
      <w:r>
        <w:rPr/>
        <w:t>Erzählweise (Schnitzler: überwiegend erlebte Rede, an einigen Stellen auch wörtliche bzw. direkte Rede, die in einen inneren Monolog übergeht, vgl. „Unsinn, erwiderte er sich selbst. Soll ich mich mit einem betrunkenen Studenten herstellen …“, …; Fontane: fast ausschließlich Figurenrede, die einen stark argumentativen Charakter hat, …)</w:t>
      </w:r>
    </w:p>
    <w:p>
      <w:pPr>
        <w:pStyle w:val="DlistepunktEinzug1"/>
        <w:numPr>
          <w:ilvl w:val="0"/>
          <w:numId w:val="4"/>
        </w:numPr>
        <w:rPr/>
      </w:pPr>
      <w:r>
        <w:rPr/>
        <w:t xml:space="preserve">Aufbau der Textstelle </w:t>
      </w:r>
      <w:r>
        <w:rPr>
          <w:rStyle w:val="Dkursiv"/>
        </w:rPr>
        <w:t>(Traumnovelle:</w:t>
      </w:r>
      <w:r>
        <w:rPr/>
        <w:t xml:space="preserve"> linearer Bericht über eine Begegnung; Reflexion über die Reaktion auf ein provokantes Verhalten; – Effi Briest: argumentativer Verlauf ei</w:t>
        <w:softHyphen/>
        <w:t>nes Gesprächs, das von den Überlegungen Innstettens und den anfänglichen Zweifeln Wüllersdorfs bestimmt ist)</w:t>
      </w:r>
    </w:p>
    <w:p>
      <w:pPr>
        <w:pStyle w:val="DlistepunktEinzug1"/>
        <w:numPr>
          <w:ilvl w:val="0"/>
          <w:numId w:val="4"/>
        </w:numPr>
        <w:rPr/>
      </w:pPr>
      <w:r>
        <w:rPr/>
        <w:t>Erzählverhalten, Erzählperspektive, sprachliche Gestaltung</w:t>
      </w:r>
    </w:p>
    <w:p>
      <w:pPr>
        <w:pStyle w:val="Dlistepunkt"/>
        <w:numPr>
          <w:ilvl w:val="0"/>
          <w:numId w:val="2"/>
        </w:numPr>
        <w:rPr/>
      </w:pPr>
      <w:r>
        <w:rPr>
          <w:rFonts w:cs="Arial"/>
        </w:rPr>
        <w:t>Begründete Epochenzuordn</w:t>
      </w:r>
      <w:r>
        <w:rPr/>
        <w:t xml:space="preserve">ung </w:t>
      </w:r>
      <w:r>
        <w:rPr>
          <w:rStyle w:val="Dkursiv"/>
        </w:rPr>
        <w:t>(Traumnovelle:</w:t>
      </w:r>
      <w:r>
        <w:rPr/>
        <w:t xml:space="preserve"> Impressionismus; vgl. aber das später Er</w:t>
        <w:softHyphen/>
        <w:t>scheinungsjahr – Effi Briest: Poetischer Realismus) und ggf. Wertung vor diesem Hinter</w:t>
        <w:softHyphen/>
        <w:t xml:space="preserve">grund (vgl. oben die Deutungsthese) </w:t>
      </w:r>
    </w:p>
    <w:p>
      <w:pPr>
        <w:pStyle w:val="Dtext"/>
        <w:rPr/>
      </w:pPr>
      <w:r>
        <w:rPr/>
      </w:r>
    </w:p>
    <w:p>
      <w:pPr>
        <w:pStyle w:val="Dueberschrift2"/>
        <w:rPr/>
      </w:pPr>
      <w:r>
        <w:rPr/>
        <w:t>Schluss</w:t>
      </w:r>
    </w:p>
    <w:p>
      <w:pPr>
        <w:pStyle w:val="Dlistepunkt"/>
        <w:numPr>
          <w:ilvl w:val="0"/>
          <w:numId w:val="2"/>
        </w:numPr>
        <w:rPr/>
      </w:pPr>
      <w:r>
        <w:rPr>
          <w:rFonts w:cs="Arial"/>
        </w:rPr>
        <w:t xml:space="preserve">Abschließende Bewertung </w:t>
      </w:r>
      <w:r>
        <w:rPr/>
        <w:t>der Texte, Zusammenfassung des eigenen Standpunktes, Her</w:t>
        <w:softHyphen/>
        <w:t>vorhebung wesentlicher Untersuchungsaspekte, Bezug zur Gegenwart (in der Duelle ja nicht mehr gesellschaftlich toleriert oder gar gefordert sind), …</w:t>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134" w:gutter="0" w:header="709" w:top="1701" w:footer="284" w:bottom="1134"/>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 xml:space="preserve">Klausur_14_A.doc </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tglieder einer farbentragenden Studentenverbindung (Farben in Band, Mütze usw.)</w:t>
      </w:r>
    </w:p>
  </w:footnote>
  <w:footnote w:id="3">
    <w:p>
      <w:pPr>
        <w:pStyle w:val="Footnote"/>
        <w:rPr/>
      </w:pPr>
      <w:r>
        <w:rPr>
          <w:rStyle w:val="FootnoteCharacters"/>
        </w:rPr>
        <w:footnoteRef/>
      </w:r>
      <w:r>
        <w:rPr/>
        <w:t xml:space="preserve"> </w:t>
      </w:r>
      <w:r>
        <w:rPr/>
        <w:t>Zweikampf mit blanker Waffe</w:t>
      </w:r>
    </w:p>
  </w:footnote>
  <w:footnote w:id="4">
    <w:p>
      <w:pPr>
        <w:pStyle w:val="Footnote"/>
        <w:rPr/>
      </w:pPr>
      <w:r>
        <w:rPr>
          <w:rStyle w:val="FootnoteCharacters"/>
        </w:rPr>
        <w:footnoteRef/>
      </w:r>
      <w:r>
        <w:rPr/>
        <w:t xml:space="preserve"> </w:t>
      </w:r>
      <w:r>
        <w:rPr/>
        <w:t>Erscheinungsbild, Gesichtszüge</w:t>
      </w:r>
    </w:p>
  </w:footnote>
  <w:footnote w:id="5">
    <w:p>
      <w:pPr>
        <w:pStyle w:val="Footnote"/>
        <w:rPr/>
      </w:pPr>
      <w:r>
        <w:rPr>
          <w:rStyle w:val="FootnoteCharacters"/>
        </w:rPr>
        <w:footnoteRef/>
      </w:r>
      <w:r>
        <w:rPr/>
        <w:t xml:space="preserve"> </w:t>
      </w:r>
      <w:r>
        <w:rPr/>
        <w:t>duellieren</w:t>
      </w:r>
    </w:p>
  </w:footnote>
  <w:footnote w:id="6">
    <w:p>
      <w:pPr>
        <w:pStyle w:val="Footnote"/>
        <w:rPr/>
      </w:pPr>
      <w:r>
        <w:rPr>
          <w:rStyle w:val="FootnoteCharacters"/>
        </w:rPr>
        <w:footnoteRef/>
      </w:r>
      <w:r>
        <w:rPr/>
        <w:t xml:space="preserve"> </w:t>
      </w:r>
      <w:r>
        <w:rPr/>
        <w:t>Verabredung zum Zweikampf, Du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14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4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left"/>
      <w:pPr>
        <w:tabs>
          <w:tab w:val="num" w:pos="1520"/>
        </w:tabs>
        <w:ind w:left="1520" w:hanging="360"/>
      </w:pPr>
      <w:rPr/>
    </w:lvl>
    <w:lvl w:ilvl="1">
      <w:start w:val="1"/>
      <w:numFmt w:val="decimal"/>
      <w:lvlText w:val="%2."/>
      <w:lvlJc w:val="left"/>
      <w:pPr>
        <w:tabs>
          <w:tab w:val="num" w:pos="1437"/>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67"/>
        </w:tabs>
        <w:ind w:left="567" w:hanging="283"/>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Arial" w:hAnsi="Arial" w:cs="Arial"/>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cs="Arial"/>
      <w:b w:val="false"/>
      <w:i w:val="false"/>
      <w:sz w:val="20"/>
    </w:rPr>
  </w:style>
  <w:style w:type="character" w:styleId="WW8Num6z0">
    <w:name w:val="WW8Num6z0"/>
    <w:qFormat/>
    <w:rPr>
      <w:rFonts w:ascii="Arial" w:hAnsi="Arial" w:cs="Aria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Arial" w:hAnsi="Arial" w:cs="Arial"/>
      <w:b w:val="false"/>
      <w:i w:val="false"/>
      <w:sz w:val="22"/>
    </w:rPr>
  </w:style>
  <w:style w:type="character" w:styleId="WW8Num12z0">
    <w:name w:val="WW8Num12z0"/>
    <w:qFormat/>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bidi="ar-SA"/>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bidi="ar-SA" w:eastAsia="zh-CN"/>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jc w:val="both"/>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2"/>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Dleerzeile">
    <w:name w:val="d.leerzeile"/>
    <w:basedOn w:val="Dfremdtext"/>
    <w:next w:val="Dfremdtext"/>
    <w:qFormat/>
    <w:pPr>
      <w:suppressLineNumbers/>
    </w:pPr>
    <w:rPr/>
  </w:style>
  <w:style w:type="paragraph" w:styleId="Footnote">
    <w:name w:val="Footnote Text"/>
    <w:basedOn w:val="Normal"/>
    <w:pPr/>
    <w:rPr>
      <w:sz w:val="20"/>
      <w:szCs w:val="20"/>
    </w:rPr>
  </w:style>
  <w:style w:type="paragraph" w:styleId="Dlistermisch">
    <w:name w:val="d.liste.römisch"/>
    <w:basedOn w:val="Dtext"/>
    <w:qFormat/>
    <w:pPr>
      <w:numPr>
        <w:ilvl w:val="0"/>
        <w:numId w:val="3"/>
      </w:numPr>
      <w:ind w:hanging="1506"/>
    </w:pPr>
    <w:rPr/>
  </w:style>
  <w:style w:type="paragraph" w:styleId="Dlistenumerisch">
    <w:name w:val="d.liste.numerisch"/>
    <w:basedOn w:val="Dtext"/>
    <w:qFormat/>
    <w:pPr>
      <w:numPr>
        <w:ilvl w:val="0"/>
        <w:numId w:val="3"/>
      </w:numPr>
      <w:tabs>
        <w:tab w:val="left" w:pos="284" w:leader="none"/>
        <w:tab w:val="left" w:pos="616" w:leader="none"/>
      </w:tabs>
      <w:ind w:hanging="1126"/>
    </w:pPr>
    <w:rPr/>
  </w:style>
  <w:style w:type="paragraph" w:styleId="Dlistealphabetisch">
    <w:name w:val="d.liste.alphabetisch"/>
    <w:basedOn w:val="Dtext"/>
    <w:qFormat/>
    <w:pPr>
      <w:numPr>
        <w:ilvl w:val="0"/>
        <w:numId w:val="3"/>
      </w:numPr>
      <w:ind w:left="1022" w:hanging="4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38:00Z</dcterms:modified>
  <cp:revision>20</cp:revision>
  <dc:subject/>
  <dc:title/>
</cp:coreProperties>
</file>