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Überblick über die Themen in deutsch.kompetent Niedersachsen</w:t>
      </w:r>
    </w:p>
    <w:p>
      <w:pPr>
        <w:pStyle w:val="Dueberschrift2"/>
        <w:rPr/>
      </w:pPr>
      <w:r>
        <w:rPr/>
        <w:t>Jungsein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Ich-Sucher</w:t>
            </w:r>
          </w:p>
          <w:p>
            <w:pPr>
              <w:pStyle w:val="Dtext"/>
              <w:rPr/>
            </w:pPr>
            <w:r>
              <w:rPr/>
              <w:t>S. 114–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Höfisches Epos: Wolf</w:t>
              <w:softHyphen/>
              <w:t xml:space="preserve">ram, </w:t>
            </w:r>
            <w:r>
              <w:rPr>
                <w:rStyle w:val="Dkursiv"/>
              </w:rPr>
              <w:t>Parzival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Novelle: Eichendorff, </w:t>
            </w:r>
            <w:r>
              <w:rPr>
                <w:rStyle w:val="Dkursiv"/>
              </w:rPr>
              <w:t>Taugenichts</w:t>
            </w:r>
          </w:p>
          <w:p>
            <w:pPr>
              <w:pStyle w:val="Dtext"/>
              <w:rPr/>
            </w:pPr>
            <w:r>
              <w:rPr/>
              <w:t xml:space="preserve">Roman: Mercier, </w:t>
            </w:r>
            <w:r>
              <w:rPr>
                <w:rStyle w:val="Dkursiv"/>
              </w:rPr>
              <w:t>Nacht</w:t>
              <w:softHyphen/>
              <w:t>z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Mittelalter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Romant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toffe, Motive, Handlungsmuster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Lebensläufe</w:t>
            </w:r>
          </w:p>
          <w:p>
            <w:pPr>
              <w:pStyle w:val="Dtext"/>
              <w:rPr/>
            </w:pPr>
            <w:r>
              <w:rPr/>
              <w:t>S. 226–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Lyrik: Eichendorff, </w:t>
            </w:r>
            <w:r>
              <w:rPr>
                <w:rStyle w:val="Dkursiv"/>
              </w:rPr>
              <w:t>Die zwei Gesel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omant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highlight w:val="red"/>
              </w:rPr>
            </w:pPr>
            <w:r>
              <w:rPr/>
              <w:t>Schreiben: Einen Interpretationsauf</w:t>
              <w:softHyphen/>
              <w:t>satz überarbeit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Ungelebte Liebe</w:t>
            </w:r>
          </w:p>
          <w:p>
            <w:pPr>
              <w:pStyle w:val="Dtext"/>
              <w:rPr/>
            </w:pPr>
            <w:r>
              <w:rPr/>
              <w:t>S. 265–2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Erzählung: Storm, </w:t>
            </w:r>
            <w:r>
              <w:rPr>
                <w:rStyle w:val="Dkursiv"/>
              </w:rPr>
              <w:t>Posthuma</w:t>
            </w:r>
          </w:p>
          <w:p>
            <w:pPr>
              <w:pStyle w:val="Dtext"/>
              <w:rPr/>
            </w:pPr>
            <w:r>
              <w:rPr/>
              <w:t>Bürgerliches Trauer</w:t>
              <w:softHyphen/>
              <w:t xml:space="preserve">spiel: Schiller, </w:t>
            </w:r>
            <w:r>
              <w:rPr>
                <w:rStyle w:val="Dkursiv"/>
              </w:rPr>
              <w:t>Kabale und Lie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ea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Sturm und Dra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Analyse und Interpretation epischer Tex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Analysen und Krisen</w:t>
            </w:r>
          </w:p>
          <w:p>
            <w:pPr>
              <w:pStyle w:val="Dtext"/>
              <w:rPr/>
            </w:pPr>
            <w:r>
              <w:rPr/>
              <w:t>S. 286–2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Roman: Th. Mann, </w:t>
            </w:r>
            <w:r>
              <w:rPr>
                <w:rStyle w:val="Dkursiv"/>
              </w:rPr>
              <w:t>Buddenbrooks</w:t>
            </w:r>
          </w:p>
          <w:p>
            <w:pPr>
              <w:pStyle w:val="Dtext"/>
              <w:rPr/>
            </w:pPr>
            <w:r>
              <w:rPr/>
              <w:t xml:space="preserve">Erzählung: Schnitzler, </w:t>
            </w:r>
            <w:r>
              <w:rPr>
                <w:rStyle w:val="Dkursiv"/>
              </w:rPr>
              <w:t>Fräulein Else;</w:t>
            </w:r>
            <w:r>
              <w:rPr/>
              <w:t xml:space="preserve"> Heym, </w:t>
            </w:r>
            <w:r>
              <w:rPr>
                <w:rStyle w:val="Dkursiv"/>
              </w:rPr>
              <w:t xml:space="preserve">Der Irre; </w:t>
            </w:r>
            <w:r>
              <w:rPr/>
              <w:t xml:space="preserve">Kafka, </w:t>
            </w:r>
            <w:r>
              <w:rPr>
                <w:rStyle w:val="Dkursiv"/>
              </w:rPr>
              <w:t>Die Verwandlung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Abhandlungen, Essays: Pinthus, </w:t>
            </w:r>
            <w:r>
              <w:rPr>
                <w:rStyle w:val="Dkursiv"/>
              </w:rPr>
              <w:t>Die Überfülle des Erlebens</w:t>
            </w:r>
            <w:r>
              <w:rPr/>
              <w:t>; Nietz</w:t>
              <w:softHyphen/>
              <w:t xml:space="preserve">sche, </w:t>
            </w:r>
            <w:r>
              <w:rPr>
                <w:rStyle w:val="Dkursiv"/>
              </w:rPr>
              <w:t>Hinfall der kos</w:t>
              <w:softHyphen/>
              <w:t>mologischen Werte</w:t>
            </w:r>
            <w:r>
              <w:rPr/>
              <w:t xml:space="preserve">; Freud, </w:t>
            </w:r>
            <w:r>
              <w:rPr>
                <w:rStyle w:val="Dkursiv"/>
              </w:rPr>
              <w:t>Vorlesungen zur Einführung in die Psy</w:t>
              <w:softHyphen/>
              <w:t>choanalyse</w:t>
            </w:r>
          </w:p>
          <w:p>
            <w:pPr>
              <w:pStyle w:val="Dtext"/>
              <w:rPr>
                <w:i/>
                <w:i/>
              </w:rPr>
            </w:pPr>
            <w:r>
              <w:rPr/>
              <w:t xml:space="preserve">Roman: Musil, </w:t>
            </w:r>
            <w:r>
              <w:rPr>
                <w:rStyle w:val="Dkursiv"/>
              </w:rPr>
              <w:t>Der Mann ohne Eigen</w:t>
              <w:softHyphen/>
              <w:t>schaf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Moder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pochenumbrüche erfassen thematisch erschließ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Inszenierungen</w:t>
            </w:r>
          </w:p>
          <w:p>
            <w:pPr>
              <w:pStyle w:val="Dtext"/>
              <w:rPr/>
            </w:pPr>
            <w:r>
              <w:rPr/>
              <w:t>S. 10–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Roman: Meyer, </w:t>
            </w:r>
            <w:r>
              <w:rPr>
                <w:rStyle w:val="Dkursiv"/>
              </w:rPr>
              <w:t xml:space="preserve">Als wir träumten; </w:t>
            </w:r>
            <w:r>
              <w:rPr/>
              <w:t xml:space="preserve">Grass, </w:t>
            </w:r>
            <w:r>
              <w:rPr>
                <w:rStyle w:val="Dkursiv"/>
              </w:rPr>
              <w:t>Beim Häuten der Zwiebel</w:t>
            </w:r>
          </w:p>
          <w:p>
            <w:pPr>
              <w:pStyle w:val="Dtext"/>
              <w:rPr/>
            </w:pPr>
            <w:r>
              <w:rPr/>
              <w:t xml:space="preserve">Erzählung: Handke, </w:t>
            </w:r>
            <w:r>
              <w:rPr>
                <w:rStyle w:val="Dkursiv"/>
              </w:rPr>
              <w:t>Kali</w:t>
            </w:r>
          </w:p>
          <w:p>
            <w:pPr>
              <w:pStyle w:val="Dtext"/>
              <w:rPr/>
            </w:pPr>
            <w:r>
              <w:rPr/>
              <w:t xml:space="preserve">Kurzprosa: Brodowsky, </w:t>
            </w:r>
            <w:r>
              <w:rPr>
                <w:rStyle w:val="Dkursiv"/>
              </w:rPr>
              <w:t xml:space="preserve">Koffer; </w:t>
            </w:r>
            <w:r>
              <w:rPr/>
              <w:t xml:space="preserve">Stamm, </w:t>
            </w:r>
            <w:r>
              <w:rPr>
                <w:rStyle w:val="Dkursiv"/>
              </w:rPr>
              <w:t>An ei</w:t>
              <w:softHyphen/>
              <w:t>nem Tag wie diesem;</w:t>
            </w:r>
            <w:r>
              <w:rPr/>
              <w:t xml:space="preserve"> Strauß, </w:t>
            </w:r>
            <w:r>
              <w:rPr>
                <w:rStyle w:val="Dkursiv"/>
              </w:rPr>
              <w:t xml:space="preserve">Der Arglo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Über literarische Texte sprech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uche nach dem Glück</w:t>
            </w:r>
          </w:p>
          <w:p>
            <w:pPr>
              <w:pStyle w:val="Dtext"/>
              <w:rPr/>
            </w:pPr>
            <w:r>
              <w:rPr/>
              <w:t>S. 19–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Gegenwartsroman: Berg, </w:t>
            </w:r>
            <w:r>
              <w:rPr>
                <w:rStyle w:val="Dkursiv"/>
              </w:rPr>
              <w:t>Ein paar Leute suchen das Glück und lachen sich t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Gestal</w:t>
              <w:softHyphen/>
              <w:t>tende Interpret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elbstbespie</w:t>
              <w:softHyphen/>
              <w:t>gelungen</w:t>
            </w:r>
          </w:p>
          <w:p>
            <w:pPr>
              <w:pStyle w:val="Dtext"/>
              <w:rPr/>
            </w:pPr>
            <w:r>
              <w:rPr/>
              <w:t>S. 24–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Gegenwartsroman: Glavinic, </w:t>
            </w:r>
            <w:r>
              <w:rPr>
                <w:rStyle w:val="Dkursiv"/>
              </w:rPr>
              <w:t>Das bin doch ich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>Rezensionen: Höbel, Brand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Rezen</w:t>
              <w:softHyphen/>
              <w:t>s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Wirklichkeits</w:t>
              <w:softHyphen/>
              <w:t>erfahrungen</w:t>
            </w:r>
          </w:p>
          <w:p>
            <w:pPr>
              <w:pStyle w:val="Dtext"/>
              <w:rPr/>
            </w:pPr>
            <w:r>
              <w:rPr/>
              <w:t>S. 343–3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Erzählung: Müller, </w:t>
            </w:r>
            <w:r>
              <w:rPr>
                <w:rStyle w:val="Dkursiv"/>
              </w:rPr>
              <w:t>Nie</w:t>
              <w:softHyphen/>
              <w:t>derungen</w:t>
            </w:r>
            <w:r>
              <w:rPr/>
              <w:t xml:space="preserve">; Bachmann: </w:t>
            </w:r>
            <w:r>
              <w:rPr>
                <w:rStyle w:val="Dkursiv"/>
              </w:rPr>
              <w:t>Probleme Probleme</w:t>
            </w:r>
          </w:p>
          <w:p>
            <w:pPr>
              <w:pStyle w:val="Dtext"/>
              <w:rPr/>
            </w:pPr>
            <w:r>
              <w:rPr/>
              <w:t xml:space="preserve">Roman: Jelinek, </w:t>
            </w:r>
            <w:r>
              <w:rPr>
                <w:rStyle w:val="Dkursiv"/>
              </w:rPr>
              <w:t>Die Ausgesperrten</w:t>
            </w:r>
            <w:r>
              <w:rPr/>
              <w:t xml:space="preserve">; Fichte, </w:t>
            </w:r>
            <w:r>
              <w:rPr>
                <w:rStyle w:val="Dkursiv"/>
              </w:rPr>
              <w:t>Hotel Garni</w:t>
            </w:r>
          </w:p>
          <w:p>
            <w:pPr>
              <w:pStyle w:val="Dtext"/>
              <w:rPr/>
            </w:pPr>
            <w:r>
              <w:rPr/>
              <w:t xml:space="preserve">Novelle: Schernikau, </w:t>
            </w:r>
            <w:r>
              <w:rPr>
                <w:rStyle w:val="Dkursiv"/>
              </w:rPr>
              <w:t>Kleinstadtnovelle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Auswertung:</w:t>
            </w:r>
          </w:p>
          <w:p>
            <w:pPr>
              <w:pStyle w:val="Dtext"/>
              <w:rPr/>
            </w:pPr>
            <w:r>
              <w:rPr/>
              <w:t xml:space="preserve">Interview: Liebs, </w:t>
            </w:r>
            <w:r>
              <w:rPr>
                <w:rStyle w:val="Dkursiv"/>
              </w:rPr>
              <w:t>Olaf Nicolai über Freund</w:t>
              <w:softHyphen/>
              <w:t>scha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rzähltexte thema</w:t>
              <w:softHyphen/>
              <w:t>tisch verglei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>
                <w:rStyle w:val="Dfett"/>
              </w:rPr>
            </w:pPr>
            <w:r>
              <w:rPr>
                <w:rStyle w:val="Dfett"/>
              </w:rPr>
              <w:t>Suche nach Leben</w:t>
            </w:r>
          </w:p>
          <w:p>
            <w:pPr>
              <w:pStyle w:val="Dtext"/>
              <w:rPr/>
            </w:pPr>
            <w:r>
              <w:rPr/>
              <w:t>S. 350–3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Gegenwartsroman: Berg, </w:t>
            </w:r>
            <w:r>
              <w:rPr>
                <w:rStyle w:val="Dkursiv"/>
              </w:rPr>
              <w:t>Sex 2</w:t>
            </w:r>
          </w:p>
          <w:p>
            <w:pPr>
              <w:pStyle w:val="Dtext"/>
              <w:rPr/>
            </w:pPr>
            <w:r>
              <w:rPr/>
              <w:t xml:space="preserve">Erzählung: Zaimoglu, </w:t>
            </w:r>
            <w:r>
              <w:rPr>
                <w:rStyle w:val="Dkursiv"/>
              </w:rPr>
              <w:t>Fünf klopfende Herzen, wenn die Liebe springt</w:t>
            </w:r>
            <w:r>
              <w:rPr/>
              <w:t xml:space="preserve">; Stamm, </w:t>
            </w:r>
            <w:r>
              <w:rPr>
                <w:rStyle w:val="Dkursiv"/>
              </w:rPr>
              <w:t>Drei Schwes</w:t>
              <w:softHyphen/>
              <w:t>tern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</w:t>
            </w:r>
            <w:r>
              <w:rPr/>
              <w:t>:</w:t>
            </w:r>
          </w:p>
          <w:p>
            <w:pPr>
              <w:pStyle w:val="Dtext"/>
              <w:rPr/>
            </w:pPr>
            <w:r>
              <w:rPr/>
              <w:t xml:space="preserve">Essay: Zeh, </w:t>
            </w:r>
            <w:r>
              <w:rPr>
                <w:rStyle w:val="Dkursiv"/>
              </w:rPr>
              <w:t>Sag nicht Er zu mir oder: Vom Verschwinden des Er</w:t>
              <w:softHyphen/>
              <w:t>zählers im Au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rzählweisen zeit</w:t>
              <w:softHyphen/>
              <w:t>genössischer Litera</w:t>
              <w:softHyphen/>
              <w:t>tur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ich erfinden</w:t>
            </w:r>
          </w:p>
          <w:p>
            <w:pPr>
              <w:pStyle w:val="Dtext"/>
              <w:rPr/>
            </w:pPr>
            <w:r>
              <w:rPr/>
              <w:t>S. 357–3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Gegenwartsroman: Coelho, </w:t>
            </w:r>
            <w:r>
              <w:rPr>
                <w:rStyle w:val="Dkursiv"/>
              </w:rPr>
              <w:t>Veronika be</w:t>
              <w:softHyphen/>
              <w:t>schließt zu sterben;</w:t>
            </w:r>
            <w:r>
              <w:rPr/>
              <w:t xml:space="preserve"> Marias, </w:t>
            </w:r>
            <w:r>
              <w:rPr>
                <w:rStyle w:val="Dkursiv"/>
              </w:rPr>
              <w:t>Mein Herz so wei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Einen Essay verfassen</w:t>
            </w:r>
          </w:p>
        </w:tc>
      </w:tr>
    </w:tbl>
    <w:p>
      <w:pPr>
        <w:pStyle w:val="Dueberschrift2"/>
        <w:rPr/>
      </w:pPr>
      <w:r>
        <w:rPr/>
        <w:t>Individuum und Gesellschaft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Rebellen und Genies</w:t>
            </w:r>
          </w:p>
          <w:p>
            <w:pPr>
              <w:pStyle w:val="Dtext"/>
              <w:rPr/>
            </w:pPr>
            <w:r>
              <w:rPr/>
              <w:t>S. 177–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Lyrik: Goethe, </w:t>
            </w:r>
            <w:r>
              <w:rPr>
                <w:rStyle w:val="Dkursiv"/>
              </w:rPr>
              <w:t>Prome</w:t>
              <w:softHyphen/>
              <w:t>theus;</w:t>
            </w:r>
            <w:r>
              <w:rPr/>
              <w:t xml:space="preserve"> Bürger, </w:t>
            </w:r>
            <w:r>
              <w:rPr>
                <w:rStyle w:val="Dkursiv"/>
              </w:rPr>
              <w:t>Der Bauer</w:t>
            </w:r>
          </w:p>
          <w:p>
            <w:pPr>
              <w:pStyle w:val="Dtext"/>
              <w:rPr/>
            </w:pPr>
            <w:r>
              <w:rPr/>
              <w:t xml:space="preserve">Drama: Schiller, </w:t>
            </w:r>
            <w:r>
              <w:rPr>
                <w:rStyle w:val="Dkursiv"/>
              </w:rPr>
              <w:t>Die Räuber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Poetologische und kunsttheoretische Texte: Lavater, </w:t>
            </w:r>
            <w:r>
              <w:rPr>
                <w:rStyle w:val="Dkursiv"/>
              </w:rPr>
              <w:t>Genie</w:t>
            </w:r>
            <w:r>
              <w:rPr/>
              <w:t xml:space="preserve">; Goethe, </w:t>
            </w:r>
            <w:r>
              <w:rPr>
                <w:rStyle w:val="Dkursiv"/>
              </w:rPr>
              <w:t>Zum Shake</w:t>
              <w:softHyphen/>
              <w:t>speares-Tag</w:t>
            </w:r>
          </w:p>
          <w:p>
            <w:pPr>
              <w:pStyle w:val="Dtext"/>
              <w:rPr/>
            </w:pPr>
            <w:r>
              <w:rPr/>
              <w:t xml:space="preserve">Lyrik: Goethe, </w:t>
            </w:r>
            <w:r>
              <w:rPr>
                <w:rStyle w:val="Dkursiv"/>
              </w:rPr>
              <w:t>Das Göttliche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Essay: Camus, </w:t>
            </w:r>
            <w:r>
              <w:rPr>
                <w:rStyle w:val="Dkursiv"/>
              </w:rPr>
              <w:t>Prome</w:t>
              <w:softHyphen/>
              <w:t>theus in der Hölle</w:t>
            </w:r>
          </w:p>
          <w:p>
            <w:pPr>
              <w:pStyle w:val="Dtext"/>
              <w:rPr/>
            </w:pPr>
            <w:r>
              <w:rPr/>
              <w:t xml:space="preserve">Roman: Süskind, </w:t>
            </w:r>
            <w:r>
              <w:rPr>
                <w:rStyle w:val="Dkursiv"/>
              </w:rPr>
              <w:t>Das Parf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turm und Drang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Klass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pochenbestimmt</w:t>
              <w:softHyphen/>
              <w:t>heit von Figuren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Politik und Naturerlebnis</w:t>
            </w:r>
          </w:p>
          <w:p>
            <w:pPr>
              <w:pStyle w:val="Dtext"/>
              <w:rPr/>
            </w:pPr>
            <w:r>
              <w:rPr/>
              <w:t>S. 234–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Lyrik: Heine, </w:t>
            </w:r>
            <w:r>
              <w:rPr>
                <w:rStyle w:val="Dkursiv"/>
              </w:rPr>
              <w:t xml:space="preserve">Die Tendenz; </w:t>
            </w:r>
            <w:r>
              <w:rPr/>
              <w:t xml:space="preserve">Herwegh, </w:t>
            </w:r>
            <w:r>
              <w:rPr>
                <w:rStyle w:val="Dkursiv"/>
              </w:rPr>
              <w:t xml:space="preserve">Der Freiheit eine Gasse!; </w:t>
            </w:r>
            <w:r>
              <w:rPr/>
              <w:t xml:space="preserve">Weerth, </w:t>
            </w:r>
            <w:r>
              <w:rPr>
                <w:rStyle w:val="Dkursiv"/>
              </w:rPr>
              <w:t>Das Hunger</w:t>
              <w:softHyphen/>
              <w:t xml:space="preserve">lied; </w:t>
            </w:r>
            <w:r>
              <w:rPr/>
              <w:t xml:space="preserve">Mörike, </w:t>
            </w:r>
            <w:r>
              <w:rPr>
                <w:rStyle w:val="Dkursiv"/>
              </w:rPr>
              <w:t xml:space="preserve">Gebet; </w:t>
            </w:r>
            <w:r>
              <w:rPr/>
              <w:t xml:space="preserve">Droste-Hülshoff, </w:t>
            </w:r>
            <w:r>
              <w:rPr>
                <w:rStyle w:val="Dkursiv"/>
              </w:rPr>
              <w:t xml:space="preserve">Im Grase; </w:t>
            </w:r>
            <w:r>
              <w:rPr/>
              <w:t xml:space="preserve">Mörike: </w:t>
            </w:r>
            <w:r>
              <w:rPr>
                <w:rStyle w:val="Dkursiv"/>
              </w:rPr>
              <w:t>Sep</w:t>
              <w:softHyphen/>
              <w:t>tember-Morgen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Lyrik: Hofmannsthal, </w:t>
            </w:r>
            <w:r>
              <w:rPr>
                <w:rStyle w:val="Dkursiv"/>
              </w:rPr>
              <w:t>Ballade des äußeren Lebens</w:t>
            </w:r>
            <w:r>
              <w:rPr/>
              <w:t xml:space="preserve">; Brecht, </w:t>
            </w:r>
            <w:r>
              <w:rPr>
                <w:rStyle w:val="Dkursiv"/>
              </w:rPr>
              <w:t>Schlechte Zeit für Lyrik</w:t>
            </w:r>
            <w:r>
              <w:rPr/>
              <w:t xml:space="preserve">; Enzensberger: </w:t>
            </w:r>
            <w:r>
              <w:rPr>
                <w:rStyle w:val="Dkursiv"/>
              </w:rPr>
              <w:t>Ge</w:t>
              <w:softHyphen/>
              <w:t>burtsanzeige</w:t>
            </w:r>
            <w:r>
              <w:rPr/>
              <w:t>; Grün</w:t>
              <w:softHyphen/>
              <w:t xml:space="preserve">bein, </w:t>
            </w:r>
            <w:r>
              <w:rPr>
                <w:rStyle w:val="Dkursiv"/>
              </w:rPr>
              <w:t>Schädelbasis</w:t>
              <w:softHyphen/>
              <w:t>lexik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rührea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Biedermeier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Moderne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Vergangene Gegenwart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Historische Kontexte recherchier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Frauen, Männer, Konventionen (Literatur)</w:t>
            </w:r>
          </w:p>
          <w:p>
            <w:pPr>
              <w:pStyle w:val="Dtext"/>
              <w:rPr/>
            </w:pPr>
            <w:r>
              <w:rPr/>
              <w:t>S. 254–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Gesellschaftsroman: Fontane, </w:t>
            </w:r>
            <w:r>
              <w:rPr>
                <w:rStyle w:val="Dkursiv"/>
              </w:rPr>
              <w:t>Effi Briest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Theaterkritik: Fontane, </w:t>
            </w:r>
            <w:r>
              <w:rPr>
                <w:rStyle w:val="Dkursiv"/>
              </w:rPr>
              <w:t>Zu Ibsens Stück Ge</w:t>
              <w:softHyphen/>
              <w:t>spenster</w:t>
            </w:r>
          </w:p>
          <w:p>
            <w:pPr>
              <w:pStyle w:val="Dtext"/>
              <w:rPr/>
            </w:pPr>
            <w:r>
              <w:rPr/>
              <w:t xml:space="preserve">Essay: Bölsche, </w:t>
            </w:r>
            <w:r>
              <w:rPr>
                <w:rStyle w:val="Dkursiv"/>
              </w:rPr>
              <w:t>Hinter der Weltstadt</w:t>
            </w:r>
          </w:p>
          <w:p>
            <w:pPr>
              <w:pStyle w:val="Dtext"/>
              <w:rPr/>
            </w:pPr>
            <w:r>
              <w:rPr/>
              <w:t>Literaturwissenschaft</w:t>
              <w:softHyphen/>
              <w:t xml:space="preserve">licher Text: Klinge, </w:t>
            </w:r>
            <w:r>
              <w:rPr>
                <w:rStyle w:val="Dkursiv"/>
              </w:rPr>
              <w:t>An</w:t>
              <w:softHyphen/>
              <w:t>passung des Erzähl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ea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Natura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Texte im gesell</w:t>
              <w:softHyphen/>
              <w:t>schaftlichen Kontext untersuch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Frauen, Männer, Konventionen (Film)</w:t>
            </w:r>
          </w:p>
          <w:p>
            <w:pPr>
              <w:pStyle w:val="Dtext"/>
              <w:rPr/>
            </w:pPr>
            <w:r>
              <w:rPr/>
              <w:t>S. 32–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Literaturverfilmung:</w:t>
            </w:r>
          </w:p>
          <w:p>
            <w:pPr>
              <w:pStyle w:val="Dtext"/>
              <w:rPr>
                <w:i/>
                <w:i/>
              </w:rPr>
            </w:pPr>
            <w:r>
              <w:rPr/>
              <w:t xml:space="preserve">Fassbinder, </w:t>
            </w:r>
            <w:r>
              <w:rPr>
                <w:rStyle w:val="Dkursiv"/>
              </w:rPr>
              <w:t>Fontane Effi Bri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ilme interpretier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Ausgeliefert sein</w:t>
            </w:r>
          </w:p>
          <w:p>
            <w:pPr>
              <w:pStyle w:val="Dtext"/>
              <w:rPr/>
            </w:pPr>
            <w:r>
              <w:rPr/>
              <w:t>S. 310–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Moderner Roman: Döb</w:t>
              <w:softHyphen/>
              <w:t xml:space="preserve">lin, </w:t>
            </w:r>
            <w:r>
              <w:rPr>
                <w:rStyle w:val="Dkursiv"/>
              </w:rPr>
              <w:t>Berlin Alexander</w:t>
              <w:softHyphen/>
              <w:t xml:space="preserve">platz; </w:t>
            </w:r>
            <w:r>
              <w:rPr/>
              <w:t xml:space="preserve">Keun: </w:t>
            </w:r>
            <w:r>
              <w:rPr>
                <w:rStyle w:val="Dkursiv"/>
              </w:rPr>
              <w:t>Das kunst</w:t>
              <w:softHyphen/>
              <w:t xml:space="preserve">seidene Mädchen; </w:t>
            </w:r>
            <w:r>
              <w:rPr/>
              <w:t>Se</w:t>
              <w:softHyphen/>
              <w:t xml:space="preserve">ghers, </w:t>
            </w:r>
            <w:r>
              <w:rPr>
                <w:rStyle w:val="Dkursiv"/>
              </w:rPr>
              <w:t xml:space="preserve">Transit; </w:t>
            </w:r>
            <w:r>
              <w:rPr/>
              <w:t>Koep</w:t>
              <w:softHyphen/>
              <w:t xml:space="preserve">pen, </w:t>
            </w:r>
            <w:r>
              <w:rPr>
                <w:rStyle w:val="Dkursiv"/>
              </w:rPr>
              <w:t xml:space="preserve">Tauben im Gras; </w:t>
            </w:r>
            <w:r>
              <w:rPr/>
              <w:t xml:space="preserve">Johnson, </w:t>
            </w:r>
            <w:r>
              <w:rPr>
                <w:rStyle w:val="Dkursiv"/>
              </w:rPr>
              <w:t>Mutmaßun</w:t>
              <w:softHyphen/>
              <w:t xml:space="preserve">gen über Jakob; </w:t>
            </w:r>
            <w:r>
              <w:rPr/>
              <w:t xml:space="preserve">Grass, </w:t>
            </w:r>
            <w:r>
              <w:rPr>
                <w:rStyle w:val="Dkursiv"/>
              </w:rPr>
              <w:t xml:space="preserve">Die Blechtrommel; </w:t>
            </w:r>
            <w:r>
              <w:rPr/>
              <w:t xml:space="preserve">Böll, </w:t>
            </w:r>
            <w:r>
              <w:rPr>
                <w:rStyle w:val="Dkursiv"/>
              </w:rPr>
              <w:t>Ansichten eines Clow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Vergangene Gegenwar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Moderne Erzähl</w:t>
              <w:softHyphen/>
              <w:t>formen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Mensch, Natur, Kunst</w:t>
            </w:r>
          </w:p>
          <w:p>
            <w:pPr>
              <w:pStyle w:val="Dtext"/>
              <w:rPr/>
            </w:pPr>
            <w:r>
              <w:rPr/>
              <w:t>S. 332–3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Nachkriegslyrik bis neue Subjektivität: Sachs, </w:t>
            </w:r>
            <w:r>
              <w:rPr>
                <w:rStyle w:val="Dkursiv"/>
              </w:rPr>
              <w:t>Chor der Geret</w:t>
              <w:softHyphen/>
              <w:t xml:space="preserve">teten; </w:t>
            </w:r>
            <w:r>
              <w:rPr/>
              <w:t xml:space="preserve">Celan, </w:t>
            </w:r>
            <w:r>
              <w:rPr>
                <w:rStyle w:val="Dkursiv"/>
              </w:rPr>
              <w:t>Todesfu</w:t>
              <w:softHyphen/>
              <w:t xml:space="preserve">ge; </w:t>
            </w:r>
            <w:r>
              <w:rPr/>
              <w:t xml:space="preserve">Eich, </w:t>
            </w:r>
            <w:r>
              <w:rPr>
                <w:rStyle w:val="Dkursiv"/>
              </w:rPr>
              <w:t xml:space="preserve">Inventur; </w:t>
            </w:r>
            <w:r>
              <w:rPr/>
              <w:t>Be</w:t>
              <w:softHyphen/>
              <w:t xml:space="preserve">cher, </w:t>
            </w:r>
            <w:r>
              <w:rPr>
                <w:rStyle w:val="Dkursiv"/>
              </w:rPr>
              <w:t xml:space="preserve">Auferstanden aus Ruinen; </w:t>
            </w:r>
            <w:r>
              <w:rPr/>
              <w:t xml:space="preserve">Bachmann, </w:t>
            </w:r>
            <w:r>
              <w:rPr>
                <w:rStyle w:val="Dkursiv"/>
              </w:rPr>
              <w:t xml:space="preserve">Die gestundete Zeit; </w:t>
            </w:r>
            <w:r>
              <w:rPr/>
              <w:t xml:space="preserve">Benn, </w:t>
            </w:r>
            <w:r>
              <w:rPr>
                <w:rStyle w:val="Dkursiv"/>
              </w:rPr>
              <w:t>Nur zwei Dinge;</w:t>
            </w:r>
            <w:r>
              <w:rPr/>
              <w:t xml:space="preserve"> Brecht, </w:t>
            </w:r>
            <w:r>
              <w:rPr>
                <w:rStyle w:val="Dkursiv"/>
              </w:rPr>
              <w:t xml:space="preserve">Der Rauch; </w:t>
            </w:r>
            <w:r>
              <w:rPr/>
              <w:t xml:space="preserve">Brecht, </w:t>
            </w:r>
            <w:r>
              <w:rPr>
                <w:rStyle w:val="Dkursiv"/>
              </w:rPr>
              <w:t>Die Lösung;</w:t>
            </w:r>
            <w:r>
              <w:rPr/>
              <w:t xml:space="preserve"> Bobrowski, </w:t>
            </w:r>
            <w:r>
              <w:rPr>
                <w:rStyle w:val="Dkursiv"/>
              </w:rPr>
              <w:t>Immer zu benennen;</w:t>
            </w:r>
            <w:r>
              <w:rPr/>
              <w:t xml:space="preserve"> Kunze, </w:t>
            </w:r>
            <w:r>
              <w:rPr>
                <w:rStyle w:val="Dkursiv"/>
              </w:rPr>
              <w:t xml:space="preserve">Der hochwald; </w:t>
            </w:r>
            <w:r>
              <w:rPr/>
              <w:t xml:space="preserve">Enzensberger, </w:t>
            </w:r>
            <w:r>
              <w:rPr>
                <w:rStyle w:val="Dkursiv"/>
              </w:rPr>
              <w:t xml:space="preserve">Freizeit; </w:t>
            </w:r>
            <w:r>
              <w:rPr/>
              <w:t xml:space="preserve">Braun, </w:t>
            </w:r>
            <w:r>
              <w:rPr>
                <w:rStyle w:val="Dkursiv"/>
              </w:rPr>
              <w:t>Anspruch;</w:t>
            </w:r>
            <w:r>
              <w:rPr/>
              <w:t xml:space="preserve"> Fried, </w:t>
            </w:r>
            <w:r>
              <w:rPr>
                <w:rStyle w:val="Dkursiv"/>
              </w:rPr>
              <w:t>Gespräch über Bäume</w:t>
            </w:r>
            <w:r>
              <w:rPr/>
              <w:t xml:space="preserve">; Huchel, </w:t>
            </w:r>
            <w:r>
              <w:rPr>
                <w:rStyle w:val="Dkursiv"/>
              </w:rPr>
              <w:t>Unter der blan</w:t>
              <w:softHyphen/>
              <w:t xml:space="preserve">ken Hacke des Monds; </w:t>
            </w:r>
            <w:r>
              <w:rPr/>
              <w:t xml:space="preserve">Ausländer, </w:t>
            </w:r>
            <w:r>
              <w:rPr>
                <w:rStyle w:val="Dkursiv"/>
              </w:rPr>
              <w:t>Der Brun</w:t>
              <w:softHyphen/>
              <w:t xml:space="preserve">nen; </w:t>
            </w:r>
            <w:r>
              <w:rPr/>
              <w:t xml:space="preserve">Brinkmann, </w:t>
            </w:r>
            <w:r>
              <w:rPr>
                <w:rStyle w:val="Dkursiv"/>
              </w:rPr>
              <w:t>Land</w:t>
              <w:softHyphen/>
              <w:t xml:space="preserve">schaft; </w:t>
            </w:r>
            <w:r>
              <w:rPr/>
              <w:t xml:space="preserve">Kirsch, </w:t>
            </w:r>
            <w:r>
              <w:rPr>
                <w:rStyle w:val="Dkursiv"/>
              </w:rPr>
              <w:t xml:space="preserve">Jedes Blatt; </w:t>
            </w:r>
            <w:r>
              <w:rPr/>
              <w:t xml:space="preserve">Born, </w:t>
            </w:r>
            <w:r>
              <w:rPr>
                <w:rStyle w:val="Dkursiv"/>
              </w:rPr>
              <w:t>Horror, Dienstag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Poetologische Texte: Benn, </w:t>
            </w:r>
            <w:r>
              <w:rPr>
                <w:rStyle w:val="Dkursiv"/>
              </w:rPr>
              <w:t xml:space="preserve">Probleme der Lyrik; </w:t>
            </w:r>
            <w:r>
              <w:rPr/>
              <w:t xml:space="preserve">Brecht, </w:t>
            </w:r>
            <w:r>
              <w:rPr>
                <w:rStyle w:val="Dkursiv"/>
              </w:rPr>
              <w:t>Wir müs</w:t>
              <w:softHyphen/>
              <w:t xml:space="preserve">sen nicht nur Spiegel sein; </w:t>
            </w:r>
            <w:r>
              <w:rPr/>
              <w:t xml:space="preserve">Eich, </w:t>
            </w:r>
            <w:r>
              <w:rPr>
                <w:rStyle w:val="Dkursiv"/>
              </w:rPr>
              <w:t>Der Schrift</w:t>
              <w:softHyphen/>
              <w:t xml:space="preserve">steller vor der Realität; </w:t>
            </w:r>
            <w:r>
              <w:rPr/>
              <w:t xml:space="preserve">Bachmann, </w:t>
            </w:r>
            <w:r>
              <w:rPr>
                <w:rStyle w:val="Dkursiv"/>
              </w:rPr>
              <w:t>Wozu Ge</w:t>
              <w:softHyphen/>
              <w:t xml:space="preserve">dichte; </w:t>
            </w:r>
            <w:r>
              <w:rPr/>
              <w:t xml:space="preserve">Enzensberger, </w:t>
            </w:r>
            <w:r>
              <w:rPr>
                <w:rStyle w:val="Dkursiv"/>
              </w:rPr>
              <w:t xml:space="preserve">Scherenschleifer und Poeten; </w:t>
            </w:r>
            <w:r>
              <w:rPr/>
              <w:t xml:space="preserve">Eich, </w:t>
            </w:r>
            <w:r>
              <w:rPr>
                <w:rStyle w:val="Dkursiv"/>
              </w:rPr>
              <w:t>Thesen zur Lyr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Poetologische Kon</w:t>
              <w:softHyphen/>
              <w:t>zepte einbezieh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Wirklichkeits</w:t>
              <w:softHyphen/>
              <w:t>erfahrungen</w:t>
            </w:r>
          </w:p>
          <w:p>
            <w:pPr>
              <w:pStyle w:val="Dtext"/>
              <w:rPr/>
            </w:pPr>
            <w:r>
              <w:rPr/>
              <w:t>S. 343–3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Erzählung: Müller, </w:t>
            </w:r>
            <w:r>
              <w:rPr>
                <w:rStyle w:val="Dkursiv"/>
              </w:rPr>
              <w:t>Nie</w:t>
              <w:softHyphen/>
              <w:t>derungen</w:t>
            </w:r>
            <w:r>
              <w:rPr/>
              <w:t xml:space="preserve">; Bachmann: </w:t>
            </w:r>
            <w:r>
              <w:rPr>
                <w:rStyle w:val="Dkursiv"/>
              </w:rPr>
              <w:t>Probleme Probleme</w:t>
            </w:r>
          </w:p>
          <w:p>
            <w:pPr>
              <w:pStyle w:val="Dtext"/>
              <w:rPr/>
            </w:pPr>
            <w:r>
              <w:rPr/>
              <w:t xml:space="preserve">Roman: Jelinek, </w:t>
            </w:r>
            <w:r>
              <w:rPr>
                <w:rStyle w:val="Dkursiv"/>
              </w:rPr>
              <w:t>Die Ausgesperrten</w:t>
            </w:r>
            <w:r>
              <w:rPr/>
              <w:t xml:space="preserve">; Fichte, </w:t>
            </w:r>
            <w:r>
              <w:rPr>
                <w:rStyle w:val="Dkursiv"/>
              </w:rPr>
              <w:t>Hotel Garni</w:t>
            </w:r>
          </w:p>
          <w:p>
            <w:pPr>
              <w:pStyle w:val="Dtext"/>
              <w:rPr/>
            </w:pPr>
            <w:r>
              <w:rPr/>
              <w:t xml:space="preserve">Novelle: Schernikau, </w:t>
            </w:r>
            <w:r>
              <w:rPr>
                <w:rStyle w:val="Dkursiv"/>
              </w:rPr>
              <w:t>Kleinstadtnovelle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Auswertung:</w:t>
            </w:r>
          </w:p>
          <w:p>
            <w:pPr>
              <w:pStyle w:val="Dtext"/>
              <w:rPr/>
            </w:pPr>
            <w:r>
              <w:rPr/>
              <w:t xml:space="preserve">Interview: Liebs, </w:t>
            </w:r>
            <w:r>
              <w:rPr>
                <w:rStyle w:val="Dkursiv"/>
              </w:rPr>
              <w:t>Olaf Nicolai über Freund</w:t>
              <w:softHyphen/>
              <w:t>scha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rzähltexte thema</w:t>
              <w:softHyphen/>
              <w:t>tisch vergleichen</w:t>
            </w:r>
          </w:p>
        </w:tc>
      </w:tr>
    </w:tbl>
    <w:p>
      <w:pPr>
        <w:pStyle w:val="Dueberschrift2"/>
        <w:rPr/>
      </w:pPr>
      <w:r>
        <w:rPr/>
        <w:t>Welt- und Menschenbild</w:t>
      </w:r>
      <w:r>
        <w:br w:type="page"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pageBreakBefore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Freiheit</w:t>
            </w:r>
          </w:p>
          <w:p>
            <w:pPr>
              <w:pStyle w:val="Dtext"/>
              <w:rPr/>
            </w:pPr>
            <w:r>
              <w:rPr/>
              <w:t>S. 39–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lang w:val="en-GB" w:eastAsia="en-US"/>
              </w:rPr>
            </w:pPr>
            <w:r>
              <w:rPr>
                <w:lang w:val="en-GB" w:eastAsia="en-US"/>
              </w:rPr>
              <w:t>Blockbuster: A. Wa</w:t>
              <w:softHyphen/>
              <w:t>chowski / L. Wa</w:t>
              <w:softHyphen/>
              <w:t xml:space="preserve">chowski, </w:t>
            </w:r>
            <w:r>
              <w:rPr>
                <w:rStyle w:val="Dkursiv"/>
              </w:rPr>
              <w:t>Matrix</w:t>
            </w:r>
          </w:p>
          <w:p>
            <w:pPr>
              <w:pStyle w:val="Dtext"/>
              <w:rPr/>
            </w:pPr>
            <w:r>
              <w:rPr/>
              <w:t>Rezensionen: Breitsa</w:t>
              <w:softHyphen/>
              <w:t xml:space="preserve">meter, </w:t>
            </w:r>
            <w:r>
              <w:rPr>
                <w:rStyle w:val="Dkursiv"/>
              </w:rPr>
              <w:t>Die Wachowskis laden nach … und tref</w:t>
              <w:softHyphen/>
              <w:t>fen doch nicht</w:t>
            </w:r>
            <w:r>
              <w:rPr/>
              <w:t xml:space="preserve">; Jessen, </w:t>
            </w:r>
            <w:r>
              <w:rPr>
                <w:rStyle w:val="Dkursiv"/>
              </w:rPr>
              <w:t>Prügelpriester. „Matrix Revolutions“ beendet und zerstört zugleich die Science-Fiction-Trilogie der Gebrüder Wachowski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</w:t>
            </w:r>
            <w:r>
              <w:rPr/>
              <w:t>:</w:t>
            </w:r>
          </w:p>
          <w:p>
            <w:pPr>
              <w:pStyle w:val="Dtext"/>
              <w:rPr/>
            </w:pPr>
            <w:r>
              <w:rPr/>
              <w:t>Schmidt,</w:t>
            </w:r>
            <w:r>
              <w:rPr>
                <w:rStyle w:val="Dkursiv"/>
              </w:rPr>
              <w:t xml:space="preserve"> Höhlenaus</w:t>
              <w:softHyphen/>
              <w:t>gänge und Hinterwel</w:t>
              <w:softHyphen/>
              <w:t>ten</w:t>
            </w:r>
            <w:r>
              <w:rPr/>
              <w:t xml:space="preserve">; Blanchet, </w:t>
            </w:r>
            <w:r>
              <w:rPr>
                <w:rStyle w:val="Dkursiv"/>
              </w:rPr>
              <w:t>Block</w:t>
              <w:softHyphen/>
              <w:t>bu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r 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Filmkriti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Ich-Sucher</w:t>
            </w:r>
          </w:p>
          <w:p>
            <w:pPr>
              <w:pStyle w:val="Dtext"/>
              <w:rPr/>
            </w:pPr>
            <w:r>
              <w:rPr/>
              <w:t>S. 114–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Höfisches Epos: Wolf</w:t>
              <w:softHyphen/>
              <w:t xml:space="preserve">ram, </w:t>
            </w:r>
            <w:r>
              <w:rPr>
                <w:rStyle w:val="Dkursiv"/>
              </w:rPr>
              <w:t>Parzival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Novelle: Eichendorff, </w:t>
            </w:r>
            <w:r>
              <w:rPr>
                <w:rStyle w:val="Dkursiv"/>
              </w:rPr>
              <w:t>Taugenichts</w:t>
            </w:r>
          </w:p>
          <w:p>
            <w:pPr>
              <w:pStyle w:val="Dtext"/>
              <w:rPr/>
            </w:pPr>
            <w:r>
              <w:rPr/>
              <w:t xml:space="preserve">Roman: Mercier, </w:t>
            </w:r>
            <w:r>
              <w:rPr>
                <w:rStyle w:val="Dkursiv"/>
              </w:rPr>
              <w:t>Nacht</w:t>
              <w:softHyphen/>
              <w:t>z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Hohes Mittelalter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Romant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toffe, Motive, Handlungsmuster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Rittertugenden</w:t>
            </w:r>
          </w:p>
          <w:p>
            <w:pPr>
              <w:pStyle w:val="Dtext"/>
              <w:rPr/>
            </w:pPr>
            <w:r>
              <w:rPr/>
              <w:t>S. 119–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>Höfisches Epos: Wolf</w:t>
              <w:softHyphen/>
              <w:t xml:space="preserve">ram, </w:t>
            </w:r>
            <w:r>
              <w:rPr>
                <w:rStyle w:val="Dkursiv"/>
              </w:rPr>
              <w:t>Parzival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>Literaturwissenschaft</w:t>
              <w:softHyphen/>
              <w:t xml:space="preserve">liche Texte: Lutz, </w:t>
            </w:r>
            <w:r>
              <w:rPr>
                <w:rStyle w:val="Dkursiv"/>
              </w:rPr>
              <w:t>Auf</w:t>
              <w:softHyphen/>
              <w:t>bau der Artuswelt;</w:t>
            </w:r>
            <w:r>
              <w:rPr/>
              <w:t xml:space="preserve"> Goetz, </w:t>
            </w:r>
            <w:r>
              <w:rPr>
                <w:rStyle w:val="Dkursiv"/>
              </w:rPr>
              <w:t xml:space="preserve">Der höfische Ritter; </w:t>
            </w:r>
            <w:r>
              <w:rPr/>
              <w:t xml:space="preserve">Kühn, </w:t>
            </w:r>
            <w:r>
              <w:rPr>
                <w:rStyle w:val="Dkursiv"/>
              </w:rPr>
              <w:t>Kleine Medi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Hohes Mittelal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remde Texte ver</w:t>
              <w:softHyphen/>
              <w:t>steh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Vergänglichkeit – Ewigkeit</w:t>
            </w:r>
          </w:p>
          <w:p>
            <w:pPr>
              <w:pStyle w:val="Dtext"/>
              <w:rPr/>
            </w:pPr>
            <w:r>
              <w:rPr/>
              <w:t>S. 124–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Barocklyrik: Opitz, </w:t>
            </w:r>
            <w:r>
              <w:rPr>
                <w:rStyle w:val="Dkursiv"/>
              </w:rPr>
              <w:t xml:space="preserve">Ach Liebste; </w:t>
            </w:r>
            <w:r>
              <w:rPr/>
              <w:t xml:space="preserve">Gryphius, </w:t>
            </w:r>
            <w:r>
              <w:rPr>
                <w:rStyle w:val="Dkursiv"/>
              </w:rPr>
              <w:t>Thränen des Vaterlan</w:t>
              <w:softHyphen/>
              <w:t>des;</w:t>
            </w:r>
            <w:r>
              <w:rPr/>
              <w:t xml:space="preserve"> Dach, </w:t>
            </w:r>
            <w:r>
              <w:rPr>
                <w:rStyle w:val="Dkursiv"/>
              </w:rPr>
              <w:t>Letzte Re</w:t>
              <w:softHyphen/>
              <w:t xml:space="preserve">de; </w:t>
            </w:r>
            <w:r>
              <w:rPr/>
              <w:t xml:space="preserve">Birken, </w:t>
            </w:r>
            <w:r>
              <w:rPr>
                <w:rStyle w:val="Dkursiv"/>
              </w:rPr>
              <w:t xml:space="preserve">Wortkreuz; </w:t>
            </w:r>
            <w:r>
              <w:rPr/>
              <w:t xml:space="preserve">Gryphius, </w:t>
            </w:r>
            <w:r>
              <w:rPr>
                <w:rStyle w:val="Dkursiv"/>
              </w:rPr>
              <w:t xml:space="preserve">Einsamkeit; </w:t>
            </w:r>
            <w:r>
              <w:rPr/>
              <w:t xml:space="preserve">Logau, </w:t>
            </w:r>
            <w:r>
              <w:rPr>
                <w:rStyle w:val="Dkursiv"/>
              </w:rPr>
              <w:t xml:space="preserve">Abgedankte Soldaten; </w:t>
            </w:r>
            <w:r>
              <w:rPr/>
              <w:t>Hoffmanns</w:t>
              <w:softHyphen/>
              <w:t xml:space="preserve">waldau, </w:t>
            </w:r>
            <w:r>
              <w:rPr>
                <w:rStyle w:val="Dkursiv"/>
              </w:rPr>
              <w:t>Die Welt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Auswertung:</w:t>
            </w:r>
          </w:p>
          <w:p>
            <w:pPr>
              <w:pStyle w:val="Dtext"/>
              <w:rPr/>
            </w:pPr>
            <w:r>
              <w:rPr/>
              <w:t>Barockroman: Grim</w:t>
              <w:softHyphen/>
              <w:t xml:space="preserve">melshausen, </w:t>
            </w:r>
            <w:r>
              <w:rPr>
                <w:rStyle w:val="Dkursiv"/>
              </w:rPr>
              <w:t>Simplicis</w:t>
              <w:softHyphen/>
              <w:t>si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Baro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dichte thematisch erschließ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>
                <w:rStyle w:val="Dfett"/>
              </w:rPr>
            </w:pPr>
            <w:r>
              <w:rPr>
                <w:rStyle w:val="Dfett"/>
              </w:rPr>
              <w:t>Was ist der Mensch?</w:t>
            </w:r>
          </w:p>
          <w:p>
            <w:pPr>
              <w:pStyle w:val="Dtext"/>
              <w:rPr/>
            </w:pPr>
            <w:r>
              <w:rPr/>
              <w:t>S. 138–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Sonett: Gryphius, </w:t>
            </w:r>
            <w:r>
              <w:rPr>
                <w:rStyle w:val="Dkursiv"/>
              </w:rPr>
              <w:t xml:space="preserve">Menschliches Elende; </w:t>
            </w:r>
            <w:r>
              <w:rPr/>
              <w:t xml:space="preserve">Fleming, </w:t>
            </w:r>
            <w:r>
              <w:rPr>
                <w:rStyle w:val="Dkursiv"/>
              </w:rPr>
              <w:t>An sich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>Literaturwissenschaft</w:t>
              <w:softHyphen/>
              <w:t xml:space="preserve">liche Texte: Krüger, </w:t>
            </w:r>
            <w:r>
              <w:rPr>
                <w:rStyle w:val="Dkursiv"/>
              </w:rPr>
              <w:t xml:space="preserve">Alles ist eitel; </w:t>
            </w:r>
            <w:r>
              <w:rPr/>
              <w:t>Hinderer,</w:t>
            </w:r>
            <w:r>
              <w:rPr>
                <w:rStyle w:val="Dkursiv"/>
              </w:rPr>
              <w:t xml:space="preserve"> Unromantischer Weg nach inn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Baro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Eine Ge</w:t>
              <w:softHyphen/>
              <w:t>dichtinterpretation vorbereit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Vernunft und Toleranz</w:t>
            </w:r>
          </w:p>
          <w:p>
            <w:pPr>
              <w:pStyle w:val="Dtext"/>
              <w:rPr/>
            </w:pPr>
            <w:r>
              <w:rPr/>
              <w:t>S. 161–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Schauspiel: Lessing, </w:t>
            </w:r>
            <w:r>
              <w:rPr>
                <w:rStyle w:val="Dkursiv"/>
              </w:rPr>
              <w:t xml:space="preserve">Nathan der Wei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Aufklär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Analyse und Interpretation von Dramenszen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Humanität und Autonomie</w:t>
            </w:r>
          </w:p>
          <w:p>
            <w:pPr>
              <w:pStyle w:val="Dtext"/>
              <w:rPr/>
            </w:pPr>
            <w:r>
              <w:rPr/>
              <w:t>S. 190–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Klassisches Drama: Goethe, </w:t>
            </w:r>
            <w:r>
              <w:rPr>
                <w:rStyle w:val="Dkursiv"/>
              </w:rPr>
              <w:t>Iphigenie auf Tauris</w:t>
            </w:r>
          </w:p>
          <w:p>
            <w:pPr>
              <w:pStyle w:val="Dtext"/>
              <w:rPr/>
            </w:pPr>
            <w:r>
              <w:rPr/>
              <w:t xml:space="preserve">Sachtext: </w:t>
            </w:r>
            <w:r>
              <w:rPr>
                <w:rStyle w:val="Dkursiv"/>
              </w:rPr>
              <w:t>Aachener Friedenspreis</w:t>
            </w:r>
          </w:p>
          <w:p>
            <w:pPr>
              <w:pStyle w:val="Dtext"/>
              <w:rPr/>
            </w:pPr>
            <w:r>
              <w:rPr/>
              <w:t xml:space="preserve">Philosophischer Text: Herder, </w:t>
            </w:r>
            <w:r>
              <w:rPr>
                <w:rStyle w:val="Dkursiv"/>
              </w:rPr>
              <w:t>Briefe zur Be</w:t>
              <w:softHyphen/>
              <w:t>förderung der Humani</w:t>
              <w:softHyphen/>
              <w:t>tät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Kant, </w:t>
            </w:r>
            <w:r>
              <w:rPr>
                <w:rStyle w:val="Dkursiv"/>
              </w:rPr>
              <w:t>Kritik der prakti</w:t>
              <w:softHyphen/>
              <w:t>schen Vernun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Klass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Gegenwart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Aufklär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inen dramatischen Konflikt erschließ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Humanitätsideal</w:t>
            </w:r>
          </w:p>
          <w:p>
            <w:pPr>
              <w:pStyle w:val="Dtext"/>
              <w:rPr/>
            </w:pPr>
            <w:r>
              <w:rPr/>
              <w:t>S. 208–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i/>
                <w:i/>
              </w:rPr>
            </w:pPr>
            <w:r>
              <w:rPr/>
              <w:t xml:space="preserve">Schüleraufsatz: </w:t>
            </w:r>
            <w:r>
              <w:rPr>
                <w:rStyle w:val="Dkursiv"/>
              </w:rPr>
              <w:t>Analy</w:t>
              <w:softHyphen/>
              <w:t>se/Interpretation der Szene V, 3 aus Goe</w:t>
              <w:softHyphen/>
              <w:t>thes „Iphigenie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Klass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Einen Interpretationsauf</w:t>
              <w:softHyphen/>
              <w:t>satz überarbeit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Entgrenzungen</w:t>
            </w:r>
          </w:p>
          <w:p>
            <w:pPr>
              <w:pStyle w:val="Dtext"/>
              <w:rPr/>
            </w:pPr>
            <w:r>
              <w:rPr/>
              <w:t>S. 212–2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omantische Lyrik:</w:t>
            </w:r>
          </w:p>
          <w:p>
            <w:pPr>
              <w:pStyle w:val="Dtext"/>
              <w:rPr/>
            </w:pPr>
            <w:r>
              <w:rPr/>
              <w:t xml:space="preserve">Novalis, </w:t>
            </w:r>
            <w:r>
              <w:rPr>
                <w:rStyle w:val="Dkursiv"/>
              </w:rPr>
              <w:t>Hymnen an die Nacht;</w:t>
            </w:r>
            <w:r>
              <w:rPr/>
              <w:t xml:space="preserve"> Günderode, </w:t>
            </w:r>
            <w:r>
              <w:rPr>
                <w:rStyle w:val="Dkursiv"/>
              </w:rPr>
              <w:t xml:space="preserve">Liebe; </w:t>
            </w:r>
            <w:r>
              <w:rPr/>
              <w:t xml:space="preserve">Brentano, </w:t>
            </w:r>
            <w:r>
              <w:rPr>
                <w:rStyle w:val="Dkursiv"/>
              </w:rPr>
              <w:t xml:space="preserve">Hör, es klagt di Flöte wieder; </w:t>
            </w:r>
            <w:r>
              <w:rPr/>
              <w:t xml:space="preserve">Müller, </w:t>
            </w:r>
            <w:r>
              <w:rPr>
                <w:rStyle w:val="Dkursiv"/>
              </w:rPr>
              <w:t>Der Linden</w:t>
              <w:softHyphen/>
              <w:t>baum;</w:t>
            </w:r>
            <w:r>
              <w:rPr/>
              <w:t xml:space="preserve"> Eichendorff, </w:t>
            </w:r>
            <w:r>
              <w:rPr>
                <w:rStyle w:val="Dkursiv"/>
              </w:rPr>
              <w:t>Sehnsucht</w:t>
            </w:r>
            <w:r>
              <w:rPr/>
              <w:t xml:space="preserve">; Heine, </w:t>
            </w:r>
            <w:r>
              <w:rPr>
                <w:rStyle w:val="Dkursiv"/>
              </w:rPr>
              <w:t>Das ist der alte Märchen</w:t>
              <w:softHyphen/>
              <w:t>wald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Hölderlin: </w:t>
            </w:r>
            <w:r>
              <w:rPr>
                <w:rStyle w:val="Dkursiv"/>
              </w:rPr>
              <w:t>Hälfte des Lebens</w:t>
            </w:r>
          </w:p>
          <w:p>
            <w:pPr>
              <w:pStyle w:val="Dtext"/>
              <w:rPr/>
            </w:pPr>
            <w:r>
              <w:rPr/>
              <w:t xml:space="preserve">Erzählung: Eichendorff, </w:t>
            </w:r>
            <w:r>
              <w:rPr>
                <w:rStyle w:val="Dkursiv"/>
              </w:rPr>
              <w:t>Das Marmorbild</w:t>
            </w:r>
          </w:p>
          <w:p>
            <w:pPr>
              <w:pStyle w:val="Dtext"/>
              <w:rPr/>
            </w:pPr>
            <w:r>
              <w:rPr/>
              <w:t xml:space="preserve">Roman: Hoffmann, </w:t>
            </w:r>
            <w:r>
              <w:rPr>
                <w:rStyle w:val="Dkursiv"/>
              </w:rPr>
              <w:t>Die Elixiere des Teufels</w:t>
            </w:r>
          </w:p>
          <w:p>
            <w:pPr>
              <w:pStyle w:val="Dtext"/>
              <w:rPr/>
            </w:pPr>
            <w:r>
              <w:rPr/>
              <w:t>Literaturwissenschaft</w:t>
              <w:softHyphen/>
              <w:t xml:space="preserve">licher Text: Safranski, </w:t>
            </w:r>
            <w:r>
              <w:rPr>
                <w:rStyle w:val="Dkursiv"/>
              </w:rPr>
              <w:t>Romant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omant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Zwischen Klassik und Romantik</w:t>
            </w:r>
          </w:p>
          <w:p>
            <w:pPr>
              <w:pStyle w:val="Dtext"/>
              <w:rPr/>
            </w:pPr>
            <w:r>
              <w:rPr/>
              <w:t>Romant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pochenspezifische Motive und Themen erfass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Figuren in ihrer Lebenswelt</w:t>
            </w:r>
          </w:p>
          <w:p>
            <w:pPr>
              <w:pStyle w:val="Dtext"/>
              <w:rPr/>
            </w:pPr>
            <w:r>
              <w:rPr/>
              <w:t>S. 248–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rzählanfänge: Büch</w:t>
              <w:softHyphen/>
              <w:t xml:space="preserve">ner, </w:t>
            </w:r>
            <w:r>
              <w:rPr>
                <w:rStyle w:val="Dkursiv"/>
              </w:rPr>
              <w:t>Lenz;</w:t>
            </w:r>
            <w:r>
              <w:rPr/>
              <w:t xml:space="preserve"> Storm, </w:t>
            </w:r>
            <w:r>
              <w:rPr>
                <w:rStyle w:val="Dkursiv"/>
              </w:rPr>
              <w:t xml:space="preserve">Hans und Heinz Kirch; </w:t>
            </w:r>
            <w:r>
              <w:rPr/>
              <w:t>Fon</w:t>
              <w:softHyphen/>
              <w:t xml:space="preserve">tane, </w:t>
            </w:r>
            <w:r>
              <w:rPr>
                <w:rStyle w:val="Dkursiv"/>
              </w:rPr>
              <w:t>Irrungen, Wirrun</w:t>
              <w:softHyphen/>
              <w:t>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rührealismus</w:t>
            </w:r>
          </w:p>
          <w:p>
            <w:pPr>
              <w:pStyle w:val="Dtext"/>
              <w:rPr/>
            </w:pPr>
            <w:r>
              <w:rPr/>
              <w:t>Poetischer Rea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rzählstrategien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>
                <w:rStyle w:val="Dfett"/>
              </w:rPr>
            </w:pPr>
            <w:r>
              <w:rPr>
                <w:rStyle w:val="Dfett"/>
              </w:rPr>
              <w:t>Wandel des Menschenbildes</w:t>
            </w:r>
          </w:p>
          <w:p>
            <w:pPr>
              <w:pStyle w:val="Dtext"/>
              <w:rPr/>
            </w:pPr>
            <w:r>
              <w:rPr/>
              <w:t>S. 306–3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Sonett: Gryphius, </w:t>
            </w:r>
            <w:r>
              <w:rPr>
                <w:rStyle w:val="Dkursiv"/>
              </w:rPr>
              <w:t xml:space="preserve">Abend; </w:t>
            </w:r>
            <w:r>
              <w:rPr/>
              <w:t xml:space="preserve">Trakl, </w:t>
            </w:r>
            <w:r>
              <w:rPr>
                <w:rStyle w:val="Dkursiv"/>
              </w:rPr>
              <w:t>Verf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Barock</w:t>
            </w:r>
          </w:p>
          <w:p>
            <w:pPr>
              <w:pStyle w:val="Dtext"/>
              <w:rPr/>
            </w:pPr>
            <w:r>
              <w:rPr/>
              <w:t>Expression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Verglei</w:t>
              <w:softHyphen/>
              <w:t>chende Interpreta</w:t>
              <w:softHyphen/>
              <w:t>tion lyrischer Tex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Verantwortung</w:t>
              <w:br/>
              <w:t>der Kunst</w:t>
            </w:r>
          </w:p>
          <w:p>
            <w:pPr>
              <w:pStyle w:val="Dtext"/>
              <w:rPr/>
            </w:pPr>
            <w:r>
              <w:rPr/>
              <w:t>S. 321–3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Episches Theater: Brecht, </w:t>
            </w:r>
            <w:r>
              <w:rPr>
                <w:rStyle w:val="Dkursiv"/>
              </w:rPr>
              <w:t>Leben des Galilei</w:t>
            </w:r>
          </w:p>
          <w:p>
            <w:pPr>
              <w:pStyle w:val="Dtext"/>
              <w:rPr/>
            </w:pPr>
            <w:r>
              <w:rPr/>
              <w:t>Absurdes Theater: Be</w:t>
              <w:softHyphen/>
              <w:t xml:space="preserve">ckett, </w:t>
            </w:r>
            <w:r>
              <w:rPr>
                <w:rStyle w:val="Dkursiv"/>
              </w:rPr>
              <w:t>Endspiel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>Tragikomödie: Dürren</w:t>
              <w:softHyphen/>
              <w:t xml:space="preserve">matt, </w:t>
            </w:r>
            <w:r>
              <w:rPr>
                <w:rStyle w:val="Dkursiv"/>
              </w:rPr>
              <w:t>Die Physiker</w:t>
            </w:r>
          </w:p>
          <w:p>
            <w:pPr>
              <w:pStyle w:val="Dtext"/>
              <w:rPr/>
            </w:pPr>
            <w:r>
              <w:rPr/>
              <w:t xml:space="preserve">Dokumentarisches Theater: Weiss, </w:t>
            </w:r>
            <w:r>
              <w:rPr>
                <w:rStyle w:val="Dkursiv"/>
              </w:rPr>
              <w:t>Die Ermittlung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Poetologische Texte: Brecht, </w:t>
            </w:r>
            <w:r>
              <w:rPr>
                <w:rStyle w:val="Dkursiv"/>
              </w:rPr>
              <w:t xml:space="preserve">Anmerkungen zur Mahagonny-Oper; </w:t>
            </w:r>
            <w:r>
              <w:rPr/>
              <w:t xml:space="preserve">Dürrenmatt, </w:t>
            </w:r>
            <w:r>
              <w:rPr>
                <w:rStyle w:val="Dkursiv"/>
              </w:rPr>
              <w:t>21 Punkte zu den Physikern</w:t>
            </w:r>
            <w:r>
              <w:rPr/>
              <w:t xml:space="preserve">; Weiss, </w:t>
            </w:r>
            <w:r>
              <w:rPr>
                <w:rStyle w:val="Dkursiv"/>
              </w:rPr>
              <w:t>Notizen zum dokumentarischen Thea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Dramenkonzepte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>
                <w:rStyle w:val="Dfett"/>
              </w:rPr>
            </w:pPr>
            <w:r>
              <w:rPr>
                <w:rStyle w:val="Dfett"/>
              </w:rPr>
              <w:t>Vollendung</w:t>
              <w:br/>
              <w:t>durch Spiel</w:t>
            </w:r>
          </w:p>
          <w:p>
            <w:pPr>
              <w:pStyle w:val="Dtext"/>
              <w:rPr/>
            </w:pPr>
            <w:r>
              <w:rPr/>
              <w:t>S. 362–3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Erzählung: Becker, </w:t>
            </w:r>
            <w:r>
              <w:rPr>
                <w:rStyle w:val="Dkursiv"/>
              </w:rPr>
              <w:t>Anstiftung zum Verrat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Gegenwartsroman: Zeh, </w:t>
            </w:r>
            <w:r>
              <w:rPr>
                <w:rStyle w:val="Dkursiv"/>
              </w:rPr>
              <w:t>Spieltrieb</w:t>
            </w:r>
          </w:p>
          <w:p>
            <w:pPr>
              <w:pStyle w:val="Dtext"/>
              <w:rPr/>
            </w:pPr>
            <w:r>
              <w:rPr/>
              <w:t xml:space="preserve">Kunsttheoretischer Text: Schiller, </w:t>
            </w:r>
            <w:r>
              <w:rPr>
                <w:rStyle w:val="Dkursiv"/>
              </w:rPr>
              <w:t>Über die ästhetische Erziehung</w:t>
            </w:r>
          </w:p>
          <w:p>
            <w:pPr>
              <w:pStyle w:val="Dtext"/>
              <w:rPr>
                <w:i/>
                <w:i/>
              </w:rPr>
            </w:pPr>
            <w:r>
              <w:rPr/>
              <w:t>Literaturwissenschaft</w:t>
              <w:softHyphen/>
              <w:t>licher Text:</w:t>
            </w:r>
            <w:r>
              <w:rPr>
                <w:rStyle w:val="Dkursiv"/>
              </w:rPr>
              <w:t xml:space="preserve"> </w:t>
            </w:r>
            <w:r>
              <w:rPr/>
              <w:t>Safranski,</w:t>
            </w:r>
            <w:r>
              <w:rPr>
                <w:rStyle w:val="Dkursiv"/>
              </w:rPr>
              <w:t xml:space="preserve"> Was ist an Schiller aktuel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Klass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Abiturvorbereitung: Über Literatur sprechen</w:t>
            </w:r>
          </w:p>
        </w:tc>
      </w:tr>
    </w:tbl>
    <w:p>
      <w:pPr>
        <w:pStyle w:val="Dueberschrift2"/>
        <w:rPr/>
      </w:pPr>
      <w:r>
        <w:rPr>
          <w:rStyle w:val="Dfett"/>
          <w:b/>
        </w:rPr>
        <w:t>Liebe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>
                <w:rStyle w:val="Dfett"/>
              </w:rPr>
            </w:pPr>
            <w:r>
              <w:rPr>
                <w:rStyle w:val="Dfett"/>
              </w:rPr>
              <w:t>Rhetorik der Liebe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130–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>Sonett: Hoffmannswal</w:t>
              <w:softHyphen/>
              <w:t xml:space="preserve">dau, </w:t>
            </w:r>
            <w:r>
              <w:rPr>
                <w:rStyle w:val="Dkursiv"/>
              </w:rPr>
              <w:t>Beschreibung voll</w:t>
              <w:softHyphen/>
              <w:t xml:space="preserve">kommener Schönheit; </w:t>
            </w:r>
            <w:r>
              <w:rPr/>
              <w:t xml:space="preserve">Opitz, </w:t>
            </w:r>
            <w:r>
              <w:rPr>
                <w:rStyle w:val="Dkursiv"/>
              </w:rPr>
              <w:t>Francisci Petrarchae;</w:t>
            </w:r>
            <w:r>
              <w:rPr/>
              <w:t xml:space="preserve"> Gryphius, </w:t>
            </w:r>
            <w:r>
              <w:rPr>
                <w:rStyle w:val="Dkursiv"/>
              </w:rPr>
              <w:t>An eine Jungfrau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Minnelyrik: Walter von der Vogelweide, </w:t>
            </w:r>
            <w:r>
              <w:rPr>
                <w:rStyle w:val="Dkursiv"/>
              </w:rPr>
              <w:t>Herze</w:t>
              <w:softHyphen/>
              <w:t>liebez frouwelîn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Moderne Lyrik: Domin, </w:t>
            </w:r>
            <w:r>
              <w:rPr>
                <w:rStyle w:val="Dkursiv"/>
              </w:rPr>
              <w:t>Die Liebe</w:t>
            </w:r>
          </w:p>
          <w:p>
            <w:pPr>
              <w:pStyle w:val="Dtext"/>
              <w:rPr/>
            </w:pPr>
            <w:r>
              <w:rPr/>
              <w:t>Literaturwissenschaft</w:t>
              <w:softHyphen/>
              <w:t xml:space="preserve">licher Text: Herzog, </w:t>
            </w:r>
            <w:r>
              <w:rPr>
                <w:rStyle w:val="Dkursiv"/>
              </w:rPr>
              <w:t>Deutsche Barocklyr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Baroc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Mittelalter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Bildlichkeit und Struktur von Gedich</w:t>
              <w:softHyphen/>
              <w:t>ten erschließ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Vernunft und Herz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148–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Lustspiel: Lessing, </w:t>
            </w:r>
            <w:r>
              <w:rPr>
                <w:rStyle w:val="Dkursiv"/>
              </w:rPr>
              <w:t>Minna von Barnhelm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>Soziales Drama: Büch</w:t>
              <w:softHyphen/>
              <w:t xml:space="preserve">ner, </w:t>
            </w:r>
            <w:r>
              <w:rPr>
                <w:rStyle w:val="Dkursiv"/>
              </w:rPr>
              <w:t>Woyzeck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Philosophische und kulturelle Texte: Kant, </w:t>
            </w:r>
            <w:r>
              <w:rPr>
                <w:rStyle w:val="Dkursiv"/>
              </w:rPr>
              <w:t xml:space="preserve">Was ist Aufklärung?; </w:t>
            </w:r>
            <w:r>
              <w:rPr/>
              <w:t xml:space="preserve">Rousseau: </w:t>
            </w:r>
            <w:r>
              <w:rPr>
                <w:rStyle w:val="Dkursiv"/>
              </w:rPr>
              <w:t xml:space="preserve">Emile; </w:t>
            </w:r>
            <w:r>
              <w:rPr/>
              <w:t xml:space="preserve">Holst, </w:t>
            </w:r>
            <w:r>
              <w:rPr>
                <w:rStyle w:val="Dkursiv"/>
              </w:rPr>
              <w:t>Über die Be</w:t>
              <w:softHyphen/>
              <w:t>stimmung des Weibes</w:t>
            </w:r>
          </w:p>
          <w:p>
            <w:pPr>
              <w:pStyle w:val="Dtext"/>
              <w:rPr/>
            </w:pPr>
            <w:r>
              <w:rPr/>
              <w:t xml:space="preserve">Briefe: </w:t>
            </w:r>
            <w:r>
              <w:rPr>
                <w:rStyle w:val="Dkursiv"/>
              </w:rPr>
              <w:t>Kleist an Wil</w:t>
              <w:softHyphen/>
              <w:t>helmine von Zen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Aufklärung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Frührea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Aufklär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igurenkonzepte im historischen Kontext erschließ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Von Liebe</w:t>
              <w:br/>
              <w:t>schreiben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166–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Briefroman: Goethe, </w:t>
            </w:r>
            <w:r>
              <w:rPr>
                <w:rStyle w:val="Dkursiv"/>
              </w:rPr>
              <w:t>Die Leiden des jungen Werthers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>Rezension: Schubart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Briefe: </w:t>
            </w:r>
            <w:r>
              <w:rPr>
                <w:rStyle w:val="Dkursiv"/>
              </w:rPr>
              <w:t>Stolberg an Voß; Gleim an Heinse</w:t>
            </w:r>
          </w:p>
          <w:p>
            <w:pPr>
              <w:pStyle w:val="Dtext"/>
              <w:rPr/>
            </w:pPr>
            <w:r>
              <w:rPr/>
              <w:t>Psychologischer Ro</w:t>
              <w:softHyphen/>
              <w:t xml:space="preserve">man: Moritz, </w:t>
            </w:r>
            <w:r>
              <w:rPr>
                <w:rStyle w:val="Dkursiv"/>
              </w:rPr>
              <w:t>Anton Reis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mpfindsamkeit, Sturm und Dra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pochenbewusst</w:t>
              <w:softHyphen/>
              <w:t>sein entwickel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prache des</w:t>
              <w:br/>
              <w:t>Herzens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172–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Erlebnislyrik: Goethe, </w:t>
            </w:r>
            <w:r>
              <w:rPr>
                <w:rStyle w:val="Dkursiv"/>
              </w:rPr>
              <w:t>Willkommen und Ab</w:t>
              <w:softHyphen/>
              <w:t>schied; Maifest; An den Mond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Liebeslyrik: Klopstock, </w:t>
            </w:r>
            <w:r>
              <w:rPr>
                <w:rStyle w:val="Dkursiv"/>
              </w:rPr>
              <w:t xml:space="preserve">Das Rosenband; </w:t>
            </w:r>
            <w:r>
              <w:rPr/>
              <w:t>Höl</w:t>
              <w:softHyphen/>
              <w:t xml:space="preserve">derlin, </w:t>
            </w:r>
            <w:r>
              <w:rPr>
                <w:rStyle w:val="Dkursiv"/>
              </w:rPr>
              <w:t xml:space="preserve">Die Liebe; </w:t>
            </w:r>
            <w:r>
              <w:rPr/>
              <w:t xml:space="preserve">Lasker-Schüler, </w:t>
            </w:r>
            <w:r>
              <w:rPr>
                <w:rStyle w:val="Dkursiv"/>
              </w:rPr>
              <w:t>Gisel</w:t>
              <w:softHyphen/>
              <w:t>heer dem Tiger;</w:t>
            </w:r>
            <w:r>
              <w:rPr/>
              <w:t xml:space="preserve"> Brecht, </w:t>
            </w:r>
            <w:r>
              <w:rPr>
                <w:rStyle w:val="Dkursiv"/>
              </w:rPr>
              <w:t>Erinnerung an die Marie A.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Auswertung:</w:t>
            </w:r>
          </w:p>
          <w:p>
            <w:pPr>
              <w:pStyle w:val="Dtext"/>
              <w:rPr/>
            </w:pPr>
            <w:r>
              <w:rPr/>
              <w:t>Literaturwissenschaft</w:t>
              <w:softHyphen/>
              <w:t>licher Text: Conrady,</w:t>
            </w:r>
            <w:r>
              <w:rPr>
                <w:rStyle w:val="Dkursiv"/>
              </w:rPr>
              <w:t xml:space="preserve"> Goethe. Leben und We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turm und Drang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Empfindsamkeit</w:t>
            </w:r>
          </w:p>
          <w:p>
            <w:pPr>
              <w:pStyle w:val="Dtext"/>
              <w:rPr/>
            </w:pPr>
            <w:r>
              <w:rPr/>
              <w:t>Literatur um 1800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Expressionismus</w:t>
            </w:r>
          </w:p>
          <w:p>
            <w:pPr>
              <w:pStyle w:val="Dtext"/>
              <w:rPr/>
            </w:pPr>
            <w:r>
              <w:rPr/>
              <w:t>Neue Sachlichk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pochenstile unter</w:t>
              <w:softHyphen/>
              <w:t>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Ungelebte Liebe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265–2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Erzählung: Storm, </w:t>
            </w:r>
            <w:r>
              <w:rPr>
                <w:rStyle w:val="Dkursiv"/>
              </w:rPr>
              <w:t>Posthuma</w:t>
            </w:r>
          </w:p>
          <w:p>
            <w:pPr>
              <w:pStyle w:val="Dtext"/>
              <w:rPr/>
            </w:pPr>
            <w:r>
              <w:rPr/>
              <w:t>Bürgerliches Trauer</w:t>
              <w:softHyphen/>
              <w:t>spiel: Schiller</w:t>
            </w:r>
            <w:r>
              <w:rPr>
                <w:rStyle w:val="Dkursiv"/>
              </w:rPr>
              <w:t>, Kabale und Lie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ea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Sturm und Dra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Analyse und Interpretation epischer Tex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Beziehungs</w:t>
              <w:softHyphen/>
              <w:t>probleme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62–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Gegenwartsroman: Berg, </w:t>
            </w:r>
            <w:r>
              <w:rPr>
                <w:rStyle w:val="Dkursiv"/>
              </w:rPr>
              <w:t>Ein paar Leute suchen das Glück und lachen sich tot</w:t>
            </w:r>
          </w:p>
          <w:p>
            <w:pPr>
              <w:pStyle w:val="Dtext"/>
              <w:rPr/>
            </w:pPr>
            <w:r>
              <w:rPr/>
              <w:t>Modernes Drama: Wal</w:t>
              <w:softHyphen/>
              <w:t xml:space="preserve">ser, </w:t>
            </w:r>
            <w:r>
              <w:rPr>
                <w:rStyle w:val="Dkursiv"/>
              </w:rPr>
              <w:t>Die Zimmer</w:t>
              <w:softHyphen/>
              <w:t>schlac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Kommunikation in literarischen Texten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ubjektive Codes der Gefühle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14–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Slampoetry: Dörsing: </w:t>
            </w:r>
            <w:r>
              <w:rPr>
                <w:rStyle w:val="Dkursiv"/>
              </w:rPr>
              <w:t xml:space="preserve">Liebesgedicht; </w:t>
            </w:r>
            <w:r>
              <w:rPr/>
              <w:t xml:space="preserve">Synclar, </w:t>
            </w:r>
            <w:r>
              <w:rPr>
                <w:rStyle w:val="Dkursiv"/>
              </w:rPr>
              <w:t>bitte pubertier mich postmodern</w:t>
            </w:r>
          </w:p>
          <w:p>
            <w:pPr>
              <w:pStyle w:val="Dtext"/>
              <w:rPr/>
            </w:pPr>
            <w:r>
              <w:rPr/>
              <w:t>Gegenwartslyrik: Seiler,</w:t>
            </w:r>
            <w:r>
              <w:rPr>
                <w:rStyle w:val="Dkursiv"/>
              </w:rPr>
              <w:t xml:space="preserve"> an der bahn; </w:t>
            </w:r>
            <w:r>
              <w:rPr/>
              <w:t>Wolf,</w:t>
            </w:r>
            <w:r>
              <w:rPr>
                <w:rStyle w:val="Dkursiv"/>
              </w:rPr>
              <w:t xml:space="preserve"> die verschiebung des mundes; </w:t>
            </w:r>
            <w:r>
              <w:rPr/>
              <w:t>Utler,</w:t>
            </w:r>
            <w:r>
              <w:rPr>
                <w:rStyle w:val="Dkursiv"/>
              </w:rPr>
              <w:t xml:space="preserve"> befla</w:t>
              <w:softHyphen/>
              <w:t xml:space="preserve">ckert sein; </w:t>
            </w:r>
            <w:r>
              <w:rPr/>
              <w:t>Ostermaier,</w:t>
            </w:r>
            <w:r>
              <w:rPr>
                <w:rStyle w:val="Dkursiv"/>
              </w:rPr>
              <w:t xml:space="preserve"> prolo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Literatur bewerten</w:t>
            </w:r>
          </w:p>
        </w:tc>
      </w:tr>
    </w:tbl>
    <w:p>
      <w:pPr>
        <w:pStyle w:val="Dueberschrift2"/>
        <w:rPr/>
      </w:pPr>
      <w:r>
        <w:rPr/>
        <w:t>Frauen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Rollen im 18. Jahr</w:t>
              <w:softHyphen/>
              <w:t>hundert</w:t>
            </w:r>
          </w:p>
          <w:p>
            <w:pPr>
              <w:pStyle w:val="Dtext"/>
              <w:rPr/>
            </w:pPr>
            <w:r>
              <w:rPr/>
              <w:t>S. 144–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Bürgerliches Trauer</w:t>
              <w:softHyphen/>
              <w:t xml:space="preserve">spiel: Lessing, </w:t>
            </w:r>
            <w:r>
              <w:rPr>
                <w:rStyle w:val="Dkursiv"/>
              </w:rPr>
              <w:t>Emilia Galot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Aufklär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Dialoge und Szenen erschließ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Vernunft und Herz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148–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Lustspiel: Lessing, </w:t>
            </w:r>
            <w:r>
              <w:rPr>
                <w:rStyle w:val="Dkursiv"/>
              </w:rPr>
              <w:t>Minna von Barnhelm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Drama: Büchner, </w:t>
            </w:r>
            <w:r>
              <w:rPr>
                <w:rStyle w:val="Dkursiv"/>
              </w:rPr>
              <w:t>Woy</w:t>
              <w:softHyphen/>
              <w:t>zeck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Philosophische und kulturelle Texte: Kant, </w:t>
            </w:r>
            <w:r>
              <w:rPr>
                <w:rStyle w:val="Dkursiv"/>
              </w:rPr>
              <w:t xml:space="preserve">Was ist Aufklärung?; </w:t>
            </w:r>
            <w:r>
              <w:rPr/>
              <w:t xml:space="preserve">Rousseau: </w:t>
            </w:r>
            <w:r>
              <w:rPr>
                <w:rStyle w:val="Dkursiv"/>
              </w:rPr>
              <w:t xml:space="preserve">Emile; </w:t>
            </w:r>
            <w:r>
              <w:rPr/>
              <w:t xml:space="preserve">Holst, </w:t>
            </w:r>
            <w:r>
              <w:rPr>
                <w:rStyle w:val="Dkursiv"/>
              </w:rPr>
              <w:t>Über die Be</w:t>
              <w:softHyphen/>
              <w:t>stimmung des Weibes</w:t>
            </w:r>
          </w:p>
          <w:p>
            <w:pPr>
              <w:pStyle w:val="Dtext"/>
              <w:rPr/>
            </w:pPr>
            <w:r>
              <w:rPr/>
              <w:t xml:space="preserve">Briefe: </w:t>
            </w:r>
            <w:r>
              <w:rPr>
                <w:rStyle w:val="Dkursiv"/>
              </w:rPr>
              <w:t>Kleist an Wil</w:t>
              <w:softHyphen/>
              <w:t>helmine von Zen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Aufklärung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Frührea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Aufklär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igurenkonzepte im historischen Kontext erschließ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Experimente von Frauen</w:t>
            </w:r>
          </w:p>
          <w:p>
            <w:pPr>
              <w:pStyle w:val="Dtext"/>
              <w:rPr/>
            </w:pPr>
            <w:r>
              <w:rPr/>
              <w:t>S. 229–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Brief: Bettina von Ar</w:t>
              <w:softHyphen/>
              <w:t xml:space="preserve">nim, </w:t>
            </w:r>
            <w:r>
              <w:rPr>
                <w:rStyle w:val="Dkursiv"/>
              </w:rPr>
              <w:t>Clemens Brenta</w:t>
              <w:softHyphen/>
              <w:t>nos Frühlingskranz</w:t>
            </w:r>
          </w:p>
          <w:p>
            <w:pPr>
              <w:pStyle w:val="Dtext"/>
              <w:rPr/>
            </w:pPr>
            <w:r>
              <w:rPr/>
              <w:t xml:space="preserve">Lyrik: Kirsch, </w:t>
            </w:r>
            <w:r>
              <w:rPr>
                <w:rStyle w:val="Dkursiv"/>
              </w:rPr>
              <w:t>Der 7. Abend</w:t>
            </w:r>
          </w:p>
          <w:p>
            <w:pPr>
              <w:pStyle w:val="Dtext"/>
              <w:rPr/>
            </w:pPr>
            <w:r>
              <w:rPr/>
              <w:t xml:space="preserve">Gespräch: Wolf, </w:t>
            </w:r>
            <w:r>
              <w:rPr>
                <w:rStyle w:val="Dkursiv"/>
              </w:rPr>
              <w:t>Kultur ist, was gelebt wi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omant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Projektarbei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Frauen, Männer, Konventionen (Literatur)</w:t>
            </w:r>
          </w:p>
          <w:p>
            <w:pPr>
              <w:pStyle w:val="Dtext"/>
              <w:rPr/>
            </w:pPr>
            <w:r>
              <w:rPr/>
              <w:t>S. 254–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Gesellschaftsroman: Fontane, </w:t>
            </w:r>
            <w:r>
              <w:rPr>
                <w:rStyle w:val="Dkursiv"/>
              </w:rPr>
              <w:t>Effi Briest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Theaterkritik: Fontane, </w:t>
            </w:r>
            <w:r>
              <w:rPr>
                <w:rStyle w:val="Dkursiv"/>
              </w:rPr>
              <w:t>Zu Ibsens Stück Ge</w:t>
              <w:softHyphen/>
              <w:t>spenster</w:t>
            </w:r>
          </w:p>
          <w:p>
            <w:pPr>
              <w:pStyle w:val="Dtext"/>
              <w:rPr/>
            </w:pPr>
            <w:r>
              <w:rPr/>
              <w:t xml:space="preserve">Essay: Bölsche, </w:t>
            </w:r>
            <w:r>
              <w:rPr>
                <w:rStyle w:val="Dkursiv"/>
              </w:rPr>
              <w:t>Hinter der Weltstadt</w:t>
            </w:r>
          </w:p>
          <w:p>
            <w:pPr>
              <w:pStyle w:val="Dtext"/>
              <w:rPr/>
            </w:pPr>
            <w:r>
              <w:rPr/>
              <w:t>Literaturwissenschaft</w:t>
              <w:softHyphen/>
              <w:t xml:space="preserve">licher Text: Klinge, </w:t>
            </w:r>
            <w:r>
              <w:rPr>
                <w:rStyle w:val="Dkursiv"/>
              </w:rPr>
              <w:t>An</w:t>
              <w:softHyphen/>
              <w:t>passung des Erzähl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ea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Natura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Texte im gesell</w:t>
              <w:softHyphen/>
              <w:t>schaftlichen Kontext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Frauen, Männer, Konventionen (Film)</w:t>
            </w:r>
          </w:p>
          <w:p>
            <w:pPr>
              <w:pStyle w:val="Dtext"/>
              <w:rPr/>
            </w:pPr>
            <w:r>
              <w:rPr/>
              <w:t>S. 32–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i/>
                <w:i/>
              </w:rPr>
            </w:pPr>
            <w:r>
              <w:rPr/>
              <w:t xml:space="preserve">Literaturverfilmung: Fassbinder, </w:t>
            </w:r>
            <w:r>
              <w:rPr>
                <w:rStyle w:val="Dkursiv"/>
              </w:rPr>
              <w:t>Fontane Effi Bri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ilme interpretieren</w:t>
            </w:r>
          </w:p>
        </w:tc>
      </w:tr>
    </w:tbl>
    <w:p>
      <w:pPr>
        <w:pStyle w:val="Dueberschrift2"/>
        <w:rPr/>
      </w:pPr>
      <w:r>
        <w:rPr/>
        <w:t>Mensch und Natur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Nachtbilder</w:t>
            </w:r>
          </w:p>
          <w:p>
            <w:pPr>
              <w:pStyle w:val="Dtext"/>
              <w:rPr/>
            </w:pPr>
            <w:r>
              <w:rPr/>
              <w:t>S. 220–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Romantische Lyrik: Novalis, </w:t>
            </w:r>
            <w:r>
              <w:rPr>
                <w:rStyle w:val="Dkursiv"/>
              </w:rPr>
              <w:t>Wenn nicht mehr Zahlen und Figu</w:t>
              <w:softHyphen/>
              <w:t xml:space="preserve">ren; </w:t>
            </w:r>
            <w:r>
              <w:rPr/>
              <w:t xml:space="preserve">Brentano, </w:t>
            </w:r>
            <w:r>
              <w:rPr>
                <w:rStyle w:val="Dkursiv"/>
              </w:rPr>
              <w:t xml:space="preserve">Sprich aus der Ferne; </w:t>
            </w:r>
            <w:r>
              <w:rPr/>
              <w:t>Brenta</w:t>
              <w:softHyphen/>
              <w:t xml:space="preserve">no, </w:t>
            </w:r>
            <w:r>
              <w:rPr>
                <w:rStyle w:val="Dkursiv"/>
              </w:rPr>
              <w:t xml:space="preserve">Der Spinnerin Nachtlied; </w:t>
            </w:r>
            <w:r>
              <w:rPr/>
              <w:t xml:space="preserve">Eichendorff, </w:t>
            </w:r>
            <w:r>
              <w:rPr>
                <w:rStyle w:val="Dkursiv"/>
              </w:rPr>
              <w:t>Wünschelrute</w:t>
            </w:r>
          </w:p>
          <w:p>
            <w:pPr>
              <w:pStyle w:val="Dtext"/>
              <w:rPr>
                <w:rStyle w:val="Dfett"/>
              </w:rPr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Lyrik: Trakl, </w:t>
            </w:r>
            <w:r>
              <w:rPr>
                <w:rStyle w:val="Dkursiv"/>
              </w:rPr>
              <w:t xml:space="preserve">Nächtliche Klage; </w:t>
            </w:r>
            <w:r>
              <w:rPr/>
              <w:t xml:space="preserve">Bachmann, </w:t>
            </w:r>
            <w:r>
              <w:rPr>
                <w:rStyle w:val="Dkursiv"/>
              </w:rPr>
              <w:t>Rö</w:t>
              <w:softHyphen/>
              <w:t xml:space="preserve">misches Nachtbild; </w:t>
            </w:r>
            <w:r>
              <w:rPr/>
              <w:t xml:space="preserve">Benn, </w:t>
            </w:r>
            <w:r>
              <w:rPr>
                <w:rStyle w:val="Dkursiv"/>
              </w:rPr>
              <w:t>Ein W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omant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Expressionismus</w:t>
            </w:r>
          </w:p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Die Geschichtlichkeit lyrischer Bilder un</w:t>
              <w:softHyphen/>
              <w:t>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Politik und Naturerlebnis</w:t>
            </w:r>
          </w:p>
          <w:p>
            <w:pPr>
              <w:pStyle w:val="Dtext"/>
              <w:rPr/>
            </w:pPr>
            <w:r>
              <w:rPr/>
              <w:t>S. 234–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Lyrik: Heine, </w:t>
            </w:r>
            <w:r>
              <w:rPr>
                <w:rStyle w:val="Dkursiv"/>
              </w:rPr>
              <w:t xml:space="preserve">Die Tendenz; </w:t>
            </w:r>
            <w:r>
              <w:rPr/>
              <w:t xml:space="preserve">Herwegh, </w:t>
            </w:r>
            <w:r>
              <w:rPr>
                <w:rStyle w:val="Dkursiv"/>
              </w:rPr>
              <w:t xml:space="preserve">Der Freiheit eine Gasse!; </w:t>
            </w:r>
            <w:r>
              <w:rPr/>
              <w:t xml:space="preserve">Weerth, </w:t>
            </w:r>
            <w:r>
              <w:rPr>
                <w:rStyle w:val="Dkursiv"/>
              </w:rPr>
              <w:t>Das Hunger</w:t>
              <w:softHyphen/>
              <w:t xml:space="preserve">lied; </w:t>
            </w:r>
            <w:r>
              <w:rPr/>
              <w:t xml:space="preserve">Mörike, </w:t>
            </w:r>
            <w:r>
              <w:rPr>
                <w:rStyle w:val="Dkursiv"/>
              </w:rPr>
              <w:t xml:space="preserve">Gebet; </w:t>
            </w:r>
            <w:r>
              <w:rPr/>
              <w:t xml:space="preserve">Droste-Hülshoff, </w:t>
            </w:r>
            <w:r>
              <w:rPr>
                <w:rStyle w:val="Dkursiv"/>
              </w:rPr>
              <w:t xml:space="preserve">Im Grase; </w:t>
            </w:r>
            <w:r>
              <w:rPr/>
              <w:t xml:space="preserve">Mörike: </w:t>
            </w:r>
            <w:r>
              <w:rPr>
                <w:rStyle w:val="Dkursiv"/>
              </w:rPr>
              <w:t>Sep</w:t>
              <w:softHyphen/>
              <w:t>tember-Morgen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Lyrik: Hofmannsthal, </w:t>
            </w:r>
            <w:r>
              <w:rPr>
                <w:rStyle w:val="Dkursiv"/>
              </w:rPr>
              <w:t>Ballade des äußeren Lebens</w:t>
            </w:r>
            <w:r>
              <w:rPr/>
              <w:t xml:space="preserve">; Brecht, </w:t>
            </w:r>
            <w:r>
              <w:rPr>
                <w:rStyle w:val="Dkursiv"/>
              </w:rPr>
              <w:t>Schlechte Zeit für Lyrik</w:t>
            </w:r>
            <w:r>
              <w:rPr/>
              <w:t xml:space="preserve">; Enzensberger: </w:t>
            </w:r>
            <w:r>
              <w:rPr>
                <w:rStyle w:val="Dkursiv"/>
              </w:rPr>
              <w:t>Ge</w:t>
              <w:softHyphen/>
              <w:t>burtsanzeige</w:t>
            </w:r>
            <w:r>
              <w:rPr/>
              <w:t>; Grün</w:t>
              <w:softHyphen/>
              <w:t xml:space="preserve">bein, </w:t>
            </w:r>
            <w:r>
              <w:rPr>
                <w:rStyle w:val="Dkursiv"/>
              </w:rPr>
              <w:t>Schädelbasis</w:t>
              <w:softHyphen/>
              <w:t>lexik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rührea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Biedermeier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Moderne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Vergangene Gegenwart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Historische Kontexte recherchier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Mensch, Natur, Kunst</w:t>
            </w:r>
          </w:p>
          <w:p>
            <w:pPr>
              <w:pStyle w:val="Dtext"/>
              <w:rPr/>
            </w:pPr>
            <w:r>
              <w:rPr/>
              <w:t>S. 332–3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Nachkriegslyrik bis neue Subjektivität: Sachs, </w:t>
            </w:r>
            <w:r>
              <w:rPr>
                <w:rStyle w:val="Dkursiv"/>
              </w:rPr>
              <w:t>Chor der Geret</w:t>
              <w:softHyphen/>
              <w:t xml:space="preserve">teten; </w:t>
            </w:r>
            <w:r>
              <w:rPr/>
              <w:t xml:space="preserve">Celan, </w:t>
            </w:r>
            <w:r>
              <w:rPr>
                <w:rStyle w:val="Dkursiv"/>
              </w:rPr>
              <w:t>Todesfu</w:t>
              <w:softHyphen/>
              <w:t xml:space="preserve">ge; </w:t>
            </w:r>
            <w:r>
              <w:rPr/>
              <w:t xml:space="preserve">Eich, </w:t>
            </w:r>
            <w:r>
              <w:rPr>
                <w:rStyle w:val="Dkursiv"/>
              </w:rPr>
              <w:t xml:space="preserve">Inventur; </w:t>
            </w:r>
            <w:r>
              <w:rPr/>
              <w:t>Be</w:t>
              <w:softHyphen/>
              <w:t xml:space="preserve">cher, </w:t>
            </w:r>
            <w:r>
              <w:rPr>
                <w:rStyle w:val="Dkursiv"/>
              </w:rPr>
              <w:t xml:space="preserve">Auferstanden aus Ruinen; </w:t>
            </w:r>
            <w:r>
              <w:rPr/>
              <w:t xml:space="preserve">Bachmann, </w:t>
            </w:r>
            <w:r>
              <w:rPr>
                <w:rStyle w:val="Dkursiv"/>
              </w:rPr>
              <w:t xml:space="preserve">Die gestundete Zeit; </w:t>
            </w:r>
            <w:r>
              <w:rPr/>
              <w:t xml:space="preserve">Benn, </w:t>
            </w:r>
            <w:r>
              <w:rPr>
                <w:rStyle w:val="Dkursiv"/>
              </w:rPr>
              <w:t>Nur zwei Dinge;</w:t>
            </w:r>
            <w:r>
              <w:rPr/>
              <w:t xml:space="preserve"> Brecht, </w:t>
            </w:r>
            <w:r>
              <w:rPr>
                <w:rStyle w:val="Dkursiv"/>
              </w:rPr>
              <w:t xml:space="preserve">Der Rauch; </w:t>
            </w:r>
            <w:r>
              <w:rPr/>
              <w:t xml:space="preserve">Brecht, </w:t>
            </w:r>
            <w:r>
              <w:rPr>
                <w:rStyle w:val="Dkursiv"/>
              </w:rPr>
              <w:t>Die Lösung;</w:t>
            </w:r>
            <w:r>
              <w:rPr/>
              <w:t xml:space="preserve"> Bobrowski, </w:t>
            </w:r>
            <w:r>
              <w:rPr>
                <w:rStyle w:val="Dkursiv"/>
              </w:rPr>
              <w:t>Immer zu benennen;</w:t>
            </w:r>
            <w:r>
              <w:rPr/>
              <w:t xml:space="preserve"> Kunze, </w:t>
            </w:r>
            <w:r>
              <w:rPr>
                <w:rStyle w:val="Dkursiv"/>
              </w:rPr>
              <w:t xml:space="preserve">Der hochwald; </w:t>
            </w:r>
            <w:r>
              <w:rPr/>
              <w:t xml:space="preserve">Enzensberger, </w:t>
            </w:r>
            <w:r>
              <w:rPr>
                <w:rStyle w:val="Dkursiv"/>
              </w:rPr>
              <w:t xml:space="preserve">Freizeit; </w:t>
            </w:r>
            <w:r>
              <w:rPr/>
              <w:t xml:space="preserve">Braun, </w:t>
            </w:r>
            <w:r>
              <w:rPr>
                <w:rStyle w:val="Dkursiv"/>
              </w:rPr>
              <w:t>Anspruch;</w:t>
            </w:r>
            <w:r>
              <w:rPr/>
              <w:t xml:space="preserve"> Fried, </w:t>
            </w:r>
            <w:r>
              <w:rPr>
                <w:rStyle w:val="Dkursiv"/>
              </w:rPr>
              <w:t>Gespräch über Bäume</w:t>
            </w:r>
            <w:r>
              <w:rPr/>
              <w:t xml:space="preserve">; Huchel, </w:t>
            </w:r>
            <w:r>
              <w:rPr>
                <w:rStyle w:val="Dkursiv"/>
              </w:rPr>
              <w:t>Unter der blan</w:t>
              <w:softHyphen/>
              <w:t xml:space="preserve">ken Hacke des Monds; </w:t>
            </w:r>
            <w:r>
              <w:rPr/>
              <w:t xml:space="preserve">Ausländer, </w:t>
            </w:r>
            <w:r>
              <w:rPr>
                <w:rStyle w:val="Dkursiv"/>
              </w:rPr>
              <w:t>Der Brun</w:t>
              <w:softHyphen/>
              <w:t xml:space="preserve">nen; </w:t>
            </w:r>
            <w:r>
              <w:rPr/>
              <w:t xml:space="preserve">Brinkmann, </w:t>
            </w:r>
            <w:r>
              <w:rPr>
                <w:rStyle w:val="Dkursiv"/>
              </w:rPr>
              <w:t>Land</w:t>
              <w:softHyphen/>
              <w:t xml:space="preserve">schaft; </w:t>
            </w:r>
            <w:r>
              <w:rPr/>
              <w:t xml:space="preserve">Kirsch, </w:t>
            </w:r>
            <w:r>
              <w:rPr>
                <w:rStyle w:val="Dkursiv"/>
              </w:rPr>
              <w:t xml:space="preserve">Jedes Blatt; </w:t>
            </w:r>
            <w:r>
              <w:rPr/>
              <w:t xml:space="preserve">Born, </w:t>
            </w:r>
            <w:r>
              <w:rPr>
                <w:rStyle w:val="Dkursiv"/>
              </w:rPr>
              <w:t>Horror, Dienstag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Poetologische Texte: Benn, </w:t>
            </w:r>
            <w:r>
              <w:rPr>
                <w:rStyle w:val="Dkursiv"/>
              </w:rPr>
              <w:t xml:space="preserve">Probleme der Lyrik; </w:t>
            </w:r>
            <w:r>
              <w:rPr/>
              <w:t xml:space="preserve">Brecht, </w:t>
            </w:r>
            <w:r>
              <w:rPr>
                <w:rStyle w:val="Dkursiv"/>
              </w:rPr>
              <w:t>Wir müs</w:t>
              <w:softHyphen/>
              <w:t xml:space="preserve">sen nicht nur Spiegel sein; </w:t>
            </w:r>
            <w:r>
              <w:rPr/>
              <w:t xml:space="preserve">Eich, </w:t>
            </w:r>
            <w:r>
              <w:rPr>
                <w:rStyle w:val="Dkursiv"/>
              </w:rPr>
              <w:t>Der Schrift</w:t>
              <w:softHyphen/>
              <w:t xml:space="preserve">steller vor der Realität; </w:t>
            </w:r>
            <w:r>
              <w:rPr/>
              <w:t xml:space="preserve">Bachmann, </w:t>
            </w:r>
            <w:r>
              <w:rPr>
                <w:rStyle w:val="Dkursiv"/>
              </w:rPr>
              <w:t>Wozu Ge</w:t>
              <w:softHyphen/>
              <w:t xml:space="preserve">dichte; </w:t>
            </w:r>
            <w:r>
              <w:rPr/>
              <w:t xml:space="preserve">Enzensberger, </w:t>
            </w:r>
            <w:r>
              <w:rPr>
                <w:rStyle w:val="Dkursiv"/>
              </w:rPr>
              <w:t xml:space="preserve">Scherenschleifer und Poeten; </w:t>
            </w:r>
            <w:r>
              <w:rPr/>
              <w:t xml:space="preserve">Eich, </w:t>
            </w:r>
            <w:r>
              <w:rPr>
                <w:rStyle w:val="Dkursiv"/>
              </w:rPr>
              <w:t>Thesen zur Lyr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Poetologische Kon</w:t>
              <w:softHyphen/>
              <w:t>zepte einbeziehen</w:t>
            </w:r>
          </w:p>
        </w:tc>
      </w:tr>
    </w:tbl>
    <w:p>
      <w:pPr>
        <w:pStyle w:val="Dueberschrift2"/>
        <w:tabs>
          <w:tab w:val="clear" w:pos="284"/>
          <w:tab w:val="left" w:pos="2268" w:leader="none"/>
          <w:tab w:val="left" w:pos="4820" w:leader="none"/>
          <w:tab w:val="left" w:pos="7088" w:leader="none"/>
        </w:tabs>
        <w:rPr/>
      </w:pPr>
      <w:r>
        <w:rPr/>
        <w:t>Gerechtigkeit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Politik und Naturerlebnis</w:t>
            </w:r>
          </w:p>
          <w:p>
            <w:pPr>
              <w:pStyle w:val="Dtext"/>
              <w:rPr/>
            </w:pPr>
            <w:r>
              <w:rPr/>
              <w:t>S. 234–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Lyrik: Heine, </w:t>
            </w:r>
            <w:r>
              <w:rPr>
                <w:rStyle w:val="Dkursiv"/>
              </w:rPr>
              <w:t xml:space="preserve">Die Tendenz; </w:t>
            </w:r>
            <w:r>
              <w:rPr/>
              <w:t xml:space="preserve">Herwegh, </w:t>
            </w:r>
            <w:r>
              <w:rPr>
                <w:rStyle w:val="Dkursiv"/>
              </w:rPr>
              <w:t xml:space="preserve">Der Freiheit eine Gasse!; </w:t>
            </w:r>
            <w:r>
              <w:rPr/>
              <w:t xml:space="preserve">Weerth, </w:t>
            </w:r>
            <w:r>
              <w:rPr>
                <w:rStyle w:val="Dkursiv"/>
              </w:rPr>
              <w:t>Das Hunger</w:t>
              <w:softHyphen/>
              <w:t xml:space="preserve">lied; </w:t>
            </w:r>
            <w:r>
              <w:rPr/>
              <w:t xml:space="preserve">Mörike, </w:t>
            </w:r>
            <w:r>
              <w:rPr>
                <w:rStyle w:val="Dkursiv"/>
              </w:rPr>
              <w:t xml:space="preserve">Gebet; </w:t>
            </w:r>
            <w:r>
              <w:rPr/>
              <w:t xml:space="preserve">Droste-Hülshoff, </w:t>
            </w:r>
            <w:r>
              <w:rPr>
                <w:rStyle w:val="Dkursiv"/>
              </w:rPr>
              <w:t xml:space="preserve">Im Grase; </w:t>
            </w:r>
            <w:r>
              <w:rPr/>
              <w:t xml:space="preserve">Mörike: </w:t>
            </w:r>
            <w:r>
              <w:rPr>
                <w:rStyle w:val="Dkursiv"/>
              </w:rPr>
              <w:t>Sep</w:t>
              <w:softHyphen/>
              <w:t>tember-Morgen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Lyrik: Hofmannsthal, </w:t>
            </w:r>
            <w:r>
              <w:rPr>
                <w:rStyle w:val="Dkursiv"/>
              </w:rPr>
              <w:t>Ballade des äußeren Lebens</w:t>
            </w:r>
            <w:r>
              <w:rPr/>
              <w:t xml:space="preserve">; Brecht, </w:t>
            </w:r>
            <w:r>
              <w:rPr>
                <w:rStyle w:val="Dkursiv"/>
              </w:rPr>
              <w:t>Schlechte Zeit für Lyrik</w:t>
            </w:r>
            <w:r>
              <w:rPr/>
              <w:t xml:space="preserve">; Enzensberger: </w:t>
            </w:r>
            <w:r>
              <w:rPr>
                <w:rStyle w:val="Dkursiv"/>
              </w:rPr>
              <w:t>Ge</w:t>
              <w:softHyphen/>
              <w:t>burtsanzeige</w:t>
            </w:r>
            <w:r>
              <w:rPr/>
              <w:t>; Grün</w:t>
              <w:softHyphen/>
              <w:t xml:space="preserve">bein, </w:t>
            </w:r>
            <w:r>
              <w:rPr>
                <w:rStyle w:val="Dkursiv"/>
              </w:rPr>
              <w:t>Schädelbasis</w:t>
              <w:softHyphen/>
              <w:t>lexik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rührea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Biedermeier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Moderne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Vergangene Gegenwart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Historische Kontexte recherchier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Politische und soziale Anklage</w:t>
            </w:r>
          </w:p>
          <w:p>
            <w:pPr>
              <w:pStyle w:val="Dtext"/>
              <w:rPr/>
            </w:pPr>
            <w:r>
              <w:rPr/>
              <w:t>S. 240–2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Flugschrift: Büchner, </w:t>
            </w:r>
            <w:r>
              <w:rPr>
                <w:rStyle w:val="Dkursiv"/>
              </w:rPr>
              <w:t>Der hessische Land</w:t>
              <w:softHyphen/>
              <w:t>bote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>Soziales Drama: Büch</w:t>
              <w:softHyphen/>
              <w:t xml:space="preserve">ner, </w:t>
            </w:r>
            <w:r>
              <w:rPr>
                <w:rStyle w:val="Dkursiv"/>
              </w:rPr>
              <w:t>Woyzeck</w:t>
            </w:r>
          </w:p>
          <w:p>
            <w:pPr>
              <w:pStyle w:val="Dtext"/>
              <w:rPr/>
            </w:pPr>
            <w:r>
              <w:rPr/>
              <w:t xml:space="preserve">Sozialreportage: Bettina von Arnim, </w:t>
            </w:r>
            <w:r>
              <w:rPr>
                <w:rStyle w:val="Dkursiv"/>
              </w:rPr>
              <w:t>Dies Buch gehört dem Kön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rührea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nres auf Wirkung und Wirkungsabsicht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Ausbeutung und Aufstand</w:t>
            </w:r>
          </w:p>
          <w:p>
            <w:pPr>
              <w:pStyle w:val="Dtext"/>
              <w:rPr/>
            </w:pPr>
            <w:r>
              <w:rPr/>
              <w:t>S. 270–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>Soziales Drama: Haupt</w:t>
              <w:softHyphen/>
              <w:t xml:space="preserve">mann, </w:t>
            </w:r>
            <w:r>
              <w:rPr>
                <w:rStyle w:val="Dkursiv"/>
              </w:rPr>
              <w:t>Die Weber</w:t>
            </w:r>
          </w:p>
          <w:p>
            <w:pPr>
              <w:pStyle w:val="Dtext"/>
              <w:rPr/>
            </w:pPr>
            <w:r>
              <w:rPr/>
              <w:t>Rezension:</w:t>
            </w:r>
            <w:r>
              <w:rPr>
                <w:rStyle w:val="Dkursiv"/>
              </w:rPr>
              <w:t xml:space="preserve"> Aufführung der „Weber“ am Deut</w:t>
              <w:softHyphen/>
              <w:t>schen Theater Berlin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Kunsttheoretische Texte: Harden, </w:t>
            </w:r>
            <w:r>
              <w:rPr>
                <w:rStyle w:val="Dkursiv"/>
              </w:rPr>
              <w:t>Die Wahrheit auf der Büh</w:t>
              <w:softHyphen/>
              <w:t xml:space="preserve">ne; </w:t>
            </w:r>
            <w:r>
              <w:rPr/>
              <w:t xml:space="preserve">Bölsche, </w:t>
            </w:r>
            <w:r>
              <w:rPr>
                <w:rStyle w:val="Dkursiv"/>
              </w:rPr>
              <w:t>Die natur</w:t>
              <w:softHyphen/>
              <w:t xml:space="preserve">wissenschaftlichen Grundlagen der Poes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Natura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Dramenszenen the</w:t>
              <w:softHyphen/>
              <w:t>matisch erschließ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Aktuelle Sozial</w:t>
              <w:softHyphen/>
              <w:t>kritik</w:t>
            </w:r>
          </w:p>
          <w:p>
            <w:pPr>
              <w:pStyle w:val="Dtext"/>
              <w:rPr/>
            </w:pPr>
            <w:r>
              <w:rPr/>
              <w:t>S. 279–2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Soziales Drama der Gegenwart: Kroetz, </w:t>
            </w:r>
            <w:r>
              <w:rPr>
                <w:rStyle w:val="Dkursiv"/>
              </w:rPr>
              <w:t xml:space="preserve">Furcht und Hoffnu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Literari</w:t>
              <w:softHyphen/>
              <w:t>sche Erörterung</w:t>
            </w:r>
          </w:p>
        </w:tc>
      </w:tr>
    </w:tbl>
    <w:p>
      <w:pPr>
        <w:pStyle w:val="Dueberschrift2"/>
        <w:tabs>
          <w:tab w:val="clear" w:pos="284"/>
          <w:tab w:val="left" w:pos="2268" w:leader="none"/>
          <w:tab w:val="left" w:pos="4820" w:leader="none"/>
          <w:tab w:val="left" w:pos="7088" w:leader="none"/>
        </w:tabs>
        <w:rPr/>
      </w:pPr>
      <w:r>
        <w:rPr/>
        <w:t>Kunstauffassung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Style w:val="Dfett"/>
              </w:rPr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>
                <w:rStyle w:val="Dfett"/>
              </w:rPr>
            </w:pPr>
            <w:r>
              <w:rPr>
                <w:rStyle w:val="Dfett"/>
              </w:rPr>
              <w:t>Mitleiden</w:t>
            </w:r>
          </w:p>
          <w:p>
            <w:pPr>
              <w:pStyle w:val="Dtext"/>
              <w:rPr/>
            </w:pPr>
            <w:r>
              <w:rPr/>
              <w:t>S. 155–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Bürgerliches Trauer</w:t>
              <w:softHyphen/>
              <w:t xml:space="preserve">spiel: Lessing, </w:t>
            </w:r>
            <w:r>
              <w:rPr>
                <w:rStyle w:val="Dkursiv"/>
              </w:rPr>
              <w:t>Emilia Galotti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Poetologische Texte: Gottsched, </w:t>
            </w:r>
            <w:r>
              <w:rPr>
                <w:rStyle w:val="Dkursiv"/>
              </w:rPr>
              <w:t>Versuch einer kritischen Dicht</w:t>
              <w:softHyphen/>
              <w:t xml:space="preserve">kunst; </w:t>
            </w:r>
            <w:r>
              <w:rPr/>
              <w:t xml:space="preserve">Lessing, </w:t>
            </w:r>
            <w:r>
              <w:rPr>
                <w:rStyle w:val="Dkursiv"/>
              </w:rPr>
              <w:t>17. Brief</w:t>
            </w:r>
            <w:r>
              <w:rPr/>
              <w:t xml:space="preserve">; Lessing, </w:t>
            </w:r>
            <w:r>
              <w:rPr>
                <w:rStyle w:val="Dkursiv"/>
              </w:rPr>
              <w:t>Ham</w:t>
              <w:softHyphen/>
              <w:t xml:space="preserve">burgische Dramaturgie; </w:t>
            </w:r>
            <w:r>
              <w:rPr/>
              <w:t xml:space="preserve">Lessing, </w:t>
            </w:r>
            <w:r>
              <w:rPr>
                <w:rStyle w:val="Dkursiv"/>
              </w:rPr>
              <w:t>Brief an Nico</w:t>
              <w:softHyphen/>
              <w:t xml:space="preserve">lai; </w:t>
            </w:r>
            <w:r>
              <w:rPr/>
              <w:t xml:space="preserve">Aristoteles, </w:t>
            </w:r>
            <w:r>
              <w:rPr>
                <w:rStyle w:val="Dkursiv"/>
              </w:rPr>
              <w:t>Poet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Aufklärung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Ant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nres im Epochenkontext erschließ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Idealisierung</w:t>
            </w:r>
          </w:p>
          <w:p>
            <w:pPr>
              <w:pStyle w:val="Dtext"/>
              <w:rPr>
                <w:rFonts w:ascii="Times New Roman" w:hAnsi="Times New Roman" w:cs="Times New Roman"/>
                <w:sz w:val="24"/>
              </w:rPr>
            </w:pPr>
            <w:r>
              <w:rPr/>
              <w:t>S. 195–1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Klassisches Drama: Goethe, </w:t>
            </w:r>
            <w:r>
              <w:rPr>
                <w:rStyle w:val="Dkursiv"/>
              </w:rPr>
              <w:t>Iphigenie auf Tauris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Trauerspiel: Kleist, </w:t>
            </w:r>
            <w:r>
              <w:rPr>
                <w:rStyle w:val="Dkursiv"/>
              </w:rPr>
              <w:t>Penthesilea</w:t>
            </w:r>
          </w:p>
          <w:p>
            <w:pPr>
              <w:pStyle w:val="Dtext"/>
              <w:rPr/>
            </w:pPr>
            <w:r>
              <w:rPr/>
              <w:t xml:space="preserve">Rezension: Schiller, </w:t>
            </w:r>
            <w:r>
              <w:rPr>
                <w:rStyle w:val="Dkursiv"/>
              </w:rPr>
              <w:t>Über Bürgers Gedichte; Inszenierung der „Iphigenie“ in Marbur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Klass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Zwischen Klassik und Romant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Die Gestaltungs</w:t>
              <w:softHyphen/>
              <w:t>weise von Dramen</w:t>
              <w:softHyphen/>
              <w:t>szenen analysier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Ästhetische Erziehung</w:t>
            </w:r>
          </w:p>
          <w:p>
            <w:pPr>
              <w:pStyle w:val="Dtext"/>
              <w:rPr>
                <w:rFonts w:ascii="Times New Roman" w:hAnsi="Times New Roman" w:cs="Times New Roman"/>
                <w:sz w:val="24"/>
              </w:rPr>
            </w:pPr>
            <w:r>
              <w:rPr/>
              <w:t>S. 200–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Historisches Drama: Schiller, </w:t>
            </w:r>
            <w:r>
              <w:rPr>
                <w:rStyle w:val="Dkursiv"/>
              </w:rPr>
              <w:t>Maria Stuart</w:t>
            </w:r>
          </w:p>
          <w:p>
            <w:pPr>
              <w:pStyle w:val="Dtext"/>
              <w:rPr/>
            </w:pPr>
            <w:r>
              <w:rPr/>
              <w:t xml:space="preserve">Kunsttheoretischer Text: Schiller, </w:t>
            </w:r>
            <w:r>
              <w:rPr>
                <w:rStyle w:val="Dkursiv"/>
              </w:rPr>
              <w:t>Über das Erhabene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Brief: </w:t>
            </w:r>
            <w:r>
              <w:rPr>
                <w:rStyle w:val="Dkursiv"/>
              </w:rPr>
              <w:t>Schiller an den Herzog von Augusten</w:t>
              <w:softHyphen/>
              <w:t>burg</w:t>
            </w:r>
          </w:p>
          <w:p>
            <w:pPr>
              <w:pStyle w:val="Dtext"/>
              <w:rPr/>
            </w:pPr>
            <w:r>
              <w:rPr/>
              <w:t>Kunsttheoretische und poetologische Texte: Schiller</w:t>
            </w:r>
            <w:r>
              <w:rPr>
                <w:rStyle w:val="Dkursiv"/>
              </w:rPr>
              <w:t>, Über die äs</w:t>
              <w:softHyphen/>
              <w:t>thetische Erziehung des Menschen; Über den Gebrauch des Chors</w:t>
            </w:r>
          </w:p>
          <w:p>
            <w:pPr>
              <w:pStyle w:val="Dtext"/>
              <w:rPr/>
            </w:pPr>
            <w:r>
              <w:rPr/>
              <w:t>Philosophisch-politi</w:t>
              <w:softHyphen/>
              <w:t xml:space="preserve">scher Text: Fichte, </w:t>
            </w:r>
            <w:r>
              <w:rPr>
                <w:rStyle w:val="Dkursiv"/>
              </w:rPr>
              <w:t>Bei</w:t>
              <w:softHyphen/>
              <w:t>trag zur Berichtig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Klass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in Drama im Epochenkontext erschließ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Poetischer Realismus</w:t>
            </w:r>
          </w:p>
          <w:p>
            <w:pPr>
              <w:pStyle w:val="Dtext"/>
              <w:rPr>
                <w:rFonts w:ascii="Times New Roman" w:hAnsi="Times New Roman" w:cs="Times New Roman"/>
                <w:sz w:val="24"/>
              </w:rPr>
            </w:pPr>
            <w:r>
              <w:rPr/>
              <w:t>S. 261–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Poetologische Texte: Gutzkow, </w:t>
            </w:r>
            <w:r>
              <w:rPr>
                <w:rStyle w:val="Dkursiv"/>
              </w:rPr>
              <w:t xml:space="preserve">Vorwort zum Roman „Die Ritter vom Geiste“; </w:t>
            </w:r>
            <w:r>
              <w:rPr/>
              <w:t>Ludwig</w:t>
            </w:r>
            <w:r>
              <w:rPr>
                <w:rStyle w:val="Dkursiv"/>
              </w:rPr>
              <w:t xml:space="preserve">, Der poetische Realismus; </w:t>
            </w:r>
            <w:r>
              <w:rPr/>
              <w:t>Fontane,</w:t>
            </w:r>
            <w:r>
              <w:rPr>
                <w:rStyle w:val="Dkursiv"/>
              </w:rPr>
              <w:t xml:space="preserve"> Unsere lyri</w:t>
              <w:softHyphen/>
              <w:t>sche und epische Poe</w:t>
              <w:softHyphen/>
              <w:t xml:space="preserve">sie; </w:t>
            </w:r>
            <w:r>
              <w:rPr/>
              <w:t>Heyse,</w:t>
            </w:r>
            <w:r>
              <w:rPr>
                <w:rStyle w:val="Dkursiv"/>
              </w:rPr>
              <w:t xml:space="preserve"> Vorwort zur Anthologie „Deutscher Novellenschatz“</w:t>
            </w:r>
          </w:p>
          <w:p>
            <w:pPr>
              <w:pStyle w:val="Dtext"/>
              <w:rPr/>
            </w:pPr>
            <w:r>
              <w:rPr/>
              <w:t>Rezension:</w:t>
            </w:r>
            <w:r>
              <w:rPr>
                <w:rStyle w:val="Dkursiv"/>
              </w:rPr>
              <w:t xml:space="preserve"> </w:t>
            </w:r>
            <w:r>
              <w:rPr/>
              <w:t>Fontane</w:t>
            </w:r>
            <w:r>
              <w:rPr>
                <w:rStyle w:val="Dkursiv"/>
              </w:rPr>
              <w:t>, Was soll ein Rom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ea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Poetologische Konzepte erfass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Werktreue, Regietheater</w:t>
            </w:r>
          </w:p>
          <w:p>
            <w:pPr>
              <w:pStyle w:val="Dtext"/>
              <w:rPr>
                <w:rFonts w:ascii="Times New Roman" w:hAnsi="Times New Roman" w:cs="Times New Roman"/>
                <w:sz w:val="24"/>
              </w:rPr>
            </w:pPr>
            <w:r>
              <w:rPr/>
              <w:t>S. 275–2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Rezension: </w:t>
            </w:r>
            <w:r>
              <w:rPr>
                <w:rStyle w:val="Dkursiv"/>
              </w:rPr>
              <w:t>„Die We</w:t>
              <w:softHyphen/>
              <w:t>ber“ am Staatsschau</w:t>
              <w:softHyphen/>
              <w:t>spiel in Dresden; Die Weber am Theater der Jugend München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>Rezension: Stadelmei</w:t>
              <w:softHyphen/>
              <w:t xml:space="preserve">er, </w:t>
            </w:r>
            <w:r>
              <w:rPr>
                <w:rStyle w:val="Dkursiv"/>
              </w:rPr>
              <w:t>Über Werktreue</w:t>
            </w:r>
          </w:p>
          <w:p>
            <w:pPr>
              <w:pStyle w:val="Dtext"/>
              <w:rPr/>
            </w:pPr>
            <w:r>
              <w:rPr/>
              <w:t xml:space="preserve">Rede: Köhler, </w:t>
            </w:r>
            <w:r>
              <w:rPr>
                <w:rStyle w:val="Dkursiv"/>
              </w:rPr>
              <w:t xml:space="preserve">Über das Regietheat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Zeitgenössisches Theat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egiekonzepte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Avantgarde sein</w:t>
            </w:r>
          </w:p>
          <w:p>
            <w:pPr>
              <w:pStyle w:val="Dtext"/>
              <w:rPr>
                <w:rFonts w:ascii="Times New Roman" w:hAnsi="Times New Roman" w:cs="Times New Roman"/>
                <w:sz w:val="24"/>
              </w:rPr>
            </w:pPr>
            <w:r>
              <w:rPr/>
              <w:t>S. 298–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Großstadtlyrik: Wille, </w:t>
            </w:r>
            <w:r>
              <w:rPr>
                <w:rStyle w:val="Dkursiv"/>
              </w:rPr>
              <w:t xml:space="preserve">Straße; </w:t>
            </w:r>
            <w:r>
              <w:rPr/>
              <w:t xml:space="preserve">Hofmannsthal, </w:t>
            </w:r>
            <w:r>
              <w:rPr>
                <w:rStyle w:val="Dkursiv"/>
              </w:rPr>
              <w:t xml:space="preserve">Siehst du die Stadt; </w:t>
            </w:r>
            <w:r>
              <w:rPr/>
              <w:t xml:space="preserve">Rilke, </w:t>
            </w:r>
            <w:r>
              <w:rPr>
                <w:rStyle w:val="Dkursiv"/>
              </w:rPr>
              <w:t xml:space="preserve">Denn, Herr, die großen Städte sind; </w:t>
            </w:r>
            <w:r>
              <w:rPr/>
              <w:t xml:space="preserve">Lichtenstein, </w:t>
            </w:r>
            <w:r>
              <w:rPr>
                <w:rStyle w:val="Dkursiv"/>
              </w:rPr>
              <w:t xml:space="preserve">Trüber Abend; </w:t>
            </w:r>
            <w:r>
              <w:rPr/>
              <w:t xml:space="preserve">Heym, </w:t>
            </w:r>
            <w:r>
              <w:rPr>
                <w:rStyle w:val="Dkursiv"/>
              </w:rPr>
              <w:t xml:space="preserve">Die Stadt; </w:t>
            </w:r>
            <w:r>
              <w:rPr/>
              <w:t xml:space="preserve">Trakl, </w:t>
            </w:r>
            <w:r>
              <w:rPr>
                <w:rStyle w:val="Dkursiv"/>
              </w:rPr>
              <w:t>Die schö</w:t>
              <w:softHyphen/>
              <w:t xml:space="preserve">ne Stadt; </w:t>
            </w:r>
            <w:r>
              <w:rPr/>
              <w:t xml:space="preserve">Stadler, </w:t>
            </w:r>
            <w:r>
              <w:rPr>
                <w:rStyle w:val="Dkursiv"/>
              </w:rPr>
              <w:t>Fahrt über die Kölner Rhein</w:t>
              <w:softHyphen/>
              <w:t xml:space="preserve">brücke bei Nacht; </w:t>
            </w:r>
            <w:r>
              <w:rPr/>
              <w:t xml:space="preserve">Benn, </w:t>
            </w:r>
            <w:r>
              <w:rPr>
                <w:rStyle w:val="Dkursiv"/>
              </w:rPr>
              <w:t>Das Plakat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>Roman: Rilke,</w:t>
            </w:r>
            <w:r>
              <w:rPr>
                <w:rStyle w:val="Dkursiv"/>
              </w:rPr>
              <w:t xml:space="preserve"> Die Auf</w:t>
              <w:softHyphen/>
              <w:t>zeichnungen des Malte Laurids Brigge</w:t>
            </w:r>
          </w:p>
          <w:p>
            <w:pPr>
              <w:pStyle w:val="Dtext"/>
              <w:rPr/>
            </w:pPr>
            <w:r>
              <w:rPr/>
              <w:t xml:space="preserve">Kunsttheoretische Texte: Bahr, </w:t>
            </w:r>
            <w:r>
              <w:rPr>
                <w:rStyle w:val="Dkursiv"/>
              </w:rPr>
              <w:t>Symbolis</w:t>
              <w:softHyphen/>
              <w:t xml:space="preserve">ten; </w:t>
            </w:r>
            <w:r>
              <w:rPr/>
              <w:t xml:space="preserve">Edschmid, </w:t>
            </w:r>
            <w:r>
              <w:rPr>
                <w:rStyle w:val="Dkursiv"/>
              </w:rPr>
              <w:t>Über den dichterischen Ex</w:t>
              <w:softHyphen/>
              <w:t>pression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Naturalismus</w:t>
            </w:r>
          </w:p>
          <w:p>
            <w:pPr>
              <w:pStyle w:val="Dtext"/>
              <w:rPr/>
            </w:pPr>
            <w:r>
              <w:rPr/>
              <w:t>Symbolismus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Expression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pochenumbrüche im Stilwandel wahr</w:t>
              <w:softHyphen/>
              <w:t>nehm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Verantwortung</w:t>
              <w:br/>
              <w:t>der Kunst</w:t>
            </w:r>
          </w:p>
          <w:p>
            <w:pPr>
              <w:pStyle w:val="Dtext"/>
              <w:rPr/>
            </w:pPr>
            <w:r>
              <w:rPr/>
              <w:t>S. 321–3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Episches Theater: Brecht, </w:t>
            </w:r>
            <w:r>
              <w:rPr>
                <w:rStyle w:val="Dkursiv"/>
              </w:rPr>
              <w:t>Leben des Galilei</w:t>
            </w:r>
          </w:p>
          <w:p>
            <w:pPr>
              <w:pStyle w:val="Dtext"/>
              <w:rPr/>
            </w:pPr>
            <w:r>
              <w:rPr/>
              <w:t>Absurdes Theater: Be</w:t>
              <w:softHyphen/>
              <w:t xml:space="preserve">ckett, </w:t>
            </w:r>
            <w:r>
              <w:rPr>
                <w:rStyle w:val="Dkursiv"/>
              </w:rPr>
              <w:t>Endspiel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>Tragikomödie: Dürren</w:t>
              <w:softHyphen/>
              <w:t xml:space="preserve">matt, </w:t>
            </w:r>
            <w:r>
              <w:rPr>
                <w:rStyle w:val="Dkursiv"/>
              </w:rPr>
              <w:t>Die Physiker</w:t>
            </w:r>
          </w:p>
          <w:p>
            <w:pPr>
              <w:pStyle w:val="Dtext"/>
              <w:rPr/>
            </w:pPr>
            <w:r>
              <w:rPr/>
              <w:t xml:space="preserve">Dokumentarisches Theater: Weiss, </w:t>
            </w:r>
            <w:r>
              <w:rPr>
                <w:rStyle w:val="Dkursiv"/>
              </w:rPr>
              <w:t>Die Ermittlung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Poetologische Texte: Brecht, </w:t>
            </w:r>
            <w:r>
              <w:rPr>
                <w:rStyle w:val="Dkursiv"/>
              </w:rPr>
              <w:t xml:space="preserve">Anmerkungen zur Mahagonny-Oper; </w:t>
            </w:r>
            <w:r>
              <w:rPr/>
              <w:t xml:space="preserve">Dürrenmatt, </w:t>
            </w:r>
            <w:r>
              <w:rPr>
                <w:rStyle w:val="Dkursiv"/>
              </w:rPr>
              <w:t>21 Punkte zu den Physikern</w:t>
            </w:r>
            <w:r>
              <w:rPr/>
              <w:t xml:space="preserve">; Weiss, </w:t>
            </w:r>
            <w:r>
              <w:rPr>
                <w:rStyle w:val="Dkursiv"/>
              </w:rPr>
              <w:t>Notizen zum dokumentarischen Thea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Dramenkonzepte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Mensch, Natur, Kunst</w:t>
            </w:r>
          </w:p>
          <w:p>
            <w:pPr>
              <w:pStyle w:val="Dtext"/>
              <w:rPr/>
            </w:pPr>
            <w:r>
              <w:rPr/>
              <w:t>S. 332–3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Nachkriegslyrik bis neue Subjektivität: Sachs, </w:t>
            </w:r>
            <w:r>
              <w:rPr>
                <w:rStyle w:val="Dkursiv"/>
              </w:rPr>
              <w:t>Chor der Geret</w:t>
              <w:softHyphen/>
              <w:t xml:space="preserve">teten; </w:t>
            </w:r>
            <w:r>
              <w:rPr/>
              <w:t xml:space="preserve">Celan, </w:t>
            </w:r>
            <w:r>
              <w:rPr>
                <w:rStyle w:val="Dkursiv"/>
              </w:rPr>
              <w:t>Todesfu</w:t>
              <w:softHyphen/>
              <w:t xml:space="preserve">ge; </w:t>
            </w:r>
            <w:r>
              <w:rPr/>
              <w:t xml:space="preserve">Eich, </w:t>
            </w:r>
            <w:r>
              <w:rPr>
                <w:rStyle w:val="Dkursiv"/>
              </w:rPr>
              <w:t xml:space="preserve">Inventur; </w:t>
            </w:r>
            <w:r>
              <w:rPr/>
              <w:t>Be</w:t>
              <w:softHyphen/>
              <w:t xml:space="preserve">cher, </w:t>
            </w:r>
            <w:r>
              <w:rPr>
                <w:rStyle w:val="Dkursiv"/>
              </w:rPr>
              <w:t xml:space="preserve">Auferstanden aus Ruinen; </w:t>
            </w:r>
            <w:r>
              <w:rPr/>
              <w:t xml:space="preserve">Bachmann, </w:t>
            </w:r>
            <w:r>
              <w:rPr>
                <w:rStyle w:val="Dkursiv"/>
              </w:rPr>
              <w:t xml:space="preserve">Die gestundete Zeit; </w:t>
            </w:r>
            <w:r>
              <w:rPr/>
              <w:t xml:space="preserve">Benn, </w:t>
            </w:r>
            <w:r>
              <w:rPr>
                <w:rStyle w:val="Dkursiv"/>
              </w:rPr>
              <w:t>Nur zwei Dinge;</w:t>
            </w:r>
            <w:r>
              <w:rPr/>
              <w:t xml:space="preserve"> Brecht, </w:t>
            </w:r>
            <w:r>
              <w:rPr>
                <w:rStyle w:val="Dkursiv"/>
              </w:rPr>
              <w:t xml:space="preserve">Der Rauch; </w:t>
            </w:r>
            <w:r>
              <w:rPr/>
              <w:t xml:space="preserve">Brecht, </w:t>
            </w:r>
            <w:r>
              <w:rPr>
                <w:rStyle w:val="Dkursiv"/>
              </w:rPr>
              <w:t>Die Lösung;</w:t>
            </w:r>
            <w:r>
              <w:rPr/>
              <w:t xml:space="preserve"> Bobrowski, </w:t>
            </w:r>
            <w:r>
              <w:rPr>
                <w:rStyle w:val="Dkursiv"/>
              </w:rPr>
              <w:t>Immer zu benennen;</w:t>
            </w:r>
            <w:r>
              <w:rPr/>
              <w:t xml:space="preserve"> Kunze, </w:t>
            </w:r>
            <w:r>
              <w:rPr>
                <w:rStyle w:val="Dkursiv"/>
              </w:rPr>
              <w:t xml:space="preserve">Der hochwald; </w:t>
            </w:r>
            <w:r>
              <w:rPr/>
              <w:t xml:space="preserve">Enzensberger, </w:t>
            </w:r>
            <w:r>
              <w:rPr>
                <w:rStyle w:val="Dkursiv"/>
              </w:rPr>
              <w:t xml:space="preserve">Freizeit; </w:t>
            </w:r>
            <w:r>
              <w:rPr/>
              <w:t xml:space="preserve">Braun, </w:t>
            </w:r>
            <w:r>
              <w:rPr>
                <w:rStyle w:val="Dkursiv"/>
              </w:rPr>
              <w:t>Anspruch;</w:t>
            </w:r>
            <w:r>
              <w:rPr/>
              <w:t xml:space="preserve"> Fried, </w:t>
            </w:r>
            <w:r>
              <w:rPr>
                <w:rStyle w:val="Dkursiv"/>
              </w:rPr>
              <w:t>Gespräch über Bäume</w:t>
            </w:r>
            <w:r>
              <w:rPr/>
              <w:t xml:space="preserve">; Huchel, </w:t>
            </w:r>
            <w:r>
              <w:rPr>
                <w:rStyle w:val="Dkursiv"/>
              </w:rPr>
              <w:t>Unter der blan</w:t>
              <w:softHyphen/>
              <w:t xml:space="preserve">ken Hacke des Monds; </w:t>
            </w:r>
            <w:r>
              <w:rPr/>
              <w:t xml:space="preserve">Ausländer, </w:t>
            </w:r>
            <w:r>
              <w:rPr>
                <w:rStyle w:val="Dkursiv"/>
              </w:rPr>
              <w:t>Der Brun</w:t>
              <w:softHyphen/>
              <w:t xml:space="preserve">nen; </w:t>
            </w:r>
            <w:r>
              <w:rPr/>
              <w:t xml:space="preserve">Brinkmann, </w:t>
            </w:r>
            <w:r>
              <w:rPr>
                <w:rStyle w:val="Dkursiv"/>
              </w:rPr>
              <w:t>Land</w:t>
              <w:softHyphen/>
              <w:t xml:space="preserve">schaft; </w:t>
            </w:r>
            <w:r>
              <w:rPr/>
              <w:t xml:space="preserve">Kirsch, </w:t>
            </w:r>
            <w:r>
              <w:rPr>
                <w:rStyle w:val="Dkursiv"/>
              </w:rPr>
              <w:t xml:space="preserve">Jedes Blatt; </w:t>
            </w:r>
            <w:r>
              <w:rPr/>
              <w:t xml:space="preserve">Born, </w:t>
            </w:r>
            <w:r>
              <w:rPr>
                <w:rStyle w:val="Dkursiv"/>
              </w:rPr>
              <w:t>Horror, Dienstag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 xml:space="preserve">Poetologische Texte: Benn, </w:t>
            </w:r>
            <w:r>
              <w:rPr>
                <w:rStyle w:val="Dkursiv"/>
              </w:rPr>
              <w:t xml:space="preserve">Probleme der Lyrik; </w:t>
            </w:r>
            <w:r>
              <w:rPr/>
              <w:t xml:space="preserve">Brecht, </w:t>
            </w:r>
            <w:r>
              <w:rPr>
                <w:rStyle w:val="Dkursiv"/>
              </w:rPr>
              <w:t>Wir müs</w:t>
              <w:softHyphen/>
              <w:t xml:space="preserve">sen nicht nur Spiegel sein; </w:t>
            </w:r>
            <w:r>
              <w:rPr/>
              <w:t xml:space="preserve">Eich, </w:t>
            </w:r>
            <w:r>
              <w:rPr>
                <w:rStyle w:val="Dkursiv"/>
              </w:rPr>
              <w:t>Der Schrift</w:t>
              <w:softHyphen/>
              <w:t xml:space="preserve">steller vor der Realität; </w:t>
            </w:r>
            <w:r>
              <w:rPr/>
              <w:t xml:space="preserve">Bachmann, </w:t>
            </w:r>
            <w:r>
              <w:rPr>
                <w:rStyle w:val="Dkursiv"/>
              </w:rPr>
              <w:t>Wozu Ge</w:t>
              <w:softHyphen/>
              <w:t xml:space="preserve">dichte; </w:t>
            </w:r>
            <w:r>
              <w:rPr/>
              <w:t xml:space="preserve">Enzensberger, </w:t>
            </w:r>
            <w:r>
              <w:rPr>
                <w:rStyle w:val="Dkursiv"/>
              </w:rPr>
              <w:t xml:space="preserve">Scherenschleifer und Poeten; </w:t>
            </w:r>
            <w:r>
              <w:rPr/>
              <w:t xml:space="preserve">Eich, </w:t>
            </w:r>
            <w:r>
              <w:rPr>
                <w:rStyle w:val="Dkursiv"/>
              </w:rPr>
              <w:t>Thesen zur Lyr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Poetologische Kon</w:t>
              <w:softHyphen/>
              <w:t>zepte einbeziehen</w:t>
            </w:r>
          </w:p>
        </w:tc>
      </w:tr>
    </w:tbl>
    <w:p>
      <w:pPr>
        <w:pStyle w:val="Dueberschrift2"/>
        <w:tabs>
          <w:tab w:val="clear" w:pos="284"/>
          <w:tab w:val="left" w:pos="2268" w:leader="none"/>
          <w:tab w:val="left" w:pos="4820" w:leader="none"/>
          <w:tab w:val="left" w:pos="7088" w:leader="none"/>
        </w:tabs>
        <w:rPr/>
      </w:pPr>
      <w:r>
        <w:rPr/>
        <w:t>Literarisches Leben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Von Liebe schreiben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166–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Briefroman: Goethe, </w:t>
            </w:r>
            <w:r>
              <w:rPr>
                <w:rStyle w:val="Dkursiv"/>
              </w:rPr>
              <w:t>Die Leiden des jungen Werthers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>Rezension: Schubart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Briefe: </w:t>
            </w:r>
            <w:r>
              <w:rPr>
                <w:rStyle w:val="Dkursiv"/>
              </w:rPr>
              <w:t>Stolberg an Voß; Gleim an Heinse</w:t>
            </w:r>
          </w:p>
          <w:p>
            <w:pPr>
              <w:pStyle w:val="Dtext"/>
              <w:rPr/>
            </w:pPr>
            <w:r>
              <w:rPr/>
              <w:t>Psychologischer Ro</w:t>
              <w:softHyphen/>
              <w:t xml:space="preserve">man: Moritz, </w:t>
            </w:r>
            <w:r>
              <w:rPr>
                <w:rStyle w:val="Dkursiv"/>
              </w:rPr>
              <w:t>Anton Reis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mpfindsamkeit, Sturm und Dra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Epochenbewusst</w:t>
              <w:softHyphen/>
              <w:t>sein entwickel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Experimente von Frauen</w:t>
            </w:r>
          </w:p>
          <w:p>
            <w:pPr>
              <w:pStyle w:val="Dtext"/>
              <w:rPr/>
            </w:pPr>
            <w:r>
              <w:rPr/>
              <w:t>S. 229–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Brief: Bettina von Ar</w:t>
              <w:softHyphen/>
              <w:t xml:space="preserve">nim, </w:t>
            </w:r>
            <w:r>
              <w:rPr>
                <w:rStyle w:val="Dkursiv"/>
              </w:rPr>
              <w:t>Clemens Brenta</w:t>
              <w:softHyphen/>
              <w:t>nos Frühlingskranz</w:t>
            </w:r>
          </w:p>
          <w:p>
            <w:pPr>
              <w:pStyle w:val="Dtext"/>
              <w:rPr/>
            </w:pPr>
            <w:r>
              <w:rPr/>
              <w:t xml:space="preserve">Lyrik: Kirsch, </w:t>
            </w:r>
            <w:r>
              <w:rPr>
                <w:rStyle w:val="Dkursiv"/>
              </w:rPr>
              <w:t>Der 7. Abend</w:t>
            </w:r>
          </w:p>
          <w:p>
            <w:pPr>
              <w:pStyle w:val="Dtext"/>
              <w:rPr/>
            </w:pPr>
            <w:r>
              <w:rPr/>
              <w:t xml:space="preserve">Gespräch: Wolf, </w:t>
            </w:r>
            <w:r>
              <w:rPr>
                <w:rStyle w:val="Dkursiv"/>
              </w:rPr>
              <w:t>Kultur ist, was gelebt wi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omant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Vergangene 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Projektarbei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Heinrich Heine</w:t>
            </w:r>
          </w:p>
          <w:p>
            <w:pPr>
              <w:pStyle w:val="Dtext"/>
              <w:rPr/>
            </w:pPr>
            <w:r>
              <w:rPr/>
              <w:t>S. 244–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Lyrik: Heine, </w:t>
            </w:r>
            <w:r>
              <w:rPr>
                <w:rStyle w:val="Dkursiv"/>
              </w:rPr>
              <w:t>Ich weiß nicht, was soll es be</w:t>
              <w:softHyphen/>
              <w:t>deuten; Das Fräulein stand am Meere</w:t>
            </w:r>
          </w:p>
          <w:p>
            <w:pPr>
              <w:pStyle w:val="Dtext"/>
              <w:rPr/>
            </w:pPr>
            <w:r>
              <w:rPr/>
              <w:t>Verssatire: Heine,</w:t>
            </w:r>
            <w:r>
              <w:rPr>
                <w:rStyle w:val="Dkursiv"/>
              </w:rPr>
              <w:t xml:space="preserve"> Deutschland, ein Win</w:t>
              <w:softHyphen/>
              <w:t>termärchen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>Literaturwissenschaft</w:t>
              <w:softHyphen/>
              <w:t xml:space="preserve">liche Texte: Beutin u. a., </w:t>
            </w:r>
            <w:r>
              <w:rPr>
                <w:rStyle w:val="Dkursiv"/>
              </w:rPr>
              <w:t>Deutsche Litera</w:t>
              <w:softHyphen/>
              <w:t xml:space="preserve">turgeschichte; </w:t>
            </w:r>
            <w:r>
              <w:rPr/>
              <w:t xml:space="preserve">Ziegler, </w:t>
            </w:r>
            <w:r>
              <w:rPr>
                <w:rStyle w:val="Dkursiv"/>
              </w:rPr>
              <w:t>Heinrich Heine – Dich</w:t>
              <w:softHyphen/>
              <w:t>terliebe und Denkmal</w:t>
              <w:softHyphen/>
              <w:t>streit</w:t>
            </w:r>
          </w:p>
          <w:p>
            <w:pPr>
              <w:pStyle w:val="Dtext"/>
              <w:rPr/>
            </w:pPr>
            <w:r>
              <w:rPr/>
              <w:t xml:space="preserve">Interview: Raddatz, </w:t>
            </w:r>
            <w:r>
              <w:rPr>
                <w:rStyle w:val="Dkursiv"/>
              </w:rPr>
              <w:t>Heinrich Heine – die dekorierte Wunde</w:t>
            </w:r>
          </w:p>
          <w:p>
            <w:pPr>
              <w:pStyle w:val="Dtext"/>
              <w:rPr/>
            </w:pPr>
            <w:r>
              <w:rPr/>
              <w:t xml:space="preserve">Essay: Kesten, </w:t>
            </w:r>
            <w:r>
              <w:rPr>
                <w:rStyle w:val="Dkursiv"/>
              </w:rPr>
              <w:t>Heine ist der amüsanteste deutsche Klassi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rührea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Referate ausarbei</w:t>
              <w:softHyphen/>
              <w:t>ten und präsentier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ubjektive Codes der Gefühle</w:t>
            </w:r>
          </w:p>
          <w:p>
            <w:pPr>
              <w:pStyle w:val="Dtext"/>
              <w:rPr>
                <w:rStyle w:val="Dfett"/>
              </w:rPr>
            </w:pPr>
            <w:r>
              <w:rPr/>
              <w:t>S. 14–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Slampoetry: Dörsing: </w:t>
            </w:r>
            <w:r>
              <w:rPr>
                <w:rStyle w:val="Dkursiv"/>
              </w:rPr>
              <w:t xml:space="preserve">Liebesgedicht; </w:t>
            </w:r>
            <w:r>
              <w:rPr/>
              <w:t xml:space="preserve">Synclar, </w:t>
            </w:r>
            <w:r>
              <w:rPr>
                <w:rStyle w:val="Dkursiv"/>
              </w:rPr>
              <w:t>bitte pubertier mich postmodern</w:t>
            </w:r>
          </w:p>
          <w:p>
            <w:pPr>
              <w:pStyle w:val="Dtext"/>
              <w:rPr/>
            </w:pPr>
            <w:r>
              <w:rPr/>
              <w:t>Gegenwartslyrik: Seiler,</w:t>
            </w:r>
            <w:r>
              <w:rPr>
                <w:rStyle w:val="Dkursiv"/>
              </w:rPr>
              <w:t xml:space="preserve"> an der bahn; </w:t>
            </w:r>
            <w:r>
              <w:rPr/>
              <w:t>Wolf,</w:t>
            </w:r>
            <w:r>
              <w:rPr>
                <w:rStyle w:val="Dkursiv"/>
              </w:rPr>
              <w:t xml:space="preserve"> die verschiebung des mundes; </w:t>
            </w:r>
            <w:r>
              <w:rPr/>
              <w:t>Utler,</w:t>
            </w:r>
            <w:r>
              <w:rPr>
                <w:rStyle w:val="Dkursiv"/>
              </w:rPr>
              <w:t xml:space="preserve"> befla</w:t>
              <w:softHyphen/>
              <w:t xml:space="preserve">ckert sein; </w:t>
            </w:r>
            <w:r>
              <w:rPr/>
              <w:t>Ostermaier,</w:t>
            </w:r>
            <w:r>
              <w:rPr>
                <w:rStyle w:val="Dkursiv"/>
              </w:rPr>
              <w:t xml:space="preserve"> prolo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Literatur bewert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elbstbespie</w:t>
              <w:softHyphen/>
              <w:t>gelungen</w:t>
            </w:r>
          </w:p>
          <w:p>
            <w:pPr>
              <w:pStyle w:val="Dtext"/>
              <w:rPr/>
            </w:pPr>
            <w:r>
              <w:rPr/>
              <w:t>S. 24–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Gegenwartsroman: Glavinic, </w:t>
            </w:r>
            <w:r>
              <w:rPr>
                <w:rStyle w:val="Dkursiv"/>
              </w:rPr>
              <w:t>Das bin doch ich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/>
            </w:pPr>
            <w:r>
              <w:rPr/>
              <w:t>Rezensionen: Höbel, Brand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Rezen</w:t>
              <w:softHyphen/>
              <w:t>sion</w:t>
            </w:r>
          </w:p>
        </w:tc>
      </w:tr>
    </w:tbl>
    <w:p>
      <w:pPr>
        <w:pStyle w:val="Dueberschrift2"/>
        <w:tabs>
          <w:tab w:val="clear" w:pos="284"/>
          <w:tab w:val="left" w:pos="2268" w:leader="none"/>
          <w:tab w:val="left" w:pos="4820" w:leader="none"/>
          <w:tab w:val="left" w:pos="7088" w:leader="none"/>
        </w:tabs>
        <w:rPr/>
      </w:pPr>
      <w:r>
        <w:rPr/>
        <w:t>Medien, Politik, Gesellschaft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Medien und Literatur</w:t>
            </w:r>
          </w:p>
          <w:p>
            <w:pPr>
              <w:pStyle w:val="Dtext"/>
              <w:rPr/>
            </w:pPr>
            <w:r>
              <w:rPr/>
              <w:t>S. 47–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Kunsttheoretische Texte: Brecht, </w:t>
            </w:r>
            <w:r>
              <w:rPr>
                <w:rStyle w:val="Dkursiv"/>
              </w:rPr>
              <w:t xml:space="preserve">Der Dreigroschenprozeß; </w:t>
            </w:r>
            <w:r>
              <w:rPr/>
              <w:t xml:space="preserve">Feuchtwanger, </w:t>
            </w:r>
            <w:r>
              <w:rPr>
                <w:rStyle w:val="Dkursiv"/>
              </w:rPr>
              <w:t>Der Roman von heute ist international</w:t>
            </w:r>
          </w:p>
          <w:p>
            <w:pPr>
              <w:pStyle w:val="Dtext"/>
              <w:rPr/>
            </w:pPr>
            <w:r>
              <w:rPr/>
              <w:t xml:space="preserve">Essay: Benjamin, </w:t>
            </w:r>
            <w:r>
              <w:rPr>
                <w:rStyle w:val="Dkursiv"/>
              </w:rPr>
              <w:t>Das Kunstwerk im Zeitalter seiner technischen Re</w:t>
              <w:softHyphen/>
              <w:t xml:space="preserve">produzierbarkeit; </w:t>
            </w:r>
            <w:r>
              <w:rPr/>
              <w:t>Jeli</w:t>
              <w:softHyphen/>
              <w:t>nek,</w:t>
            </w:r>
            <w:r>
              <w:rPr>
                <w:rStyle w:val="Dkursiv"/>
              </w:rPr>
              <w:t xml:space="preserve"> Keine Anweisung, keine Auszahlung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Roman: Strauß, </w:t>
            </w:r>
            <w:r>
              <w:rPr>
                <w:rStyle w:val="Dkursiv"/>
              </w:rPr>
              <w:t>Der junge Mann</w:t>
            </w:r>
          </w:p>
          <w:p>
            <w:pPr>
              <w:pStyle w:val="Dtext"/>
              <w:rPr/>
            </w:pPr>
            <w:r>
              <w:rPr/>
              <w:t>Tagebuch: Rühmkorf</w:t>
            </w:r>
            <w:r>
              <w:rPr>
                <w:rStyle w:val="Dkursiv"/>
              </w:rPr>
              <w:t>, Mein Knibbelkino</w:t>
            </w:r>
          </w:p>
          <w:p>
            <w:pPr>
              <w:pStyle w:val="Dtext"/>
              <w:rPr/>
            </w:pPr>
            <w:r>
              <w:rPr/>
              <w:t xml:space="preserve">Medientheoretische Texte: Frühwald, </w:t>
            </w:r>
            <w:r>
              <w:rPr>
                <w:rStyle w:val="Dkursiv"/>
              </w:rPr>
              <w:t xml:space="preserve">Vor uns die elektronische Sündflut?; </w:t>
            </w:r>
            <w:r>
              <w:rPr/>
              <w:t xml:space="preserve">Simanowski, </w:t>
            </w:r>
            <w:r>
              <w:rPr>
                <w:rStyle w:val="Dkursiv"/>
              </w:rPr>
              <w:t>Die Interaktionsfa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Vergangene Gegenwart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Zeitgenössische Literat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Problemstellungen erfassen und erör</w:t>
              <w:softHyphen/>
              <w:t>ter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Medien in der Er</w:t>
              <w:softHyphen/>
              <w:t>lebnisgesellschaft</w:t>
            </w:r>
          </w:p>
          <w:p>
            <w:pPr>
              <w:pStyle w:val="Dtext"/>
              <w:rPr/>
            </w:pPr>
            <w:r>
              <w:rPr/>
              <w:t>S. S. 56–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Empirische Studie: </w:t>
            </w:r>
            <w:r>
              <w:rPr>
                <w:rStyle w:val="Dkursiv"/>
              </w:rPr>
              <w:t>Veränderungen der Informations- und Kommunikationskultur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Medientheoretische Texte: Postman, </w:t>
            </w:r>
            <w:r>
              <w:rPr>
                <w:rStyle w:val="Dkursiv"/>
              </w:rPr>
              <w:t>Wir informieren uns zu To</w:t>
              <w:softHyphen/>
              <w:t xml:space="preserve">de; </w:t>
            </w:r>
            <w:r>
              <w:rPr/>
              <w:t xml:space="preserve">Scheffer, </w:t>
            </w:r>
            <w:r>
              <w:rPr>
                <w:rStyle w:val="Dkursiv"/>
              </w:rPr>
              <w:t>Medien als Passion</w:t>
            </w:r>
          </w:p>
          <w:p>
            <w:pPr>
              <w:pStyle w:val="Dtext"/>
              <w:rPr/>
            </w:pPr>
            <w:r>
              <w:rPr/>
              <w:t xml:space="preserve">Journalistischer Text: Hauk, </w:t>
            </w:r>
            <w:r>
              <w:rPr>
                <w:rStyle w:val="Dkursiv"/>
              </w:rPr>
              <w:t>Selbstdarstellung statt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Freie Erörteru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prache in der Me</w:t>
              <w:softHyphen/>
              <w:t>diengesellschaft</w:t>
            </w:r>
          </w:p>
          <w:p>
            <w:pPr>
              <w:pStyle w:val="Dtext"/>
              <w:rPr/>
            </w:pPr>
            <w:r>
              <w:rPr/>
              <w:t>S. 69–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Talkshow: </w:t>
            </w:r>
            <w:r>
              <w:rPr>
                <w:rStyle w:val="Dkursiv"/>
              </w:rPr>
              <w:t>Warmer Winter, kaputtes Klima</w:t>
            </w:r>
          </w:p>
          <w:p>
            <w:pPr>
              <w:pStyle w:val="Dtext"/>
              <w:rPr/>
            </w:pPr>
            <w:r>
              <w:rPr>
                <w:rStyle w:val="Dfett"/>
              </w:rPr>
              <w:t>Kontexte: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 xml:space="preserve">Sprachkritische Texte: Pörksen, </w:t>
            </w:r>
            <w:r>
              <w:rPr>
                <w:rStyle w:val="Dkursiv"/>
              </w:rPr>
              <w:t xml:space="preserve">Plastikwörter; </w:t>
            </w:r>
            <w:r>
              <w:rPr/>
              <w:t xml:space="preserve">Eppler, </w:t>
            </w:r>
            <w:r>
              <w:rPr>
                <w:rStyle w:val="Dkursiv"/>
              </w:rPr>
              <w:t>Krise der Politik im Spiegel der Sprache</w:t>
            </w:r>
          </w:p>
          <w:p>
            <w:pPr>
              <w:pStyle w:val="Dtext"/>
              <w:rPr/>
            </w:pPr>
            <w:r>
              <w:rPr/>
              <w:t xml:space="preserve">Medientheoretische Texte: Dörries, </w:t>
            </w:r>
            <w:r>
              <w:rPr>
                <w:rStyle w:val="Dkursiv"/>
              </w:rPr>
              <w:t xml:space="preserve">Arenen der Medienmacht; </w:t>
            </w:r>
            <w:r>
              <w:rPr/>
              <w:t>Wie</w:t>
              <w:softHyphen/>
              <w:t>demann</w:t>
            </w:r>
            <w:r>
              <w:rPr>
                <w:rStyle w:val="Dkursiv"/>
              </w:rPr>
              <w:t>, Die gerahmte W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Politische Diskussi</w:t>
              <w:softHyphen/>
              <w:t>onen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prache und Öffentlichkeit</w:t>
            </w:r>
          </w:p>
          <w:p>
            <w:pPr>
              <w:pStyle w:val="Dtext"/>
              <w:rPr/>
            </w:pPr>
            <w:r>
              <w:rPr/>
              <w:t>S. 76–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Reden: Ki-moon, </w:t>
            </w:r>
            <w:r>
              <w:rPr>
                <w:rStyle w:val="Dkursiv"/>
              </w:rPr>
              <w:t>Erklä</w:t>
              <w:softHyphen/>
              <w:t>rung zum Gedenken an die Opfer des Holo</w:t>
              <w:softHyphen/>
              <w:t xml:space="preserve">caust; </w:t>
            </w:r>
            <w:r>
              <w:rPr/>
              <w:t xml:space="preserve">Reinerova, </w:t>
            </w:r>
            <w:r>
              <w:rPr>
                <w:rStyle w:val="Dkursiv"/>
              </w:rPr>
              <w:t>Rede zum Gedenken an die Opfer des Nationalso</w:t>
              <w:softHyphen/>
              <w:t>zia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Politische Reden analysier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Appellfunktion</w:t>
              <w:br/>
              <w:t>von Reden</w:t>
            </w:r>
          </w:p>
          <w:p>
            <w:pPr>
              <w:pStyle w:val="Dtext"/>
              <w:rPr/>
            </w:pPr>
            <w:r>
              <w:rPr/>
              <w:t>S. 80–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Rede: Fischer, </w:t>
            </w:r>
            <w:r>
              <w:rPr>
                <w:rStyle w:val="Dkursiv"/>
              </w:rPr>
              <w:t>Rede auf der OSZE-Anti</w:t>
              <w:softHyphen/>
              <w:t>semitismuskonferen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Rede</w:t>
              <w:softHyphen/>
              <w:t>analy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Politische und soziale Anklage</w:t>
            </w:r>
          </w:p>
          <w:p>
            <w:pPr>
              <w:pStyle w:val="Dtext"/>
              <w:rPr/>
            </w:pPr>
            <w:r>
              <w:rPr/>
              <w:t>S. 240–2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>
                <w:rStyle w:val="Dkursiv"/>
              </w:rPr>
            </w:pPr>
            <w:r>
              <w:rPr/>
              <w:t xml:space="preserve">Flugschrift: Büchner, </w:t>
            </w:r>
            <w:r>
              <w:rPr>
                <w:rStyle w:val="Dkursiv"/>
              </w:rPr>
              <w:t>Der hessische Land</w:t>
              <w:softHyphen/>
              <w:t>bote</w:t>
            </w:r>
          </w:p>
          <w:p>
            <w:pPr>
              <w:pStyle w:val="Dtext"/>
              <w:rPr>
                <w:rStyle w:val="Dkursiv"/>
              </w:rPr>
            </w:pPr>
            <w:r>
              <w:rPr/>
              <w:t>Soziales Drama: Büch</w:t>
              <w:softHyphen/>
              <w:t xml:space="preserve">ner, </w:t>
            </w:r>
            <w:r>
              <w:rPr>
                <w:rStyle w:val="Dkursiv"/>
              </w:rPr>
              <w:t>Woyzeck</w:t>
            </w:r>
          </w:p>
          <w:p>
            <w:pPr>
              <w:pStyle w:val="Dtext"/>
              <w:rPr/>
            </w:pPr>
            <w:r>
              <w:rPr/>
              <w:t>Sozialreportage: Betti</w:t>
              <w:softHyphen/>
              <w:t xml:space="preserve">na von Arnim, </w:t>
            </w:r>
            <w:r>
              <w:rPr>
                <w:rStyle w:val="Dkursiv"/>
              </w:rPr>
              <w:t>Dies Buch gehört dem Kön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Frührealism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nres auf Wirkung und Wirkungsabsicht untersuchen</w:t>
            </w:r>
          </w:p>
        </w:tc>
      </w:tr>
    </w:tbl>
    <w:p>
      <w:pPr>
        <w:pStyle w:val="Dueberschrift2"/>
        <w:tabs>
          <w:tab w:val="clear" w:pos="284"/>
          <w:tab w:val="left" w:pos="2268" w:leader="none"/>
          <w:tab w:val="left" w:pos="4820" w:leader="none"/>
          <w:tab w:val="left" w:pos="7088" w:leader="none"/>
        </w:tabs>
        <w:rPr/>
      </w:pPr>
      <w:r>
        <w:rPr/>
        <w:t>Tendenzen der deutschen Gegenwartssprache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Thematischer Asp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Gattung, Tex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>
                <w:rStyle w:val="Dfett"/>
              </w:rPr>
            </w:pPr>
            <w:r>
              <w:rPr>
                <w:rStyle w:val="Dfett"/>
              </w:rPr>
              <w:t>Epo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text"/>
              <w:keepNext w:val="true"/>
              <w:rPr/>
            </w:pPr>
            <w:r>
              <w:rPr>
                <w:rStyle w:val="Dfett"/>
              </w:rPr>
              <w:t>Kompeten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Entwicklung der deutschen Sprache in Europa</w:t>
            </w:r>
          </w:p>
          <w:p>
            <w:pPr>
              <w:pStyle w:val="Dtext"/>
              <w:rPr/>
            </w:pPr>
            <w:r>
              <w:rPr/>
              <w:t>S. 84–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Diskontinuierliche Texte: S. 98 f.</w:t>
            </w:r>
          </w:p>
          <w:p>
            <w:pPr>
              <w:pStyle w:val="Dtext"/>
              <w:rPr/>
            </w:pPr>
            <w:r>
              <w:rPr/>
              <w:t>Sprachwissenschaft</w:t>
              <w:softHyphen/>
              <w:t xml:space="preserve">liche Texte: Flasch, </w:t>
            </w:r>
            <w:r>
              <w:rPr>
                <w:rStyle w:val="Dkursiv"/>
              </w:rPr>
              <w:t xml:space="preserve">Latein und Volgare; </w:t>
            </w:r>
            <w:r>
              <w:rPr/>
              <w:t xml:space="preserve">Glück, </w:t>
            </w:r>
            <w:r>
              <w:rPr>
                <w:rStyle w:val="Dkursiv"/>
              </w:rPr>
              <w:t>Deutsch als Wissenschaftsspra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Humanismus und Reformation, Barock</w:t>
            </w:r>
          </w:p>
          <w:p>
            <w:pPr>
              <w:pStyle w:val="Dtext"/>
              <w:rPr/>
            </w:pPr>
            <w:r>
              <w:rPr/>
              <w:t>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Diskontinuierliche Texte auswert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/>
            </w:pPr>
            <w:r>
              <w:rPr>
                <w:rStyle w:val="Dfett"/>
              </w:rPr>
              <w:t>Sprache und Sprachkritik im Medienzeitalter</w:t>
            </w:r>
          </w:p>
          <w:p>
            <w:pPr>
              <w:pStyle w:val="Dtext"/>
              <w:rPr/>
            </w:pPr>
            <w:r>
              <w:rPr/>
              <w:t>S. 91–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Roman: Kehlmann, </w:t>
            </w:r>
            <w:r>
              <w:rPr>
                <w:rStyle w:val="Dkursiv"/>
              </w:rPr>
              <w:t>Ein Beitrag zur Debatte</w:t>
            </w:r>
          </w:p>
          <w:p>
            <w:pPr>
              <w:pStyle w:val="Dtext"/>
              <w:rPr/>
            </w:pPr>
            <w:r>
              <w:rPr/>
              <w:t>Sprachwissenschaft</w:t>
              <w:softHyphen/>
              <w:t xml:space="preserve">licher Text: Dürscheid, </w:t>
            </w:r>
            <w:r>
              <w:rPr>
                <w:rStyle w:val="Dkursiv"/>
              </w:rPr>
              <w:t>Sprachliche Analyse der SMS</w:t>
            </w:r>
          </w:p>
          <w:p>
            <w:pPr>
              <w:pStyle w:val="Dtext"/>
              <w:rPr/>
            </w:pPr>
            <w:r>
              <w:rPr/>
              <w:t xml:space="preserve">Journalistische Texte: Sedlaczek, </w:t>
            </w:r>
            <w:r>
              <w:rPr>
                <w:rStyle w:val="Dkursiv"/>
              </w:rPr>
              <w:t>Die peinli</w:t>
              <w:softHyphen/>
              <w:t>chen Fehler des Basti</w:t>
              <w:softHyphen/>
              <w:t>an Sick</w:t>
            </w:r>
          </w:p>
          <w:p>
            <w:pPr>
              <w:pStyle w:val="Dtext"/>
              <w:rPr/>
            </w:pPr>
            <w:r>
              <w:rPr/>
              <w:t xml:space="preserve">Essay: Zimmer, </w:t>
            </w:r>
            <w:r>
              <w:rPr>
                <w:rStyle w:val="Dkursiv"/>
              </w:rPr>
              <w:t>persön</w:t>
              <w:softHyphen/>
              <w:t>lichst</w:t>
            </w:r>
            <w:r>
              <w:rPr/>
              <w:t xml:space="preserve">; Droste, </w:t>
            </w:r>
            <w:r>
              <w:rPr>
                <w:rStyle w:val="Dkursiv"/>
              </w:rPr>
              <w:t>Rat und Unrat, Wort und S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Textsorten und Textstrategien untersuch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>
                <w:rStyle w:val="Dfett"/>
              </w:rPr>
            </w:pPr>
            <w:r>
              <w:rPr>
                <w:rStyle w:val="Dfett"/>
              </w:rPr>
              <w:t>Sprachliche Vielfalt</w:t>
            </w:r>
          </w:p>
          <w:p>
            <w:pPr>
              <w:pStyle w:val="Dtext"/>
              <w:rPr/>
            </w:pPr>
            <w:r>
              <w:rPr/>
              <w:t>S. 98–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prachwissenschaft</w:t>
              <w:softHyphen/>
              <w:t xml:space="preserve">liche Texte: Keim/ Androutsopoulos, </w:t>
            </w:r>
            <w:r>
              <w:rPr>
                <w:rStyle w:val="Dkursiv"/>
              </w:rPr>
              <w:t>hey lan, isch geb dir konkret handy</w:t>
            </w:r>
            <w:r>
              <w:rPr/>
              <w:t xml:space="preserve">; Berthele: </w:t>
            </w:r>
            <w:r>
              <w:rPr>
                <w:rStyle w:val="Dkursiv"/>
              </w:rPr>
              <w:t>Von der Nutzlosigkeit sprachwissenschaft</w:t>
              <w:softHyphen/>
              <w:t>licher Forschung für die Unterrichtspraxis</w:t>
            </w:r>
          </w:p>
          <w:p>
            <w:pPr>
              <w:pStyle w:val="Dtext"/>
              <w:rPr/>
            </w:pPr>
            <w:r>
              <w:rPr/>
              <w:t xml:space="preserve">Journalistischer Text: Rühle, </w:t>
            </w:r>
            <w:r>
              <w:rPr>
                <w:rStyle w:val="Dkursiv"/>
              </w:rPr>
              <w:t>Affengeil hat ausgefet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Sacht</w:t>
              <w:softHyphen/>
              <w:t>extanaly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blau"/>
              <w:rPr>
                <w:rStyle w:val="Dfett"/>
              </w:rPr>
            </w:pPr>
            <w:r>
              <w:rPr>
                <w:rStyle w:val="Dfett"/>
              </w:rPr>
              <w:t>Sprachwandel oder Sprachverfall?</w:t>
            </w:r>
          </w:p>
          <w:p>
            <w:pPr>
              <w:pStyle w:val="Dtext"/>
              <w:rPr/>
            </w:pPr>
            <w:r>
              <w:rPr/>
              <w:t>S. 105–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Journalistische Texte: Jessen, </w:t>
            </w:r>
            <w:r>
              <w:rPr>
                <w:rStyle w:val="Dkursiv"/>
              </w:rPr>
              <w:t xml:space="preserve">Die verkaufte Sprache; </w:t>
            </w:r>
            <w:r>
              <w:rPr/>
              <w:t xml:space="preserve">Eisenberg, </w:t>
            </w:r>
            <w:r>
              <w:rPr>
                <w:rStyle w:val="Dkursiv"/>
              </w:rPr>
              <w:t>Schlechtgeredet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Gegenw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ext"/>
              <w:rPr/>
            </w:pPr>
            <w:r>
              <w:rPr/>
              <w:t>Schreiben: Texterör</w:t>
              <w:softHyphen/>
              <w:t>terung</w:t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Themenüberblick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18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Themenüberblic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0"/>
        </w:tabs>
        <w:ind w:left="1520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kursiv">
    <w:name w:val="d.kursiv"/>
    <w:basedOn w:val="AbsatzStandardschriftart"/>
    <w:qFormat/>
    <w:rPr>
      <w:i/>
    </w:rPr>
  </w:style>
  <w:style w:type="character" w:styleId="Dschreibschrift">
    <w:name w:val="d.schreibschrift"/>
    <w:basedOn w:val="AbsatzStandardschriftart"/>
    <w:qFormat/>
    <w:rPr>
      <w:rFonts w:ascii="Comic Sans MS" w:hAnsi="Comic Sans MS" w:cs="Comic Sans MS"/>
      <w:sz w:val="22"/>
    </w:rPr>
  </w:style>
  <w:style w:type="character" w:styleId="LineNumbering">
    <w:name w:val="Line Number"/>
    <w:basedOn w:val="AbsatzStandardschriftart"/>
    <w:rPr/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fett">
    <w:name w:val="d.fett"/>
    <w:basedOn w:val="DtextZchn"/>
    <w:qFormat/>
    <w:rPr>
      <w:b/>
    </w:rPr>
  </w:style>
  <w:style w:type="character" w:styleId="DaufgabeZchn">
    <w:name w:val="d.aufgabe Zchn"/>
    <w:basedOn w:val="DtextZch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listepunktZchn">
    <w:name w:val="d.liste.punkt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textZchn">
    <w:name w:val="a.text Zchn"/>
    <w:basedOn w:val="DaufgabeZchn"/>
    <w:qFormat/>
    <w:rPr/>
  </w:style>
  <w:style w:type="character" w:styleId="DblauerMarkerZchn">
    <w:name w:val="d.blauer Marker Zchn"/>
    <w:basedOn w:val="DtextZchn"/>
    <w:qFormat/>
    <w:rPr>
      <w:shd w:fill="0081AC" w:val="clear"/>
    </w:rPr>
  </w:style>
  <w:style w:type="character" w:styleId="DgelbMarkerZchn">
    <w:name w:val="d.gelb Marker Zchn"/>
    <w:basedOn w:val="AbsatzStandardschriftart"/>
    <w:qFormat/>
    <w:rPr>
      <w:sz w:val="24"/>
      <w:szCs w:val="24"/>
      <w:shd w:fill="FFFF00" w:val="clear"/>
      <w:lang w:val="de-DE" w:eastAsia="en-US" w:bidi="ar-SA"/>
    </w:rPr>
  </w:style>
  <w:style w:type="character" w:styleId="DeinleitungstextZchn">
    <w:name w:val="d.einleitungstext Zchn"/>
    <w:basedOn w:val="DtextZchn"/>
    <w:qFormat/>
    <w:rPr>
      <w:i/>
      <w:sz w:val="24"/>
    </w:rPr>
  </w:style>
  <w:style w:type="character" w:styleId="DTimesZchn">
    <w:name w:val="d.Times Zchn"/>
    <w:basedOn w:val="DeinleitungstextZchn"/>
    <w:qFormat/>
    <w:rPr/>
  </w:style>
  <w:style w:type="character" w:styleId="Dueberschrift2Zchn">
    <w:name w:val="d.ueberschrift2 Zchn"/>
    <w:basedOn w:val="DtextZchn"/>
    <w:qFormat/>
    <w:rPr>
      <w:b/>
    </w:rPr>
  </w:style>
  <w:style w:type="character" w:styleId="DtextblauZchn">
    <w:name w:val="d.text blau Zchn"/>
    <w:basedOn w:val="DtextZchn"/>
    <w:qFormat/>
    <w:rPr>
      <w:color w:val="0081AC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suppressLineNumbers/>
      <w:ind w:left="284" w:hanging="284"/>
    </w:pPr>
    <w:rPr/>
  </w:style>
  <w:style w:type="paragraph" w:styleId="Dschreibzeile">
    <w:name w:val="d.schreibzeile"/>
    <w:basedOn w:val="Dtext"/>
    <w:next w:val="Dtext"/>
    <w:qFormat/>
    <w:pPr>
      <w:tabs>
        <w:tab w:val="left" w:pos="284" w:leader="none"/>
        <w:tab w:val="right" w:pos="9356" w:leader="none"/>
      </w:tabs>
      <w:spacing w:lineRule="exact" w:line="52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260"/>
    </w:pPr>
    <w:rPr>
      <w:b/>
      <w:sz w:val="26"/>
    </w:rPr>
  </w:style>
  <w:style w:type="paragraph" w:styleId="Deinleitungstext">
    <w:name w:val="d.einleitungstext"/>
    <w:basedOn w:val="Dtext"/>
    <w:qFormat/>
    <w:pPr>
      <w:suppressLineNumbers/>
    </w:pPr>
    <w:rPr>
      <w:rFonts w:ascii="Times New Roman" w:hAnsi="Times New Roman" w:cs="Times New Roman"/>
      <w:i/>
      <w:sz w:val="24"/>
    </w:rPr>
  </w:style>
  <w:style w:type="paragraph" w:styleId="Dfremdtext">
    <w:name w:val="d.fremdtext"/>
    <w:basedOn w:val="Dtext"/>
    <w:qFormat/>
    <w:pPr/>
    <w:rPr>
      <w:rFonts w:ascii="Times New Roman" w:hAnsi="Times New Roman" w:cs="Times New Roman"/>
      <w:sz w:val="24"/>
    </w:rPr>
  </w:style>
  <w:style w:type="paragraph" w:styleId="Dquelle">
    <w:name w:val="d.quelle"/>
    <w:basedOn w:val="Dfremdtext"/>
    <w:next w:val="Dtext"/>
    <w:qFormat/>
    <w:pPr>
      <w:suppressLineNumbers/>
    </w:pPr>
    <w:rPr>
      <w:sz w:val="16"/>
    </w:rPr>
  </w:style>
  <w:style w:type="paragraph" w:styleId="Dlistepunkt">
    <w:name w:val="d.liste.punkt"/>
    <w:basedOn w:val="Dtext"/>
    <w:qFormat/>
    <w:pPr>
      <w:numPr>
        <w:ilvl w:val="0"/>
        <w:numId w:val="2"/>
      </w:numPr>
    </w:pPr>
    <w:rPr/>
  </w:style>
  <w:style w:type="paragraph" w:styleId="Dueberschrift2">
    <w:name w:val="d.ueberschrift2"/>
    <w:basedOn w:val="Dtext"/>
    <w:next w:val="Dfremdtext"/>
    <w:qFormat/>
    <w:pPr>
      <w:keepNext w:val="true"/>
      <w:spacing w:before="440" w:after="220"/>
    </w:pPr>
    <w:rPr>
      <w:b/>
    </w:rPr>
  </w:style>
  <w:style w:type="paragraph" w:styleId="DlistepunktEinzug2">
    <w:name w:val="d.liste.punkt Einzug 2"/>
    <w:basedOn w:val="Dlistepunkt"/>
    <w:next w:val="Dlistepunkt"/>
    <w:qFormat/>
    <w:pPr>
      <w:ind w:left="910" w:hanging="294"/>
    </w:pPr>
    <w:rPr/>
  </w:style>
  <w:style w:type="paragraph" w:styleId="DlistepunktEinzug1">
    <w:name w:val="d.liste.punkt Einzug 1"/>
    <w:basedOn w:val="Dlistepunkt"/>
    <w:next w:val="Dlistepunkt"/>
    <w:qFormat/>
    <w:pPr>
      <w:ind w:left="568" w:hanging="0"/>
    </w:pPr>
    <w:rPr/>
  </w:style>
  <w:style w:type="paragraph" w:styleId="DTimes">
    <w:name w:val="d.Times"/>
    <w:basedOn w:val="Deinleitungstext"/>
    <w:next w:val="Dtext"/>
    <w:qFormat/>
    <w:pPr>
      <w:suppressLineNumbers/>
    </w:pPr>
    <w:rPr>
      <w:i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stermisch">
    <w:name w:val="d.liste.römisch"/>
    <w:basedOn w:val="Dtext"/>
    <w:qFormat/>
    <w:pPr>
      <w:numPr>
        <w:ilvl w:val="0"/>
        <w:numId w:val="3"/>
      </w:numPr>
      <w:ind w:hanging="1506"/>
    </w:pPr>
    <w:rPr/>
  </w:style>
  <w:style w:type="paragraph" w:styleId="Dlistenumerisch">
    <w:name w:val="d.liste.numerisch"/>
    <w:basedOn w:val="Dtext"/>
    <w:qFormat/>
    <w:pPr>
      <w:numPr>
        <w:ilvl w:val="0"/>
        <w:numId w:val="3"/>
      </w:numPr>
      <w:tabs>
        <w:tab w:val="left" w:pos="284" w:leader="none"/>
        <w:tab w:val="left" w:pos="616" w:leader="none"/>
      </w:tabs>
      <w:ind w:hanging="1126"/>
    </w:pPr>
    <w:rPr/>
  </w:style>
  <w:style w:type="paragraph" w:styleId="Dlistealphabetisch">
    <w:name w:val="d.liste.alphabetisch"/>
    <w:basedOn w:val="Dtext"/>
    <w:qFormat/>
    <w:pPr>
      <w:numPr>
        <w:ilvl w:val="0"/>
        <w:numId w:val="3"/>
      </w:numPr>
      <w:ind w:left="1022" w:hanging="406"/>
    </w:pPr>
    <w:rPr/>
  </w:style>
  <w:style w:type="paragraph" w:styleId="Atext">
    <w:name w:val="a.text"/>
    <w:basedOn w:val="Daufgabe"/>
    <w:qFormat/>
    <w:pPr>
      <w:ind w:left="0" w:hanging="0"/>
    </w:pPr>
    <w:rPr/>
  </w:style>
  <w:style w:type="paragraph" w:styleId="DblauerMarker">
    <w:name w:val="d.blauer Marker"/>
    <w:basedOn w:val="Dtext"/>
    <w:next w:val="Dtext"/>
    <w:qFormat/>
    <w:pPr/>
    <w:rPr>
      <w:shd w:fill="0081AC" w:val="clear"/>
    </w:rPr>
  </w:style>
  <w:style w:type="paragraph" w:styleId="DgelbMarker">
    <w:name w:val="d.gelb Marker"/>
    <w:next w:val="D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00" w:val="clear"/>
      <w:lang w:val="de-DE" w:eastAsia="en-US" w:bidi="ar-SA"/>
    </w:rPr>
  </w:style>
  <w:style w:type="paragraph" w:styleId="Dtextblau">
    <w:name w:val="d.text blau"/>
    <w:basedOn w:val="Dtext"/>
    <w:next w:val="Dtext"/>
    <w:qFormat/>
    <w:pPr/>
    <w:rPr>
      <w:color w:val="0081AC"/>
    </w:rPr>
  </w:style>
  <w:style w:type="paragraph" w:styleId="Standa">
    <w:name w:val="Stand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de-DE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2:58:00Z</dcterms:modified>
  <cp:revision>5</cp:revision>
  <dc:subject/>
  <dc:title/>
</cp:coreProperties>
</file>