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Kunst der Form – Gestaltungsmittel von Dramenszenen analysier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Laut Tagebuch hat Goethe seine </w:t>
      </w:r>
      <w:r>
        <w:rPr>
          <w:rStyle w:val="Dzchnkursiv"/>
        </w:rPr>
        <w:t>Iphigenie</w:t>
      </w:r>
      <w:r>
        <w:rPr/>
        <w:t xml:space="preserve"> am 29.12.1786 vollendet. Kreuzen Sie an, wann das Kleist-Drama </w:t>
      </w:r>
      <w:r>
        <w:rPr>
          <w:rStyle w:val="Dzchnkursiv"/>
        </w:rPr>
        <w:t>Penthesilea</w:t>
      </w:r>
      <w:r>
        <w:rPr/>
        <w:t xml:space="preserve"> erschienen ist.</w:t>
      </w:r>
    </w:p>
    <w:p>
      <w:pPr>
        <w:pStyle w:val="Daufgabe"/>
        <w:rPr/>
      </w:pPr>
      <w:r>
        <w:rPr/>
      </w:r>
    </w:p>
    <w:p>
      <w:pPr>
        <w:pStyle w:val="Daufgabe"/>
        <w:ind w:left="568" w:hanging="284"/>
        <w:rPr>
          <w:rStyle w:val="DtextZchn"/>
        </w:rPr>
      </w:pPr>
      <w:r>
        <w:rPr>
          <w:rStyle w:val="Dzchnaufzaehlung"/>
        </w:rPr>
        <w:t>a)</w:t>
        <w:tab/>
      </w:r>
      <w:r>
        <w:rPr>
          <w:rStyle w:val="DtextZchn"/>
        </w:rPr>
        <w:t xml:space="preserve">nur kurze Zeit nach Vollendung der </w:t>
      </w:r>
      <w:r>
        <w:rPr>
          <w:rStyle w:val="Dzchnkursiv"/>
        </w:rPr>
        <w:t>Iphigenie</w:t>
      </w:r>
      <w:r>
        <w:rPr/>
        <w:tab/>
        <w:tab/>
        <w:tab/>
      </w:r>
      <w:r>
        <w:rPr>
          <w:rStyle w:val="Dzchnblau"/>
          <w:rFonts w:eastAsia="Wingdings" w:cs="Wingdings" w:ascii="Wingdings" w:hAnsi="Wingdings"/>
        </w:rPr>
        <w:t></w:t>
      </w:r>
    </w:p>
    <w:p>
      <w:pPr>
        <w:pStyle w:val="Daufgabe"/>
        <w:ind w:left="568" w:hanging="284"/>
        <w:rPr>
          <w:rStyle w:val="DtextZchn"/>
        </w:rPr>
      </w:pPr>
      <w:r>
        <w:rPr>
          <w:rStyle w:val="Dzchnaufzaehlung"/>
        </w:rPr>
        <w:t>b)</w:t>
        <w:tab/>
      </w:r>
      <w:r>
        <w:rPr>
          <w:rStyle w:val="DtextZchn"/>
        </w:rPr>
        <w:t xml:space="preserve">mehr als zwanzig Jahre nach Vollendung der </w:t>
      </w:r>
      <w:r>
        <w:rPr>
          <w:rStyle w:val="Dzchnkursiv"/>
        </w:rPr>
        <w:t>Iphigenie</w:t>
      </w:r>
      <w:r>
        <w:rPr>
          <w:rStyle w:val="DtextZchn"/>
        </w:rPr>
        <w:tab/>
      </w:r>
      <w:r>
        <w:rPr>
          <w:rStyle w:val="Dzchnblau"/>
          <w:rFonts w:eastAsia="Wingdings" w:cs="Wingdings" w:ascii="Wingdings" w:hAnsi="Wingdings"/>
        </w:rPr>
        <w:t></w:t>
      </w:r>
    </w:p>
    <w:p>
      <w:pPr>
        <w:pStyle w:val="Dtext"/>
        <w:rPr>
          <w:rStyle w:val="DtextZchn"/>
        </w:rPr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 xml:space="preserve">Welche Aussagen über Kleists </w:t>
      </w:r>
      <w:r>
        <w:rPr>
          <w:rStyle w:val="Dzchnkursiv"/>
        </w:rPr>
        <w:t>Penthesilea</w:t>
      </w:r>
      <w:r>
        <w:rPr/>
        <w:t xml:space="preserve"> 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Drama wahrt streng die Einheit von Zeit, Ort und Handlung und ist nach dem klassischen Fünf-Akt-Schema gestalte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Drama ist als Enthüllungsdrama (analytisches Drama) angeleg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Hauptfigur Penthesilea ist von inneren Widersprüchen gekennzeichne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Sowohl Penthesilea als auch der von ihr begehrte Achill sterben am Ende des Stücks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>3.</w:t>
        <w:tab/>
      </w:r>
      <w:r>
        <w:rPr>
          <w:rStyle w:val="DaufgabeZchn"/>
        </w:rPr>
        <w:t xml:space="preserve">Fassen Sie kurz Inhalt und Funktion des Parzenlieds </w:t>
      </w:r>
      <w:r>
        <w:rPr>
          <w:rStyle w:val="Dzchnkursiv"/>
        </w:rPr>
        <w:t>(Iphigenie,</w:t>
      </w:r>
      <w:r>
        <w:rPr>
          <w:rStyle w:val="DaufgabeZchn"/>
        </w:rPr>
        <w:t xml:space="preserve"> IV, 5) zusamm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>
          <w:rStyle w:val="DaufgabeZchn"/>
        </w:rPr>
      </w:pPr>
      <w:r>
        <w:rPr/>
      </w:r>
    </w:p>
    <w:p>
      <w:pPr>
        <w:pStyle w:val="Dtext"/>
        <w:rPr/>
      </w:pPr>
      <w:r>
        <w:rPr>
          <w:rStyle w:val="Dzchnaufzaehlung"/>
        </w:rPr>
        <w:t>4.</w:t>
        <w:tab/>
      </w:r>
      <w:r>
        <w:rPr>
          <w:rStyle w:val="DaufgabeZchn"/>
        </w:rPr>
        <w:t>Erläutern Sie kurz Schillers Konzept der Idealisierung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>
          <w:rStyle w:val="DaufgabeZchn"/>
        </w:rPr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 xml:space="preserve">Wie hat Goethe auf Kleists </w:t>
      </w:r>
      <w:r>
        <w:rPr>
          <w:rStyle w:val="Dzchnkursiv"/>
        </w:rPr>
        <w:t>Penthesilea</w:t>
      </w:r>
      <w:r>
        <w:rPr/>
        <w:t xml:space="preserve"> reagiert? Nennen Sie die möglichen Gründe aus dem Epochenkontext heraus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1.</w:t>
        <w:tab/>
        <w:t>Richtig ist: b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2.</w:t>
        <w:tab/>
        <w:t>Richtig sind: c), d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3.</w:t>
        <w:tab/>
        <w:t>Inhalt: Beklagt werden die Teilnahmslosigkeit der Götter am menschlichen Schicksal und die Unterwerfung der Menschen unter die göttliche Willkür.</w:t>
      </w:r>
    </w:p>
    <w:p>
      <w:pPr>
        <w:pStyle w:val="Daufgabe"/>
        <w:rPr/>
      </w:pPr>
      <w:r>
        <w:rPr/>
        <w:tab/>
        <w:t>Funktion: Gegenbild zu Iphigenie, die mit dieser Tradition bricht, indem sie aus der Unmün</w:t>
        <w:softHyphen/>
        <w:t>digkeit der Vergangenheit heraustritt; Erinnerung an das Parzenlied als Ausdruck der Krise von Iphigenies Bild von den Göttern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4.</w:t>
        <w:tab/>
        <w:t>Schillers Konzept der Idealisierung: „Veredlung“ eines Gegenstandes durch Befreiung von „fremdartigen Beimischungen“, Bündelung und Erhebung zum Allgemeinen; die auf diese Weise gebildeten Ideale müssen dem inneren Ideal der Vollkommenheit des Dichters ent</w:t>
        <w:softHyphen/>
        <w:t>sprechen. Durch „Idealisierung“ wird im Kunstwerk die Einheit von geistiger und sinnlicher Ebene erreicht; eine Voraussetzung dafür, dass Kunst den ganzen Menschen ansprechen kann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5.</w:t>
        <w:tab/>
        <w:t>Goethe hat mit Ablehnung auf das Stück reagiert, da die Penthesilea eine Art „Anti-Iphigenie“ darstellt (Penthesilea wird nicht zum positiven Gegenideal der archaischen Welt der Barba</w:t>
        <w:softHyphen/>
        <w:t>ren stilisiert)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9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9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Schülercheckliste 9 B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Lösungsbogen 9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Engravers MT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rier;Times New Roman" w:hAnsi="Courrier;Times New Roman" w:eastAsia="Courrier;Times New Roman" w:cs="Courrie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rier;Times New Roman" w:hAnsi="Courrier;Times New Roman" w:eastAsia="Courrier;Times New Roman" w:cs="Courrier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kursiv">
    <w:name w:val="d.kursiv"/>
    <w:basedOn w:val="AbsatzStandardschriftart"/>
    <w:qFormat/>
    <w:rPr>
      <w:rFonts w:ascii="Arial" w:hAnsi="Arial" w:cs="Arial"/>
      <w:i/>
      <w:sz w:val="22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5:00Z</dcterms:modified>
  <cp:revision>16</cp:revision>
  <dc:subject/>
  <dc:title/>
</cp:coreProperties>
</file>