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Suche nach Leben – Erzählweisen zeitgenössischer Literatur untersuch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Erläutern Sie knapp, welche Erfahrungs- und Sichtweisen der sogenannten „Postmoderne“ in diesem Ausschnitt aus Zehs Roman </w:t>
      </w:r>
      <w:r>
        <w:rPr>
          <w:i/>
        </w:rPr>
        <w:t>Spieltrieb</w:t>
      </w:r>
      <w:r>
        <w:rPr/>
        <w:t xml:space="preserve"> deutlich werden.</w:t>
      </w:r>
    </w:p>
    <w:p>
      <w:pPr>
        <w:pStyle w:val="Dtext"/>
        <w:rPr/>
      </w:pPr>
      <w:r>
        <w:rPr/>
      </w:r>
    </w:p>
    <w:p>
      <w:pPr>
        <w:pStyle w:val="Dueberschrift2"/>
        <w:rPr/>
      </w:pPr>
      <w:r>
        <w:rPr/>
        <w:t xml:space="preserve">Juli Zeh: </w:t>
      </w:r>
      <w:r>
        <w:rPr>
          <w:i/>
        </w:rPr>
        <w:t>Spieltrieb</w:t>
      </w:r>
      <w:r>
        <w:rPr/>
        <w:t xml:space="preserve"> (2004)</w:t>
      </w:r>
    </w:p>
    <w:p>
      <w:pPr>
        <w:pStyle w:val="Dfremdtextohneeinzug"/>
        <w:rPr/>
      </w:pPr>
      <w:r>
        <w:rPr/>
        <w:t>Aber auch wenn im Zeitalter der Zitate die Wirklichkeit längst angefangen hatte, ihre Abbilder zu ko</w:t>
        <w:softHyphen/>
        <w:t>pieren; auch wenn glückliche Schicksale und schreckliche Tragödien unzählige Male vorgelebt wor</w:t>
        <w:softHyphen/>
        <w:t>den waren in Büchern und Filmen und nur noch als Reproduktionen, als Plagiate oder Parodien exis</w:t>
        <w:softHyphen/>
        <w:t>tierten; wenn inzwischen alles als etwas identifizierbar war und man beim Herumirren im Spiegelka</w:t>
        <w:softHyphen/>
        <w:t>binett nur noch zufällig über Wirkliches stolperte, sich die Zehen blutig stieß und ausrief: Nanu, das war kein Zitat, das lag im Weg!; wenn es beim Auffüllen der gängigen Muster nur noch so viel Frei</w:t>
        <w:softHyphen/>
        <w:t>raum gab wie beim Malen nach Zahlen – was Ada erlebte, war dennoch anders. Es war nicht die Gro</w:t>
        <w:softHyphen/>
        <w:t>ße Liebe.</w:t>
      </w:r>
    </w:p>
    <w:p>
      <w:pPr>
        <w:pStyle w:val="Dquelle"/>
        <w:rPr/>
      </w:pPr>
      <w:r>
        <w:rPr/>
        <w:t>Quelle: Juli Zeh: Spieltrieb. Roman. Frankfurt am Main: Schöffling 2004, S. 136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Welche Aussagen treffen auf Juli Zehs Sichtweise und Beurteilung der Verwendung der</w:t>
        <w:br/>
        <w:t>Ich-Perspektive in der Gegenwartsliteratur zu? Kreuzen Sie die 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9"/>
        <w:gridCol w:w="7802"/>
        <w:gridCol w:w="811"/>
      </w:tblGrid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Literaturwissenschaft trennt scharf zwischen dem Autor und dem Ich-Erzähler.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Zeitgenössische Autoren sind nicht mehr fähig, in der Rolle des auktorialen Erzählers zu schreiben.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 xml:space="preserve">Das „individuelle Expertentum“ ermöglich es, den im Film </w:t>
            </w:r>
            <w:r>
              <w:rPr>
                <w:i/>
              </w:rPr>
              <w:t>Matrix</w:t>
            </w:r>
            <w:r>
              <w:rPr/>
              <w:t xml:space="preserve"> dargestellten Verblendungszusammenhang zu durchschauen.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 der subjektiven Erfahrung der Ich-Perspektive ist der Anspruch auf eine Darstellung von Wirklichkeit aus der „Vogelperspektive“ preisgegeben.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>Ordnen Sie die folgenden Aussagen zur Gestaltungsweise den Erzähltexten von Berg, Zaimoglu und Stamm zu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9"/>
        <w:gridCol w:w="6462"/>
        <w:gridCol w:w="2151"/>
      </w:tblGrid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6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Autor/Autorin</w:t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6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selbstironischer Umgang mit den eigenen Gefühlen und der Lust am Formulieren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6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Patchwork-Ich aus Gedanken- und Gefühls-Versatzstücken</w:t>
            </w:r>
          </w:p>
          <w:p>
            <w:pPr>
              <w:pStyle w:val="Dtext"/>
              <w:rPr/>
            </w:pPr>
            <w:r>
              <w:rPr/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6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kontrastive Figurenkonstellation als Mittel der Figurencharakteri</w:t>
              <w:softHyphen/>
              <w:t>sierung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Charakterisieren Sie knapp Merkmale postmodernen Erzählens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lnNumType w:countBy="5" w:restart="newPage" w:distance="57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keine unmittelbare Erfahrung von Wirklichkeit, sondern geprägt durch literarisch-kulturell geformte Muster in Büchern und Filmen, die das Ich wie ein „Spiegelkabinett“ umstellen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das eigene Erleben und Denken wird zur Reproduktion, zum „Zitat“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Erleben und Schreiben nur im Bewusstsein dieses Zitat-Charakters von Wirklichkeit, die distanzierte Haltung wird möglich in der Intertextualität, im reflektierten Bezug auf die vor</w:t>
        <w:softHyphen/>
        <w:t>geformten Denk- und Erlebnismuster</w:t>
      </w:r>
    </w:p>
    <w:p>
      <w:pPr>
        <w:pStyle w:val="Daufgabe"/>
        <w:rPr/>
      </w:pPr>
      <w:r>
        <w:rPr/>
      </w:r>
    </w:p>
    <w:p>
      <w:pPr>
        <w:pStyle w:val="Daufgabe"/>
        <w:rPr/>
      </w:pPr>
      <w:r>
        <w:rPr/>
        <w:t>2.</w:t>
        <w:tab/>
        <w:t>Richtig sind: a), d)</w:t>
      </w:r>
    </w:p>
    <w:p>
      <w:pPr>
        <w:pStyle w:val="Daufgabe"/>
        <w:rPr/>
      </w:pPr>
      <w:r>
        <w:rPr/>
      </w:r>
    </w:p>
    <w:p>
      <w:pPr>
        <w:pStyle w:val="Dtext"/>
        <w:rPr/>
      </w:pPr>
      <w:r>
        <w:rPr/>
        <w:t xml:space="preserve">3. </w:t>
        <w:tab/>
        <w:t>a) Zaimoglu; b) Berg; c) Stamm</w:t>
      </w:r>
    </w:p>
    <w:p>
      <w:pPr>
        <w:pStyle w:val="Daufgabe"/>
        <w:rPr/>
      </w:pPr>
      <w:r>
        <w:rPr/>
      </w:r>
    </w:p>
    <w:p>
      <w:pPr>
        <w:pStyle w:val="Dtext"/>
        <w:rPr/>
      </w:pPr>
      <w:r>
        <w:rPr/>
        <w:t>4.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fragmentarische, nichtlineare Handlungslinien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Rekonstruktion des Geschehens durch den Leser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Aneinanderreihen kurzer Szenen (Videoclips)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Simultaneität des Heterogenen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spielerischer Umgang mit Genres und Darstellungsmustern (Intertextualität)</w:t>
      </w:r>
    </w:p>
    <w:p>
      <w:pPr>
        <w:pStyle w:val="Dliste"/>
        <w:numPr>
          <w:ilvl w:val="0"/>
          <w:numId w:val="1"/>
        </w:numPr>
        <w:ind w:left="568" w:hanging="284"/>
        <w:rPr/>
      </w:pPr>
      <w:r>
        <w:rPr/>
        <w:t>Reflexion über das eigene Erzählen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lnNumType w:countBy="5" w:restart="newPage" w:distance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7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7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Normal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7 A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7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Engravers M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Engravers MT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Engravers MT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rier;Times New Roman" w:hAnsi="Courrier;Times New Roman" w:eastAsia="Courrier;Times New Roman" w:cs="Courrie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rier;Times New Roman" w:hAnsi="Courrier;Times New Roman" w:eastAsia="Courrier;Times New Roman" w:cs="Courrier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aufgabeZchnZchn">
    <w:name w:val="d.aufgabe Zchn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schreibzeile">
    <w:name w:val="d.schreibzeile"/>
    <w:basedOn w:val="Normal"/>
    <w:qFormat/>
    <w:pPr>
      <w:widowControl w:val="false"/>
      <w:suppressLineNumbers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suppressLineNumbers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next w:val="Dtext"/>
    <w:qFormat/>
    <w:pPr>
      <w:keepNext w:val="true"/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suppressLineNumbers/>
      <w:tabs>
        <w:tab w:val="clear" w:pos="709"/>
        <w:tab w:val="left" w:pos="284" w:leader="none"/>
      </w:tabs>
      <w:spacing w:lineRule="exact" w:line="270"/>
      <w:ind w:left="568" w:hanging="284"/>
    </w:pPr>
    <w:rPr>
      <w:rFonts w:ascii="Arial" w:hAnsi="Arial" w:cs="Arial"/>
      <w:sz w:val="22"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Dfremdtextmiteinzug">
    <w:name w:val="d.fremdtext.mit.einzug"/>
    <w:basedOn w:val="Dtext"/>
    <w:qFormat/>
    <w:pPr>
      <w:spacing w:lineRule="auto" w:line="240"/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Dfremdtextohneeinzug">
    <w:name w:val="d.fremdtext.ohne.einzug"/>
    <w:basedOn w:val="Dfremdtextmiteinzug"/>
    <w:next w:val="Dfremdtextmiteinzug"/>
    <w:qFormat/>
    <w:pPr>
      <w:ind w:left="284" w:hanging="0"/>
    </w:pPr>
    <w:rPr/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  <w:lang w:val="en-US" w:eastAsia="en-US"/>
    </w:rPr>
  </w:style>
  <w:style w:type="paragraph" w:styleId="Dueberschrift2">
    <w:name w:val="d.ueberschrift2"/>
    <w:basedOn w:val="Normal"/>
    <w:next w:val="Normal"/>
    <w:qFormat/>
    <w:pPr>
      <w:widowControl w:val="false"/>
      <w:suppressLineNumbers/>
      <w:tabs>
        <w:tab w:val="clear" w:pos="709"/>
        <w:tab w:val="left" w:pos="284" w:leader="none"/>
      </w:tabs>
      <w:spacing w:lineRule="exact" w:line="270" w:before="0" w:after="180"/>
      <w:ind w:left="284" w:hanging="0"/>
    </w:pPr>
    <w:rPr>
      <w:rFonts w:ascii="Arial" w:hAnsi="Arial" w:cs="Arial"/>
      <w:b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2:53:00Z</dcterms:modified>
  <cp:revision>17</cp:revision>
  <dc:subject/>
  <dc:title/>
</cp:coreProperties>
</file>