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ueberschrift1"/>
        <w:rPr/>
      </w:pPr>
      <w:r>
        <w:rPr/>
        <w:t>Klausurvorschlag: Texterörterung (im Anschluss an eine Filmrezension)</w:t>
      </w:r>
    </w:p>
    <w:p>
      <w:pPr>
        <w:pStyle w:val="Daufgabe"/>
        <w:pBdr>
          <w:top w:val="single" w:sz="2" w:space="1" w:color="0081AC"/>
          <w:left w:val="single" w:sz="2" w:space="4" w:color="0081AC"/>
          <w:bottom w:val="single" w:sz="2" w:space="1" w:color="0081AC"/>
          <w:right w:val="single" w:sz="2" w:space="4" w:color="0081AC"/>
        </w:pBdr>
        <w:ind w:left="397" w:right="113" w:hanging="284"/>
        <w:rPr>
          <w:b/>
          <w:b/>
        </w:rPr>
      </w:pPr>
      <w:r>
        <w:rPr>
          <w:b/>
        </w:rPr>
        <w:t>Aufgabenstellung</w:t>
      </w:r>
    </w:p>
    <w:p>
      <w:pPr>
        <w:pStyle w:val="Daufgabe"/>
        <w:pBdr>
          <w:top w:val="single" w:sz="2" w:space="1" w:color="0081AC"/>
          <w:left w:val="single" w:sz="2" w:space="4" w:color="0081AC"/>
          <w:bottom w:val="single" w:sz="2" w:space="1" w:color="0081AC"/>
          <w:right w:val="single" w:sz="2" w:space="4" w:color="0081AC"/>
        </w:pBdr>
        <w:ind w:left="397" w:right="113" w:hanging="284"/>
        <w:rPr>
          <w:rStyle w:val="Dkursiv"/>
        </w:rPr>
      </w:pPr>
      <w:r>
        <w:rPr>
          <w:rStyle w:val="Daufzaehlung"/>
        </w:rPr>
        <w:t>1.</w:t>
      </w:r>
      <w:r>
        <w:rPr/>
        <w:tab/>
        <w:t xml:space="preserve">Analysieren Sie die Rezension von Fassbinders Verfilmung der </w:t>
      </w:r>
      <w:r>
        <w:rPr>
          <w:rStyle w:val="Dkursiv"/>
        </w:rPr>
        <w:t>Effi Briest.</w:t>
      </w:r>
    </w:p>
    <w:p>
      <w:pPr>
        <w:pStyle w:val="Daufgabe"/>
        <w:pBdr>
          <w:top w:val="single" w:sz="2" w:space="1" w:color="0081AC"/>
          <w:left w:val="single" w:sz="2" w:space="4" w:color="0081AC"/>
          <w:bottom w:val="single" w:sz="2" w:space="1" w:color="0081AC"/>
          <w:right w:val="single" w:sz="2" w:space="4" w:color="0081AC"/>
        </w:pBdr>
        <w:ind w:left="397" w:right="113" w:hanging="284"/>
        <w:rPr/>
      </w:pPr>
      <w:r>
        <w:rPr>
          <w:rStyle w:val="Daufzaehlung"/>
        </w:rPr>
        <w:t>2.</w:t>
      </w:r>
      <w:r>
        <w:rPr/>
        <w:tab/>
        <w:t>Setzen Sie sich mit der Sichtweise und Bewertung Hebeckers auseinander. Gehen Sie da</w:t>
        <w:softHyphen/>
        <w:t>bei auf filmische Darstellungsmittel und das Regiekonzept ein.</w:t>
      </w:r>
    </w:p>
    <w:p>
      <w:pPr>
        <w:pStyle w:val="Dtext"/>
        <w:rPr/>
      </w:pPr>
      <w:r>
        <w:rPr/>
      </w:r>
    </w:p>
    <w:p>
      <w:pPr>
        <w:pStyle w:val="Dtext"/>
        <w:rPr/>
      </w:pPr>
      <w:r>
        <w:rPr/>
      </w:r>
    </w:p>
    <w:p>
      <w:pPr>
        <w:pStyle w:val="Dueberschrift2"/>
        <w:rPr/>
      </w:pPr>
      <w:r>
        <w:rPr/>
        <w:t>Klaus Hebecker: Ein weites Feld ... Fontanes „Effi Briest“ in der Verfilmung von Fassbinder (1974)</w:t>
      </w:r>
    </w:p>
    <w:p>
      <w:pPr>
        <w:pStyle w:val="Dfremdtext"/>
        <w:ind w:hanging="0"/>
        <w:rPr/>
      </w:pPr>
      <w:r>
        <w:rPr/>
        <w:t>Viermal sahen wir Theodor Fontanes Roman „Effi Briest“ auf der Kinoleinwand bzw. auf dem Bildschirm. 1939 in der Inszenierung von Gustaf Gründgens mit Marianne Hoppe, Carl Ludwig Diehl und Paul Hartmann, „Schritt vom Wege“. (Ich sage es gleich: diese Verfilmung war die der Vorlage gegenüber kongenialste.) 1956 unter Rudolf Jugerts Regie mit Ruth Leuwerik, Bernhard Wicki und Carl Raddatz; Titel „Rosen im Herbst“, scherzhaft als „Neurosen im Herbst“ (ich glaube das stammt von Gunter Groll) tituliert. Mehr Rührfilm als Literaturverfil</w:t>
        <w:softHyphen/>
        <w:t>mung. Dann, 1968, in der DDR von Wolfgang Luderer mit Angelica Domröse in der Titelrolle gefilmt und bei uns im Fernsehen gezeigt. Gar nicht übel, doch zu verdrossen bemüht, Fontane als DDR-Bürger posthum auszuweisen, ihn also gesellschaftskritisch „nachwirken“ zu lassen, was nicht nötig ist: wer Fontanes Romane liest, kennt des Autors gesellschaftskritische Attitüde, wer seine Theaterkritiken nachliest, weiß es noch genauer. Und jetzt Rainer Werner Fassbinder, der Schnellfilmer, der sich für diesen Film sehr viel Zeit gelassen und der das bisher beste Dreh</w:t>
        <w:softHyphen/>
        <w:t>buch nach dem Fontane-Roman geschrieben hat. Besser als die Gustaf Gründgens zur Verfügung stehende Vorlage von Klaren und Naso. Fassbinder, leider, stand seinem eigenen vorzüglichen Drehbuch im Wege. Fassbinder, der sich geradezu besessen und merkbar auch ganz glaubwürdig von Theodor Fontane fasziniert zeigt, inszenierte an Fontane vorbei.</w:t>
      </w:r>
    </w:p>
    <w:p>
      <w:pPr>
        <w:pStyle w:val="Dfremdtext"/>
        <w:rPr/>
      </w:pPr>
      <w:r>
        <w:rPr/>
        <w:t>Und nun ist es ja raus: Ich teile die kundgewordene Bewunderung vieler Kollegen dieses Films nicht, weiß, dass Fassbinders „Effi Briest“ (Filmverlag der Autoren) vom Start an ein Ki</w:t>
        <w:softHyphen/>
        <w:t>noerfolg ist (was ich diesem Film gönne, denn er ist, im Sinne der Vorlage, nur mit der Gründ</w:t>
        <w:softHyphen/>
        <w:t>gens-Version zu vergleichen; die zwei anderen Variationen darf man vergessen).</w:t>
      </w:r>
    </w:p>
    <w:p>
      <w:pPr>
        <w:pStyle w:val="Dfremdtext"/>
        <w:rPr/>
      </w:pPr>
      <w:r>
        <w:rPr/>
        <w:t>Zunächst einmal das Positive an Fassbinders „Effi Briest“. Fassbinder hält sich genau an den (natürlich gerafften) Fontane-Text. Er fand in Dänemark und Schleswig-Holstein Schauplätze, die den Roman-Plätzen Kessin und Hohen-Cremmen adäquat sind. Er hatte den Mut, diesen Film in Schwarz-Weiß zu drehen, was sich gerade bei zweimaliger Betrachtung als exquisiter Einfall erweist. Der knappe Einsatz der Musik (Chopin) erscheint vorbildlich. Fassbinders in diesem zweieinhalbstündigen Film verwendeten grellen Weißblenden, aber auch die Text-Inserts (schon zuvor im Dialog präsentiert) erweisen sich als ein probates dramaturgisches Mittel. Gerade damit schafft Fassbinder, ganz unauffällig und ohne Zeigefingermoral, die beabsichtigte (und im Sinne Fontanes hervorgehobene) Gesellschaftskritik. Für den Kurzinhalt wird, sehr legitim, im Presse</w:t>
        <w:softHyphen/>
        <w:t>heft „Abriß der deutschen Literaturgeschichte“ zitiert: „Geschichte einer Ehebrecherin, die aus Unerfülltheit und Langeweile einem leichtsinnigen Liebhaber anheimfällt. Ihr Mann, Baron von Instetten, mit dem sie früh verheiratet wurde und der versäumte, ihrem Leben Erfüllung zu ge</w:t>
        <w:softHyphen/>
        <w:t>ben, entdeckt diesen Fehltritt erst nach Jahren und durch Zufall. Nicht aus Leidenschaft und spontaner Rachsucht, sondern aus Komment und Pedanterie tötet er den Liebhaber im Duell. Effi wird geschieden und aus ihren Kreisen ausgeschlossen, sie stirbt frühzeitig an Gram und Ein</w:t>
        <w:softHyphen/>
        <w:t>samkeit.“</w:t>
      </w:r>
    </w:p>
    <w:p>
      <w:pPr>
        <w:pStyle w:val="Dfremdtext"/>
        <w:rPr/>
      </w:pPr>
      <w:r>
        <w:rPr/>
        <w:t>Was stimmt an Fassbinders Film bitter, was stellt sich so sehr – bei aller Bemühung – an Fontanes Roman-Vorlage schier quer? Da kommen wir zu dem Missvergnügen über diesen Film.</w:t>
      </w:r>
    </w:p>
    <w:p>
      <w:pPr>
        <w:pStyle w:val="Dfremdtext"/>
        <w:rPr/>
      </w:pPr>
      <w:r>
        <w:rPr/>
        <w:t>Fassbinder, im Drehbuch noch mit der literarischen Vorlage eng verbunden, geht in seiner Inszenierung an Fontane vorbei, Fontanes Roman ist zwar gesellschaftskritisch distanziert, quasi mit Ironie über die damalige Gesellschaft überzogen, bisweilen sogar mit Humor – die feinge</w:t>
        <w:softHyphen/>
        <w:t>stimmte Sprache darf nicht darüber hinwegtäuschen, dass alle Figuren in „Effi Briest“ lebens</w:t>
        <w:softHyphen/>
        <w:t>pralle Figuren sind (und keine Schemen, wo man, wie in früheren Fassbinder-Filmen, etwa Irm Hermann schauspielerisch als Drohung stumm in den Raum stellen darf!). Und sie sind, notabe</w:t>
        <w:softHyphen/>
        <w:t>ne, preußisch. Preußisch ist, ausgenommen die geschickt gewählten fremden Schauplätze, in diesem Film nichts. Fassbinders „Effi Briest“, und das eben ist das Schlimme an dieser Literatur-Verfilmung, wirkt blutleer. Der Regisseur motzt abermals seine berühmt-berüchtigten Spiegel-Effekte auf. Er lässt die Kamera – warum, fragt man sich – um dramaturgisch nutzlose Dekorati</w:t>
        <w:softHyphen/>
        <w:t>onen kreisen. Er filmt, ohne dramaturgische Wirkung, durch Schleier. Hier kontrastiert Fassbin</w:t>
        <w:softHyphen/>
        <w:t>der enttäuschend gegen die Präzision von Fontane.</w:t>
      </w:r>
    </w:p>
    <w:p>
      <w:pPr>
        <w:pStyle w:val="Dfremdtext"/>
        <w:rPr/>
      </w:pPr>
      <w:r>
        <w:rPr/>
        <w:t>Und dies erst recht bei den Darstellern. Hanna Schygulla bringt äußerlich bestimmt alles mit für eine Effi Briest. Doch, pardon, es wird schauspielerisch Einweg-Bahn sichtbar. Da merkt man keine Entwicklung, keine Verwandlung (ausgenommen die Begegnung Effis mit ihrem Kind, doch eine so gut konzipierte Szene muss selbst bei einer mittelbegabten Schauspielerin positiv zu Buch schlagen). Wolfgang Schenk (Innstetten), hat er doch Preußisch-Kleinkariertes vorzuzeigen – ist preußisch nicht. Ulli Lommel, sollte er doch den charakterlich liederlichen Ma</w:t>
        <w:softHyphen/>
        <w:t>jor Crampas porträtieren – keinerlei Rollenprofil. Karl-Heinz Böhm als Geheimrat Wüllersdorf ist darstellerisch Mimik-Katastrophe. Fehleinschätzungen, Fehlbesetzungen bis in die kleinste Rolle hinein.</w:t>
      </w:r>
    </w:p>
    <w:p>
      <w:pPr>
        <w:pStyle w:val="Dfremdtext"/>
        <w:rPr/>
      </w:pPr>
      <w:r>
        <w:rPr/>
        <w:t>Fassbinder ist, vornehmlich, nicht an Fontane gescheitert, sondern an Fassbinder. „Effi Briest“ als Poesie-Album – das darf nicht sein!</w:t>
      </w:r>
    </w:p>
    <w:p>
      <w:pPr>
        <w:pStyle w:val="Dquelle"/>
        <w:rPr/>
      </w:pPr>
      <w:r>
        <w:rPr/>
        <w:t>Quelle: Filmtelegramm/Feuilleton, Nr. 23-24174. Unabhängiger Informationsdienst über Film und Fernsehen. Hamburg.</w:t>
      </w:r>
    </w:p>
    <w:p>
      <w:pPr>
        <w:sectPr>
          <w:headerReference w:type="default" r:id="rId2"/>
          <w:footerReference w:type="default" r:id="rId3"/>
          <w:type w:val="nextPage"/>
          <w:pgSz w:w="11906" w:h="16838"/>
          <w:pgMar w:left="1418" w:right="1134" w:gutter="0" w:header="709" w:top="1701" w:footer="284" w:bottom="1134"/>
          <w:lnNumType w:countBy="5" w:restart="continuous" w:distance="170"/>
          <w:pgNumType w:fmt="decimal"/>
          <w:formProt w:val="false"/>
          <w:textDirection w:val="lrTb"/>
          <w:docGrid w:type="default" w:linePitch="360" w:charSpace="0"/>
        </w:sectPr>
        <w:pStyle w:val="Dtext"/>
        <w:rPr/>
      </w:pPr>
      <w:r>
        <w:rPr/>
      </w:r>
    </w:p>
    <w:p>
      <w:pPr>
        <w:pStyle w:val="Dueberschrift2"/>
        <w:rPr/>
      </w:pPr>
      <w:r>
        <w:rPr/>
        <w:t>Aufgabenteil 1</w:t>
      </w:r>
    </w:p>
    <w:p>
      <w:pPr>
        <w:pStyle w:val="Dlistepunkt"/>
        <w:numPr>
          <w:ilvl w:val="0"/>
          <w:numId w:val="1"/>
        </w:numPr>
        <w:rPr/>
      </w:pPr>
      <w:r>
        <w:rPr/>
        <w:t>Auswahl ergiebiger Analyseaspekte, z. B. Bewertung der Verfilmung in Thesenform, thema</w:t>
        <w:softHyphen/>
        <w:t>tischer und gedanklicher Aufbau, Kriterien der Bewertung, Argumentationsweise, Strategie und Mittel des Adressatenbezugs</w:t>
      </w:r>
    </w:p>
    <w:p>
      <w:pPr>
        <w:pStyle w:val="Dlistepunkt"/>
        <w:numPr>
          <w:ilvl w:val="0"/>
          <w:numId w:val="1"/>
        </w:numPr>
        <w:rPr/>
      </w:pPr>
      <w:r>
        <w:rPr/>
        <w:t>Bewertung in Thesenform: Trotz aller Fontane-Begeisterung und Bemühung um Fontane-Nähe wirkt der Film sowohl durch den Filmstil als auch durch das Spiel der Darsteller „blut</w:t>
        <w:softHyphen/>
        <w:t>leer“</w:t>
      </w:r>
    </w:p>
    <w:p>
      <w:pPr>
        <w:pStyle w:val="Dlistepunkt"/>
        <w:numPr>
          <w:ilvl w:val="0"/>
          <w:numId w:val="1"/>
        </w:numPr>
        <w:rPr/>
      </w:pPr>
      <w:r>
        <w:rPr/>
        <w:t>Aufbau: Kontextuierung von Fassbinders Verfilmung durch die bisherigen Adaptionen; Ab</w:t>
        <w:softHyphen/>
        <w:t>grenzung der eigenen kritischen Sicht von der anderer Rezensenten; Pro-Kontra-Argumenta</w:t>
        <w:softHyphen/>
        <w:t>tion: Einräumung positiver Bewertungsaspekte, Begründung der kritischen Gesamteinschät</w:t>
        <w:softHyphen/>
        <w:t>zung; pointiertes Resümee</w:t>
      </w:r>
    </w:p>
    <w:p>
      <w:pPr>
        <w:pStyle w:val="Dlistepunkt"/>
        <w:numPr>
          <w:ilvl w:val="0"/>
          <w:numId w:val="1"/>
        </w:numPr>
        <w:rPr/>
      </w:pPr>
      <w:r>
        <w:rPr/>
        <w:t>Kriterien der Bewertung: Werktreue (Drehbuch, Schauplätze, Weißblenden und Inserts); Re</w:t>
        <w:softHyphen/>
        <w:t>giekonzept und filmische Mittel (Schwarz-Weiß-Film; überzogene Starrheit der Figuren; keine dramaturgische Wirkung der Spiegeltechnik; funktionslose Kamerabewegungen)</w:t>
      </w:r>
    </w:p>
    <w:p>
      <w:pPr>
        <w:pStyle w:val="Dlistepunkt"/>
        <w:numPr>
          <w:ilvl w:val="0"/>
          <w:numId w:val="1"/>
        </w:numPr>
        <w:rPr/>
      </w:pPr>
      <w:r>
        <w:rPr/>
        <w:t>Argumentationsweise: pointiert formulierte Thesen; knappe, aber stichhaltige Begründungen; schlüssige Gedankenführung</w:t>
      </w:r>
    </w:p>
    <w:p>
      <w:pPr>
        <w:pStyle w:val="Dlistepunkt"/>
        <w:numPr>
          <w:ilvl w:val="0"/>
          <w:numId w:val="1"/>
        </w:numPr>
        <w:rPr/>
      </w:pPr>
      <w:r>
        <w:rPr/>
        <w:t>Adressatenbezug: mehrmalige Verdeutlichung der eigenen Position („Ich sage es gleich“, „nun ist es ja heraus“, „das darf nicht sein!“); Einbindung des Lesers („sahen wir“; „zunächst einmal“, Überleitung zur Begründung der kritischen Sicht durch eine Frage); saloppe Formu</w:t>
        <w:softHyphen/>
        <w:t>lierungen („Gar nicht übel“; „Mimik-Katastrophe“; ...); ...</w:t>
      </w:r>
    </w:p>
    <w:p>
      <w:pPr>
        <w:pStyle w:val="Dtext"/>
        <w:rPr/>
      </w:pPr>
      <w:r>
        <w:rPr/>
      </w:r>
    </w:p>
    <w:p>
      <w:pPr>
        <w:pStyle w:val="Dueberschrift2"/>
        <w:rPr/>
      </w:pPr>
      <w:r>
        <w:rPr/>
        <w:t>Aufgabenteil 2</w:t>
      </w:r>
    </w:p>
    <w:p>
      <w:pPr>
        <w:pStyle w:val="Dlistepunkt"/>
        <w:numPr>
          <w:ilvl w:val="0"/>
          <w:numId w:val="1"/>
        </w:numPr>
        <w:rPr/>
      </w:pPr>
      <w:r>
        <w:rPr/>
        <w:t>Aufbau: entweder dialektisch (Pro- und Kontra-Argumente; Abwägung; eigenes Urteil) oder nach Sachaspekten (Gesamteinschätzung; ausgewählte Aspekte der Auseinandersetzung: Eingehen auf verschiedene Beurteilungsbereiche, Bewertungskriterien, ...); Begründung der eigenen Position</w:t>
      </w:r>
    </w:p>
    <w:p>
      <w:pPr>
        <w:pStyle w:val="Dlistepunkt"/>
        <w:numPr>
          <w:ilvl w:val="0"/>
          <w:numId w:val="1"/>
        </w:numPr>
        <w:rPr/>
      </w:pPr>
      <w:r>
        <w:rPr/>
        <w:t>Mögliche Pro-Argumente: Figuren wirken leblos; Filmtechniken teilweise manieriert; starres Figurenspiel</w:t>
      </w:r>
    </w:p>
    <w:p>
      <w:pPr>
        <w:pStyle w:val="Dlistepunkt"/>
        <w:numPr>
          <w:ilvl w:val="0"/>
          <w:numId w:val="1"/>
        </w:numPr>
        <w:rPr/>
      </w:pPr>
      <w:r>
        <w:rPr/>
        <w:t>Mögliche Kontra-Argumente: kein differenziertes Eingehen auf das Regiekonzept (Bewusst</w:t>
        <w:softHyphen/>
        <w:t>machen literarischer und filmischer Codes: „Film für den Kopf“; Determination der Figuren durch gesellschaftliche Konventionen, Normen und Denkmuster); undifferenzierte Interpreta</w:t>
        <w:softHyphen/>
        <w:t>tion filmsprachlicher Mittel (Spiegeltechnik, Kamerabewegung); Überbewertung der Verfeh</w:t>
        <w:softHyphen/>
        <w:t>lung des „Preußischen“</w:t>
      </w:r>
    </w:p>
    <w:p>
      <w:pPr>
        <w:pStyle w:val="Dlistepunkt"/>
        <w:numPr>
          <w:ilvl w:val="0"/>
          <w:numId w:val="1"/>
        </w:numPr>
        <w:rPr/>
      </w:pPr>
      <w:r>
        <w:rPr/>
        <w:t>Mögliche eigene Position: Film verlangt eine doppelte Rezeption; was zunächst „blutleer“ wirkt, erweist sich bei genauerer Analyse als sehr reflektiertes Regiekonzept.</w:t>
      </w:r>
    </w:p>
    <w:sectPr>
      <w:headerReference w:type="default" r:id="rId4"/>
      <w:footerReference w:type="default" r:id="rId5"/>
      <w:type w:val="nextPage"/>
      <w:pgSz w:w="11906" w:h="16838"/>
      <w:pgMar w:left="1418" w:right="1134" w:gutter="0" w:header="709" w:top="1701" w:footer="284" w:bottom="1134"/>
      <w:lnNumType w:countBy="5" w:restart="continuous" w:distance="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Klausur_2_A.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rStyle w:val="Dpagina"/>
            </w:rPr>
          </w:pPr>
          <w:r>
            <w:rPr>
              <w:rStyle w:val="Dpagina"/>
            </w:rPr>
            <w:fldChar w:fldCharType="begin"/>
          </w:r>
          <w:r>
            <w:rPr>
              <w:rStyle w:val="Dpagina"/>
            </w:rPr>
            <w:instrText xml:space="preserve"> PAGE </w:instrText>
          </w:r>
          <w:r>
            <w:rPr>
              <w:rStyle w:val="Dpagina"/>
            </w:rPr>
            <w:fldChar w:fldCharType="separate"/>
          </w:r>
          <w:r>
            <w:rPr>
              <w:rStyle w:val="Dpagina"/>
            </w:rPr>
            <w:t>2</w:t>
          </w:r>
          <w:r>
            <w:rPr>
              <w:rStyle w:val="Dpagina"/>
            </w:rPr>
            <w:fldChar w:fldCharType="end"/>
          </w:r>
        </w:p>
      </w:tc>
    </w:tr>
  </w:tbl>
  <w:p>
    <w:pPr>
      <w:pStyle w:val="Footer"/>
      <w:spacing w:lineRule="exact" w:line="57"/>
      <w:rPr>
        <w:rStyle w:val="Dpagin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Klausur_2_A.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pPr>
          <w:r>
            <w:rPr>
              <w:rStyle w:val="Dpagina"/>
            </w:rPr>
            <w:fldChar w:fldCharType="begin"/>
          </w:r>
          <w:r>
            <w:rPr>
              <w:rStyle w:val="Dpagina"/>
            </w:rPr>
            <w:instrText xml:space="preserve"> PAGE </w:instrText>
          </w:r>
          <w:r>
            <w:rPr>
              <w:rStyle w:val="Dpagina"/>
            </w:rPr>
            <w:fldChar w:fldCharType="separate"/>
          </w:r>
          <w:r>
            <w:rPr>
              <w:rStyle w:val="Dpagina"/>
            </w:rPr>
            <w:t>3</w:t>
          </w:r>
          <w:r>
            <w:rPr>
              <w:rStyle w:val="Dpagina"/>
            </w:rPr>
            <w:fldChar w:fldCharType="end"/>
          </w:r>
        </w:p>
      </w:tc>
    </w:tr>
  </w:tbl>
  <w:p>
    <w:pPr>
      <w:pStyle w:val="Footer"/>
      <w:spacing w:lineRule="exact" w:line="57"/>
      <w:rPr>
        <w:rStyle w:val="Dpagin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
            <w:snapToGrid w:val="false"/>
            <w:rPr/>
          </w:pPr>
          <w:r>
            <w:rPr/>
          </w:r>
        </w:p>
      </w:tc>
    </w:tr>
    <w:tr>
      <w:trPr>
        <w:trHeight w:val="567" w:hRule="exact"/>
      </w:trPr>
      <w:tc>
        <w:tcPr>
          <w:tcW w:w="9354" w:type="dxa"/>
          <w:tcBorders>
            <w:bottom w:val="single" w:sz="12" w:space="0" w:color="0081AC"/>
          </w:tcBorders>
          <w:vAlign w:val="center"/>
        </w:tcPr>
        <w:p>
          <w:pPr>
            <w:pStyle w:val="Dkopf"/>
            <w:rPr/>
          </w:pPr>
          <w:r>
            <w:rPr/>
            <w:t>Klausur 2 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
            <w:snapToGrid w:val="false"/>
            <w:rPr/>
          </w:pPr>
          <w:r>
            <w:rPr/>
          </w:r>
        </w:p>
      </w:tc>
    </w:tr>
    <w:tr>
      <w:trPr>
        <w:trHeight w:val="567" w:hRule="exact"/>
      </w:trPr>
      <w:tc>
        <w:tcPr>
          <w:tcW w:w="9354" w:type="dxa"/>
          <w:tcBorders>
            <w:bottom w:val="single" w:sz="12" w:space="0" w:color="0081AC"/>
          </w:tcBorders>
          <w:vAlign w:val="center"/>
        </w:tcPr>
        <w:p>
          <w:pPr>
            <w:pStyle w:val="Dkopf"/>
            <w:rPr/>
          </w:pPr>
          <w:r>
            <w:rPr/>
            <w:t>Erwartungshorizont 2 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Dpagina">
    <w:name w:val="d.pagina"/>
    <w:basedOn w:val="AbsatzStandardschriftart"/>
    <w:qFormat/>
    <w:rPr>
      <w:rFonts w:ascii="Arial" w:hAnsi="Arial" w:cs="Arial"/>
      <w:b/>
      <w:sz w:val="18"/>
    </w:rPr>
  </w:style>
  <w:style w:type="character" w:styleId="Daufzaehlung">
    <w:name w:val="d.aufzaehlung"/>
    <w:basedOn w:val="AbsatzStandardschriftart"/>
    <w:qFormat/>
    <w:rPr>
      <w:rFonts w:ascii="Arial" w:hAnsi="Arial" w:cs="Arial"/>
      <w:b/>
      <w:color w:val="0081AC"/>
      <w:sz w:val="22"/>
      <w:szCs w:val="22"/>
    </w:rPr>
  </w:style>
  <w:style w:type="character" w:styleId="Dkursiv">
    <w:name w:val="d.kursiv"/>
    <w:basedOn w:val="AbsatzStandardschriftart"/>
    <w:qFormat/>
    <w:rPr>
      <w:i/>
    </w:rPr>
  </w:style>
  <w:style w:type="character" w:styleId="Dschreibschrift">
    <w:name w:val="d.schreibschrift"/>
    <w:basedOn w:val="AbsatzStandardschriftart"/>
    <w:qFormat/>
    <w:rPr>
      <w:rFonts w:ascii="Comic Sans MS" w:hAnsi="Comic Sans MS" w:cs="Comic Sans MS"/>
      <w:sz w:val="22"/>
    </w:rPr>
  </w:style>
  <w:style w:type="character" w:styleId="LineNumbering">
    <w:name w:val="Line Number"/>
    <w:basedOn w:val="AbsatzStandardschriftart"/>
    <w:rPr>
      <w:rFonts w:ascii="Arial" w:hAnsi="Arial" w:cs="Arial"/>
      <w:sz w:val="16"/>
    </w:rPr>
  </w:style>
  <w:style w:type="character" w:styleId="Dfett">
    <w:name w:val="d.fett"/>
    <w:basedOn w:val="AbsatzStandardschrifta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fusszeile">
    <w:name w:val="d.fusszeile"/>
    <w:qFormat/>
    <w:pPr>
      <w:widowControl/>
      <w:bidi w:val="0"/>
      <w:spacing w:lineRule="exact" w:line="118" w:before="20" w:after="0"/>
    </w:pPr>
    <w:rPr>
      <w:rFonts w:ascii="Arial" w:hAnsi="Arial" w:eastAsia="Times New Roman" w:cs="Arial"/>
      <w:color w:val="auto"/>
      <w:sz w:val="10"/>
      <w:szCs w:val="20"/>
      <w:lang w:val="de-DE" w:eastAsia="en-US" w:bidi="ar-SA"/>
    </w:rPr>
  </w:style>
  <w:style w:type="paragraph" w:styleId="Dkopf">
    <w:name w:val="d.kopf"/>
    <w:qFormat/>
    <w:pPr>
      <w:widowControl/>
      <w:bidi w:val="0"/>
    </w:pPr>
    <w:rPr>
      <w:rFonts w:ascii="Arial" w:hAnsi="Arial" w:eastAsia="Times New Roman" w:cs="Arial"/>
      <w:color w:val="auto"/>
      <w:sz w:val="24"/>
      <w:szCs w:val="24"/>
      <w:lang w:val="de-DE" w:bidi="ar-SA" w:eastAsia="zh-CN"/>
    </w:rPr>
  </w:style>
  <w:style w:type="paragraph" w:styleId="Dtext">
    <w:name w:val="d.text"/>
    <w:qFormat/>
    <w:pPr>
      <w:widowControl w:val="false"/>
      <w:suppressLineNumbers/>
      <w:tabs>
        <w:tab w:val="clear" w:pos="709"/>
        <w:tab w:val="left" w:pos="284" w:leader="none"/>
      </w:tabs>
      <w:bidi w:val="0"/>
      <w:spacing w:lineRule="exact" w:line="270"/>
    </w:pPr>
    <w:rPr>
      <w:rFonts w:ascii="Arial" w:hAnsi="Arial" w:eastAsia="Times New Roman" w:cs="Arial"/>
      <w:color w:val="auto"/>
      <w:sz w:val="22"/>
      <w:szCs w:val="24"/>
      <w:lang w:val="de-DE" w:eastAsia="en-US" w:bidi="ar-SA"/>
    </w:rPr>
  </w:style>
  <w:style w:type="paragraph" w:styleId="Daufgabe">
    <w:name w:val="d.aufgabe"/>
    <w:basedOn w:val="Dtext"/>
    <w:qFormat/>
    <w:pPr>
      <w:ind w:left="284" w:hanging="284"/>
    </w:pPr>
    <w:rPr/>
  </w:style>
  <w:style w:type="paragraph" w:styleId="Dschreibzeile">
    <w:name w:val="d.schreibzeile"/>
    <w:basedOn w:val="Dtext"/>
    <w:next w:val="Dtext"/>
    <w:qFormat/>
    <w:pPr>
      <w:tabs>
        <w:tab w:val="left" w:pos="284" w:leader="none"/>
        <w:tab w:val="right" w:pos="9356" w:leader="none"/>
      </w:tabs>
      <w:spacing w:lineRule="exact" w:line="520"/>
    </w:pPr>
    <w:rPr/>
  </w:style>
  <w:style w:type="paragraph" w:styleId="Dueberschrift1">
    <w:name w:val="d.ueberschrift1"/>
    <w:basedOn w:val="Dtext"/>
    <w:next w:val="Daufgabe"/>
    <w:qFormat/>
    <w:pPr>
      <w:spacing w:lineRule="auto" w:line="240" w:before="0" w:after="260"/>
    </w:pPr>
    <w:rPr>
      <w:b/>
      <w:sz w:val="26"/>
    </w:rPr>
  </w:style>
  <w:style w:type="paragraph" w:styleId="Deinleitungstext">
    <w:name w:val="d.einleitungstext"/>
    <w:basedOn w:val="Dtext"/>
    <w:qFormat/>
    <w:pPr/>
    <w:rPr>
      <w:rFonts w:ascii="Times New Roman" w:hAnsi="Times New Roman" w:cs="Times New Roman"/>
      <w:i/>
      <w:sz w:val="24"/>
    </w:rPr>
  </w:style>
  <w:style w:type="paragraph" w:styleId="Dfremdtext">
    <w:name w:val="d.fremdtext"/>
    <w:basedOn w:val="Dtext"/>
    <w:qFormat/>
    <w:pPr>
      <w:ind w:firstLine="340"/>
      <w:jc w:val="both"/>
    </w:pPr>
    <w:rPr>
      <w:rFonts w:ascii="Times New Roman" w:hAnsi="Times New Roman" w:cs="Times New Roman"/>
      <w:sz w:val="24"/>
    </w:rPr>
  </w:style>
  <w:style w:type="paragraph" w:styleId="Dquelle">
    <w:name w:val="d.quelle"/>
    <w:basedOn w:val="Dtext"/>
    <w:next w:val="Dtext"/>
    <w:qFormat/>
    <w:pPr>
      <w:spacing w:lineRule="auto" w:line="240" w:before="200" w:after="0"/>
    </w:pPr>
    <w:rPr>
      <w:sz w:val="16"/>
    </w:rPr>
  </w:style>
  <w:style w:type="paragraph" w:styleId="Dlistepunkt">
    <w:name w:val="d.liste.punkt"/>
    <w:basedOn w:val="Dtext"/>
    <w:qFormat/>
    <w:pPr>
      <w:numPr>
        <w:ilvl w:val="0"/>
        <w:numId w:val="1"/>
      </w:numPr>
      <w:tabs>
        <w:tab w:val="clear" w:pos="284"/>
      </w:tabs>
    </w:pPr>
    <w:rPr/>
  </w:style>
  <w:style w:type="paragraph" w:styleId="Dueberschrift2">
    <w:name w:val="d.ueberschrift2"/>
    <w:basedOn w:val="Dtext"/>
    <w:next w:val="Dfremdtext"/>
    <w:qFormat/>
    <w:pPr>
      <w:spacing w:before="0" w:after="2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8:00:00Z</dcterms:created>
  <dc:creator>Ernst Klett Verlag</dc:creator>
  <dc:description/>
  <cp:keywords/>
  <dc:language>en-US</dc:language>
  <cp:lastModifiedBy>Beckmann</cp:lastModifiedBy>
  <cp:lastPrinted>2010-07-05T10:00:00Z</cp:lastPrinted>
  <dcterms:modified xsi:type="dcterms:W3CDTF">2010-07-26T10:17:00Z</dcterms:modified>
  <cp:revision>17</cp:revision>
  <dc:subject/>
  <dc:title/>
</cp:coreProperties>
</file>