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Aufbruch – Stoffe, Motive und Handlungsmuster untersuch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Ordnen Sie die literarische Epoche Hohes Mittelalter zeitlich ein und nennen Sie einen zentralen Stoff dieser Epoche.</w:t>
      </w:r>
    </w:p>
    <w:p>
      <w:pPr>
        <w:pStyle w:val="Dschreibzeile"/>
        <w:rPr/>
      </w:pPr>
      <w:r>
        <w:rPr/>
        <w:tab/>
      </w:r>
    </w:p>
    <w:p>
      <w:pPr>
        <w:pStyle w:val="D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Kreuzen Sie an, welcher Epoche die Texte </w:t>
      </w:r>
      <w:r>
        <w:rPr>
          <w:rStyle w:val="Dzchnkursiv"/>
        </w:rPr>
        <w:t>Aus dem Leben eines Taugenichts</w:t>
      </w:r>
      <w:r>
        <w:rPr/>
        <w:t xml:space="preserve"> und </w:t>
      </w:r>
      <w:r>
        <w:rPr>
          <w:rStyle w:val="Dzchnkursiv"/>
        </w:rPr>
        <w:t xml:space="preserve">Nachtzug nach Lissabon </w:t>
      </w:r>
      <w:r>
        <w:rPr/>
        <w:t>zuzurechnen sind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  <w:tab/>
      </w:r>
      <w:r>
        <w:rPr>
          <w:rStyle w:val="Dzchnkursiv"/>
        </w:rPr>
        <w:t>Aus dem Leben eines Taugenichts</w:t>
      </w:r>
    </w:p>
    <w:p>
      <w:pPr>
        <w:pStyle w:val="Dtext"/>
        <w:rPr>
          <w:rStyle w:val="Dzchnkursiv"/>
        </w:rPr>
      </w:pPr>
      <w:r>
        <w:rPr/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7"/>
        <w:gridCol w:w="2197"/>
        <w:gridCol w:w="2197"/>
      </w:tblGrid>
      <w:tr>
        <w:trPr/>
        <w:tc>
          <w:tcPr>
            <w:tcW w:w="2196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Natur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Romant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Baroc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ind w:left="568" w:hanging="284"/>
        <w:rPr>
          <w:rStyle w:val="Dzchnkursiv"/>
        </w:rPr>
      </w:pPr>
      <w:r>
        <w:rPr>
          <w:rStyle w:val="Dzchnaufzaehlung"/>
        </w:rPr>
        <w:t>b)</w:t>
        <w:tab/>
      </w:r>
      <w:r>
        <w:rPr>
          <w:rStyle w:val="Dzchnkursiv"/>
        </w:rPr>
        <w:t>Nachtzug nach Lissabon</w:t>
      </w:r>
    </w:p>
    <w:p>
      <w:pPr>
        <w:pStyle w:val="Dtext"/>
        <w:rPr>
          <w:rStyle w:val="Dzchnkursiv"/>
        </w:rPr>
      </w:pPr>
      <w:r>
        <w:rPr/>
      </w:r>
    </w:p>
    <w:tbl>
      <w:tblPr>
        <w:tblW w:w="878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7"/>
        <w:gridCol w:w="2197"/>
        <w:gridCol w:w="2197"/>
      </w:tblGrid>
      <w:tr>
        <w:trPr/>
        <w:tc>
          <w:tcPr>
            <w:tcW w:w="2196" w:type="dxa"/>
            <w:tcBorders/>
          </w:tcPr>
          <w:p>
            <w:pPr>
              <w:pStyle w:val="Dtext"/>
              <w:rPr/>
            </w:pPr>
            <w:r>
              <w:rPr/>
              <w:t xml:space="preserve">Gegenwart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Naturalismus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Romanti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2197" w:type="dxa"/>
            <w:tcBorders/>
          </w:tcPr>
          <w:p>
            <w:pPr>
              <w:pStyle w:val="Dtext"/>
              <w:rPr/>
            </w:pPr>
            <w:r>
              <w:rPr/>
              <w:t xml:space="preserve">Barock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 xml:space="preserve">Benennen Sie, wie sich der </w:t>
      </w:r>
      <w:r>
        <w:rPr>
          <w:rStyle w:val="Dzchnkursiv"/>
        </w:rPr>
        <w:t>Parzival</w:t>
      </w:r>
      <w:r>
        <w:rPr/>
        <w:t xml:space="preserve"> von modernen epischen Texten formal unterscheidet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 xml:space="preserve">Welche Aussagen über die Texte </w:t>
      </w:r>
      <w:r>
        <w:rPr>
          <w:rStyle w:val="Dzchnkursiv"/>
        </w:rPr>
        <w:t xml:space="preserve">Parzival, Aus dem Leben eines Taugenichts </w:t>
      </w:r>
      <w:r>
        <w:rPr/>
        <w:t xml:space="preserve">und </w:t>
      </w:r>
      <w:r>
        <w:rPr>
          <w:rStyle w:val="Dzchnkursiv"/>
        </w:rPr>
        <w:t xml:space="preserve">Nachtzug nach Lissabon </w:t>
      </w:r>
      <w:r>
        <w:rPr/>
        <w:t>sind richtig? Kreuzen Sie die 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und der Taugenichts verlassen freiwillig den Ort, an dem sie aufge</w:t>
              <w:softHyphen/>
              <w:t xml:space="preserve">wachsen sind. 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 xml:space="preserve">Parzival und der Taugenichts sind im Gegensatz zu Gregorius im </w:t>
            </w:r>
            <w:r>
              <w:rPr>
                <w:rStyle w:val="Dzchnkursiv"/>
              </w:rPr>
              <w:t xml:space="preserve">Nachtzug aus Lissabon </w:t>
            </w:r>
            <w:r>
              <w:rPr/>
              <w:t>noch jung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und Gregorius verlassen ihren Heimatort aus eigenem Will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und Gregorius machen sich Gedanken über die Konsequenzen ihrer Handlung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</w:r>
      <w:r>
        <w:rPr/>
        <w:tab/>
        <w:t xml:space="preserve">Welche Aussagen über den weiteren Handlungsverlauf des </w:t>
      </w:r>
      <w:r>
        <w:rPr>
          <w:rStyle w:val="Dzchnkursiv"/>
        </w:rPr>
        <w:t>Parzival</w:t>
      </w:r>
      <w:r>
        <w:rPr/>
        <w:t xml:space="preserve"> von Wolfram sind richtig? Kreuzen Sie die richtigen Antworten an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bewährt sich als Ritter und gewinnt dadurch seine Frau Condwira</w:t>
              <w:softHyphen/>
              <w:t>mu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minnt nach seinem Aufbruch Jeschute und wird von ihr erhö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rzival tötet im Zweikampf Ither, wohl wissend, dass es ein Verwandter von ihm is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>
                <w:rStyle w:val="Dzchnkursiv"/>
                <w:i w:val="false"/>
                <w:i w:val="false"/>
              </w:rPr>
            </w:pPr>
            <w:r>
              <w:rPr/>
              <w:t>Parzival versäumt es bei seinem ersten Besuch auf der Gralsburg, die für den Fischerkönig erlösende Frage zu stell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>
                <w:rStyle w:val="Dzchnkursiv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Was versteht man in der Literaturwissenschaft unter einem Stoff? Kreuzen Sie die richtige Antwort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Unter einem Stoff versteht ma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Figurenkonstellation einer Handlung, die dann künstlerisch ausgestaltet wir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n erzählbaren Zusammenhang von Ereignissen, der von Künstlern immer wieder aufgegriffen werden kan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n Bezug eines literarischen Werks auf die Zeitgeschichte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vergleichbare Handlungsverläufe, die in unterschiedlichen Werken nur ge</w:t>
              <w:softHyphen/>
              <w:t>ringfügig modifiziert werden (z. B. durch eine andere Raum- oder Zeitgestal</w:t>
              <w:softHyphen/>
              <w:t>tung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aufzaehlung"/>
        </w:rPr>
        <w:t>7.</w:t>
        <w:tab/>
      </w:r>
      <w:r>
        <w:rPr/>
        <w:t xml:space="preserve">Nennen Sie einen Autor einer stofflichen Vorlage zum </w:t>
      </w:r>
      <w:r>
        <w:rPr>
          <w:rStyle w:val="Dzchnkursiv"/>
        </w:rPr>
        <w:t>Parzival</w:t>
      </w:r>
      <w:r>
        <w:rPr/>
        <w:t xml:space="preserve"> Wolframs von Eschenbach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8.</w:t>
        <w:tab/>
      </w:r>
      <w:r>
        <w:rPr/>
        <w:t>Nennen Sie zwei typische Figurenkonstellation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9.</w:t>
        <w:tab/>
      </w:r>
      <w:r>
        <w:rPr/>
        <w:t>Was versteht man in der Literaturwissenschaft unter einem Motiv? Kreuzen Sie die richtige Antwort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Unter einem Motiv versteht ma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 zentrales Ziel, das eine literarische Figur durch ihr Handeln verfolg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 zentrales Element des Stoffs, das bei der Gestaltung eines Werks wiederholt aufgegriffen wird und für dessen Bedeutung wichtig is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en zentralen Stoff, der durch die Zeit immer wieder bearbeitet wurde und einem Werk Bedeutung verleih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en Nebenaspekt der Handlung, der im weiteren Textverlauf noch einmal erwähnt wir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tabs>
          <w:tab w:val="clear" w:pos="284"/>
          <w:tab w:val="left" w:pos="454" w:leader="none"/>
          <w:tab w:val="left" w:pos="567" w:leader="none"/>
        </w:tabs>
        <w:ind w:left="454" w:hanging="454"/>
        <w:rPr/>
      </w:pPr>
      <w:r>
        <w:rPr>
          <w:rStyle w:val="Dzchnaufzaehlung"/>
        </w:rPr>
        <w:t>10.</w:t>
        <w:tab/>
      </w:r>
      <w:r>
        <w:rPr/>
        <w:t>Erläutern Sie am Beispiel „Aufbruch“, was man unter einem Handlungsmuster versteht.</w:t>
      </w:r>
    </w:p>
    <w:p>
      <w:pPr>
        <w:pStyle w:val="Dschreibzeile"/>
        <w:ind w:left="397" w:hanging="0"/>
        <w:rPr/>
      </w:pPr>
      <w:r>
        <w:rPr/>
        <w:tab/>
      </w:r>
    </w:p>
    <w:p>
      <w:pPr>
        <w:pStyle w:val="Dschreibzeile"/>
        <w:ind w:left="397" w:hanging="0"/>
        <w:rPr/>
      </w:pPr>
      <w:r>
        <w:rPr/>
        <w:tab/>
      </w:r>
    </w:p>
    <w:p>
      <w:pPr>
        <w:pStyle w:val="Dschreibzeile"/>
        <w:ind w:left="397" w:hanging="0"/>
        <w:rPr/>
      </w:pPr>
      <w:r>
        <w:rPr/>
        <w:tab/>
      </w:r>
    </w:p>
    <w:p>
      <w:pPr>
        <w:pStyle w:val="Dschreibzeile"/>
        <w:ind w:left="397" w:hanging="0"/>
        <w:rPr/>
      </w:pPr>
      <w:r>
        <w:rPr/>
        <w:tab/>
      </w:r>
    </w:p>
    <w:p>
      <w:pPr>
        <w:pStyle w:val="Dschreibzeile"/>
        <w:ind w:left="397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Hohes Mittelalter: ca. 1170–1250</w:t>
      </w:r>
    </w:p>
    <w:p>
      <w:pPr>
        <w:pStyle w:val="Daufgabe"/>
        <w:ind w:left="568" w:hanging="284"/>
        <w:rPr/>
      </w:pPr>
      <w:r>
        <w:rPr/>
        <w:t>Zentraler Stoff: Artussage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2.</w:t>
        <w:tab/>
        <w:t>a)</w:t>
        <w:tab/>
      </w:r>
      <w:r>
        <w:rPr>
          <w:rStyle w:val="Dzchnkursiv"/>
        </w:rPr>
        <w:t>Aus dem Leben eines Taugenichts</w:t>
      </w:r>
      <w:r>
        <w:rPr/>
        <w:t>: Romantik</w:t>
      </w:r>
    </w:p>
    <w:p>
      <w:pPr>
        <w:pStyle w:val="Daufgabe"/>
        <w:ind w:left="568" w:hanging="284"/>
        <w:rPr/>
      </w:pPr>
      <w:r>
        <w:rPr/>
        <w:t>b)</w:t>
        <w:tab/>
      </w:r>
      <w:r>
        <w:rPr>
          <w:rStyle w:val="Dzchnkursiv"/>
        </w:rPr>
        <w:t>Nachtzug nach Lissabon</w:t>
      </w:r>
      <w:r>
        <w:rPr/>
        <w:t>: Gegenwart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3.</w:t>
        <w:tab/>
      </w:r>
      <w:r>
        <w:rPr>
          <w:rStyle w:val="Dzchnkursiv"/>
        </w:rPr>
        <w:t>Parzival</w:t>
      </w:r>
      <w:r>
        <w:rPr/>
        <w:t xml:space="preserve"> ist ein Versepos, d. h. kein Prosatext.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4.</w:t>
        <w:tab/>
        <w:t>Richtig sind: b), c)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5.</w:t>
        <w:tab/>
        <w:t>Richtig sind: a), d)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6.</w:t>
        <w:tab/>
        <w:t>Richtig ist: b)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7.</w:t>
        <w:tab/>
        <w:t>Wolfram greift auf die Vorlagen von Chrétien de Troyes und Robert de Boron zurück.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8.</w:t>
        <w:tab/>
        <w:t>Typische Figurenkonstellationen sind:</w:t>
      </w:r>
    </w:p>
    <w:p>
      <w:pPr>
        <w:pStyle w:val="Dliste"/>
        <w:numPr>
          <w:ilvl w:val="0"/>
          <w:numId w:val="1"/>
        </w:numPr>
        <w:rPr/>
      </w:pPr>
      <w:r>
        <w:rPr/>
        <w:t>Protagonist vs. Antagonist</w:t>
      </w:r>
    </w:p>
    <w:p>
      <w:pPr>
        <w:pStyle w:val="Dliste"/>
        <w:numPr>
          <w:ilvl w:val="0"/>
          <w:numId w:val="1"/>
        </w:numPr>
        <w:rPr/>
      </w:pPr>
      <w:r>
        <w:rPr/>
        <w:t>Held (= Zentralfigur)</w:t>
      </w:r>
    </w:p>
    <w:p>
      <w:pPr>
        <w:pStyle w:val="Dliste"/>
        <w:numPr>
          <w:ilvl w:val="0"/>
          <w:numId w:val="1"/>
        </w:numPr>
        <w:rPr/>
      </w:pPr>
      <w:r>
        <w:rPr/>
        <w:t>Dreieckskonstellation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9.</w:t>
        <w:tab/>
        <w:t>Richtig ist: b)</w:t>
      </w:r>
    </w:p>
    <w:p>
      <w:pPr>
        <w:pStyle w:val="Dtext"/>
        <w:tabs>
          <w:tab w:val="left" w:pos="284" w:leader="none"/>
          <w:tab w:val="left" w:pos="340" w:leader="none"/>
          <w:tab w:val="left" w:pos="567" w:leader="none"/>
        </w:tabs>
        <w:rPr/>
      </w:pPr>
      <w:r>
        <w:rPr/>
      </w:r>
    </w:p>
    <w:p>
      <w:pPr>
        <w:pStyle w:val="Daufgabe"/>
        <w:tabs>
          <w:tab w:val="clear" w:pos="284"/>
          <w:tab w:val="left" w:pos="454" w:leader="none"/>
          <w:tab w:val="left" w:pos="567" w:leader="none"/>
        </w:tabs>
        <w:ind w:left="454" w:hanging="454"/>
        <w:rPr/>
      </w:pPr>
      <w:r>
        <w:rPr>
          <w:szCs w:val="22"/>
        </w:rPr>
        <w:t>10.</w:t>
        <w:tab/>
      </w:r>
      <w:r>
        <w:rPr/>
        <w:t>Handlungsmuster sind schematische und daher vorhersehbare Ereignisfolgen. Zum Bei</w:t>
        <w:softHyphen/>
        <w:t>spiel gehören zum Handlungsschema Aufbruch Handlungselemente wie Bewährungs</w:t>
        <w:softHyphen/>
        <w:t>proben, die Begegnung mit einem Ratgeber/Lehrer und die Rückkehr in die Heimat nach bestandenen Abenteuern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5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5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5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5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rier;Times New Roman" w:hAnsi="Courrier;Times New Roman" w:eastAsia="Courrier;Times New Roman" w:cs="Courrie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aufgabeZchnZchn">
    <w:name w:val="d.aufgabe Zchn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07:00Z</dcterms:modified>
  <cp:revision>36</cp:revision>
  <dc:subject/>
  <dc:title/>
</cp:coreProperties>
</file>