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Texterörterung</w:t>
      </w:r>
    </w:p>
    <w:p>
      <w:pPr>
        <w:pStyle w:val="Daufgabe"/>
        <w:pBdr>
          <w:top w:val="single" w:sz="2" w:space="1" w:color="0081AC"/>
          <w:left w:val="single" w:sz="2" w:space="4" w:color="0081AC"/>
          <w:bottom w:val="single" w:sz="2" w:space="1" w:color="0081AC"/>
          <w:right w:val="single" w:sz="2" w:space="4" w:color="0081AC"/>
        </w:pBdr>
        <w:ind w:left="397" w:right="113" w:hanging="283"/>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397" w:right="113" w:hanging="283"/>
        <w:jc w:val="both"/>
        <w:rPr/>
      </w:pPr>
      <w:r>
        <w:rPr>
          <w:rStyle w:val="Daufzaehlung"/>
        </w:rPr>
        <w:t>1.</w:t>
        <w:tab/>
      </w:r>
      <w:r>
        <w:rPr>
          <w:rStyle w:val="DaufgabeZchn"/>
        </w:rPr>
        <w:t>Analysieren Sie den Redetextauszug von Klaus Bresser und stellen Sie dar, welche For</w:t>
        <w:softHyphen/>
        <w:t>men des Sprachgebrauchs Bresser kritisiert.</w:t>
      </w:r>
    </w:p>
    <w:p>
      <w:pPr>
        <w:pStyle w:val="Dtext"/>
        <w:pBdr>
          <w:top w:val="single" w:sz="2" w:space="1" w:color="0081AC"/>
          <w:left w:val="single" w:sz="2" w:space="4" w:color="0081AC"/>
          <w:bottom w:val="single" w:sz="2" w:space="1" w:color="0081AC"/>
          <w:right w:val="single" w:sz="2" w:space="4" w:color="0081AC"/>
        </w:pBdr>
        <w:ind w:left="397" w:right="113" w:hanging="283"/>
        <w:jc w:val="both"/>
        <w:rPr>
          <w:rStyle w:val="DaufgabeZchn"/>
        </w:rPr>
      </w:pPr>
      <w:r>
        <w:rPr>
          <w:rStyle w:val="Daufzaehlung"/>
        </w:rPr>
        <w:t>2.</w:t>
        <w:tab/>
      </w:r>
      <w:r>
        <w:rPr>
          <w:rStyle w:val="DaufgabeZchn"/>
        </w:rPr>
        <w:t>Erörtern Sie vor dem Hintergrund Ihrer Medienerfahrung die Frage, welche Wirkung dieser Sprachgebrauch auf die Mediennutzer hat. Berücksichtigen Sie hierbei, dass auch der Re</w:t>
        <w:softHyphen/>
        <w:t>detext Bressers mediale Verbreitung gefunden hat.</w:t>
      </w:r>
    </w:p>
    <w:p>
      <w:pPr>
        <w:pStyle w:val="Dtext"/>
        <w:rPr>
          <w:rStyle w:val="DaufgabeZchn"/>
        </w:rPr>
      </w:pPr>
      <w:r>
        <w:rPr/>
      </w:r>
    </w:p>
    <w:p>
      <w:pPr>
        <w:pStyle w:val="Dtext"/>
        <w:rPr>
          <w:rStyle w:val="DaufgabeZchn"/>
        </w:rPr>
      </w:pPr>
      <w:r>
        <w:rPr/>
      </w:r>
    </w:p>
    <w:p>
      <w:pPr>
        <w:pStyle w:val="Dueberschrift2"/>
        <w:rPr/>
      </w:pPr>
      <w:r>
        <w:rPr/>
        <w:t>Klaus Bresser: Sprache, Medien und Politik (1992)</w:t>
      </w:r>
    </w:p>
    <w:p>
      <w:pPr>
        <w:pStyle w:val="Dfremdtext"/>
        <w:ind w:hanging="0"/>
        <w:rPr/>
      </w:pPr>
      <w:r>
        <w:rPr/>
        <w:t>Wie fange ich an? Eine Nachricht, einen Filmtext, einen Artikel, eine Moderation oder – eine Rede? Sage keiner, wir Journalisten kennen nicht die höllische Qual des leeren Blattes, die ver</w:t>
        <w:softHyphen/>
        <w:t>zweifelte Suche nach dem ersten Wort. […]</w:t>
      </w:r>
    </w:p>
    <w:p>
      <w:pPr>
        <w:pStyle w:val="Dfremdtext"/>
        <w:rPr/>
      </w:pPr>
      <w:r>
        <w:rPr/>
        <w:t>Schnell ist der Journalismus mit dem Wort, er muss es sein. Soll ich also gleich zu Anfang einer Rede bei der Gesellschaft für deutsche Sprache die Journalisten in Schutz nehmen, ihre sprachlichen Flüchtigkeiten, Schludereien und Fehler entschuldigen, ihren Hang zu Worthülsen und Klischees verteidigen? […]</w:t>
      </w:r>
    </w:p>
    <w:p>
      <w:pPr>
        <w:pStyle w:val="Dfremdtext"/>
        <w:rPr/>
      </w:pPr>
      <w:r>
        <w:rPr/>
        <w:t>Journalisten haben es ja nicht nur mit Ereignissen zu tun. Sie haben sich auch mit Verlautba</w:t>
        <w:softHyphen/>
        <w:t>rungen zu diesen Ereignissen herumzuschlagen. Die meisten dieser politischen Verlautbarungen sind Propaganda, Beschwichtigungen oder Übertreibungen. PR</w:t>
        <w:noBreakHyphen/>
        <w:t>Veröffentlichungen, die nicht objektiv über eine Sache oder eine Person informieren, sondern von vornherein eine bestimmte Sicht vermitteln wollen. Das geschieht regelmäßig durch eine höchst eigenwillige Auswahl an Fakten, aber auch durch die gezielte Wahl von Worten, durch einen wohlkalkulierten sprachli</w:t>
        <w:softHyphen/>
        <w:t>chen Etikettenschwindel. […]</w:t>
      </w:r>
    </w:p>
    <w:p>
      <w:pPr>
        <w:pStyle w:val="Dfremdtext"/>
        <w:rPr/>
      </w:pPr>
      <w:r>
        <w:rPr/>
        <w:t>Wörter als Schleier, Wörter als Machtmittel. Tagtäglich kommen sie den Journalisten auf den Tisch, eine Flut von Floskeln und Phrasen, Begriffen und Bezeichnungen, viel, viel Papier. Wir haben das zu ordnen, Spreu vom Weizen zu trennen, Lüge von Wahrheit. Die demokratische Gesellschaft beruht auf der Wahrheit. „Ohne Wahrheit“, so sagte Samuel Johnson schon im 18. Jahrhundert, „löst sich die Gesellschaft auf“. Ohne umfassende und zutreffende Information funktioniert unser Gemeinwesen nicht. Wie aber widersetzen wir uns den Irreführungen, entlar</w:t>
        <w:softHyphen/>
        <w:t>ven die alltäglichen Schönfärbereien, decken die Unwahrheiten auf?</w:t>
      </w:r>
    </w:p>
    <w:p>
      <w:pPr>
        <w:pStyle w:val="Dfremdtext"/>
        <w:rPr/>
      </w:pPr>
      <w:r>
        <w:rPr/>
        <w:t>Ein Rezept ist: Skeptisch zu sein gegenüber der Sprache der Politik, misstrauisch gegenüber den oft so wohlklingenden Worten. […]</w:t>
      </w:r>
    </w:p>
    <w:p>
      <w:pPr>
        <w:pStyle w:val="Dfremdtext"/>
        <w:rPr/>
      </w:pPr>
      <w:r>
        <w:rPr/>
        <w:t>Sprache als Beruhigungsmittel, Worte als Tranquilizer, Sedativsubstantive, Valiumverben. Noch bevor das erste Atomkraftwerk in Deutschland ans Netz ging, wurde das besänftigende Vokabular in die öffentliche Diskussion eingespeist: Um saubere Energie handele es sich, allen</w:t>
        <w:softHyphen/>
        <w:t>falls mit einem theoretischen Restrisiko. Wenn etwas schief ginge, dann wär’s höchstens ein Störfall. Der atomare Müll wurde – sprachlich elegant – entsorgt. Und wo? Krönung verbaler Verharmlosung: im Entsorgungspark.</w:t>
      </w:r>
    </w:p>
    <w:p>
      <w:pPr>
        <w:pStyle w:val="Dfremdtext"/>
        <w:rPr/>
      </w:pPr>
      <w:r>
        <w:rPr/>
        <w:t>Wir sind Weltmeister im Beschönigen. Gift wird nicht in Luft, Wasser und Boden geleitet, Salzsäure nicht ins Meer gekippt, nein, die hauptberuflichen Beschwichtiger sprechen von Schadstoffemissionen und Dünnsäureverklappung. […]</w:t>
      </w:r>
    </w:p>
    <w:p>
      <w:pPr>
        <w:pStyle w:val="Dfremdtext"/>
        <w:rPr/>
      </w:pPr>
      <w:r>
        <w:rPr/>
        <w:t>Mit Worten wird gelogen in diesem Land. Manchmal sogar mit Ehrenworten. Dieter E. Zimmer hat einmal von einer „Verschönerung der Welt durch sprachliche Maßnahmen“ gespro</w:t>
        <w:softHyphen/>
        <w:t>chen: „Nichts Ungünstiges oder Abträgliches soll mehr aus unserem Munde kommen, alles wird schonungsvoll umschrieben.“ Die Vielzahl der Euphemismen ist in der Tat kennzeichnend für die Geschichte der Bundesrepublik Deutschland: Wie viel wird da sprachlich verbrämt und verniedlicht. […]</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quelle"/>
        <w:rPr/>
      </w:pPr>
      <w:r>
        <w:rPr/>
        <w:t>Quelle: Der Sprachdienst. Herausgegeben von der Gesellschaft für deutsche Sprache. Wiesbaden. Heft 4/1992.</w:t>
      </w:r>
    </w:p>
    <w:p>
      <w:pPr>
        <w:pStyle w:val="Dueberschrift2"/>
        <w:rPr/>
      </w:pPr>
      <w:r>
        <w:rPr/>
        <w:t>Einleitung</w:t>
      </w:r>
    </w:p>
    <w:p>
      <w:pPr>
        <w:pStyle w:val="Dlistepunkt"/>
        <w:numPr>
          <w:ilvl w:val="0"/>
          <w:numId w:val="2"/>
        </w:numPr>
        <w:rPr>
          <w:rFonts w:cs="Arial"/>
        </w:rPr>
      </w:pPr>
      <w:r>
        <w:rPr>
          <w:rFonts w:cs="Arial"/>
        </w:rPr>
        <w:t>Hinführung zum Text und der eigenen Deutung</w:t>
      </w:r>
    </w:p>
    <w:p>
      <w:pPr>
        <w:pStyle w:val="Dtext"/>
        <w:rPr/>
      </w:pPr>
      <w:r>
        <w:rPr/>
      </w:r>
    </w:p>
    <w:p>
      <w:pPr>
        <w:pStyle w:val="Dueberschrift2"/>
        <w:rPr/>
      </w:pPr>
      <w:r>
        <w:rPr/>
        <w:t>Hauptteil</w:t>
      </w:r>
    </w:p>
    <w:p>
      <w:pPr>
        <w:pStyle w:val="Dlistepunkt"/>
        <w:numPr>
          <w:ilvl w:val="0"/>
          <w:numId w:val="2"/>
        </w:numPr>
        <w:rPr>
          <w:rFonts w:cs="Arial"/>
        </w:rPr>
      </w:pPr>
      <w:r>
        <w:rPr>
          <w:rFonts w:cs="Arial"/>
        </w:rPr>
        <w:t>Inhalt des Redetextes knapp zusammengefasst</w:t>
      </w:r>
    </w:p>
    <w:p>
      <w:pPr>
        <w:pStyle w:val="Dlistepunkt"/>
        <w:numPr>
          <w:ilvl w:val="0"/>
          <w:numId w:val="2"/>
        </w:numPr>
        <w:rPr/>
      </w:pPr>
      <w:r>
        <w:rPr>
          <w:rFonts w:cs="Arial"/>
        </w:rPr>
        <w:t>Formen des von Bresser kritisierten Sprachgebrauchs dargestellt (zentral: Euphemismen; dann aber auch „Propaganda, Beschwichtigungen oder Übertreibunge</w:t>
      </w:r>
      <w:r>
        <w:rPr/>
        <w:t>n“ sowie „sprachliche Flüchtigkeiten, Schludereien und Fehler“ durch Journalisten)</w:t>
      </w:r>
    </w:p>
    <w:p>
      <w:pPr>
        <w:pStyle w:val="Dlistepunkt"/>
        <w:numPr>
          <w:ilvl w:val="0"/>
          <w:numId w:val="2"/>
        </w:numPr>
        <w:rPr/>
      </w:pPr>
      <w:r>
        <w:rPr>
          <w:rFonts w:cs="Arial"/>
        </w:rPr>
        <w:t>Sprachlich-argumentative Gestaltung des Textes kurz beschrieben (in sich schlüssiger Auf</w:t>
        <w:softHyphen/>
        <w:t>bau; Darlegungen durch Beispiele begründet; leicht verständliche, anschauliche Spra</w:t>
      </w:r>
      <w:r>
        <w:rPr/>
        <w:t>che; rhetorische Fragen und Verdichtungen; …)</w:t>
      </w:r>
    </w:p>
    <w:p>
      <w:pPr>
        <w:pStyle w:val="Dlistepunkt"/>
        <w:numPr>
          <w:ilvl w:val="0"/>
          <w:numId w:val="2"/>
        </w:numPr>
        <w:rPr>
          <w:rFonts w:cs="Arial"/>
        </w:rPr>
      </w:pPr>
      <w:r>
        <w:rPr>
          <w:rFonts w:cs="Arial"/>
        </w:rPr>
        <w:t>Wirkung erörtert (ggf. mit Bezug auf die eigenen Medienerfahrungen):</w:t>
      </w:r>
    </w:p>
    <w:p>
      <w:pPr>
        <w:pStyle w:val="DlistepunktEinzug1"/>
        <w:numPr>
          <w:ilvl w:val="0"/>
          <w:numId w:val="1"/>
        </w:numPr>
        <w:rPr/>
      </w:pPr>
      <w:r>
        <w:rPr/>
        <w:t>einerseits richtige Feststellung mit allen Konsequenzen im Zeitalter der Massenmedien</w:t>
      </w:r>
    </w:p>
    <w:p>
      <w:pPr>
        <w:pStyle w:val="DlistepunktEinzug1"/>
        <w:numPr>
          <w:ilvl w:val="0"/>
          <w:numId w:val="1"/>
        </w:numPr>
        <w:rPr/>
      </w:pPr>
      <w:r>
        <w:rPr/>
        <w:t>andererseits gibt es Medienvielfalt und jeder Mediennutzer kann sich über die Mechanis</w:t>
        <w:softHyphen/>
        <w:t>men der politischen Sprache und die journalistische Praxis informieren (z. B. in Bressers Text, der selbst ein „Rezept“ gegen die „alltäglichen Schönfärbereien“ formuliert)</w:t>
      </w:r>
    </w:p>
    <w:p>
      <w:pPr>
        <w:pStyle w:val="Dlistepunkt"/>
        <w:numPr>
          <w:ilvl w:val="0"/>
          <w:numId w:val="2"/>
        </w:numPr>
        <w:rPr/>
      </w:pPr>
      <w:r>
        <w:rPr>
          <w:rFonts w:cs="Arial"/>
        </w:rPr>
        <w:t>Eigener Stand</w:t>
      </w:r>
      <w:r>
        <w:rPr/>
        <w:t>punkt begründet (ggf. mit Bezug auf die eigenen Medienerfahrungen)</w:t>
      </w:r>
    </w:p>
    <w:p>
      <w:pPr>
        <w:pStyle w:val="Dtext"/>
        <w:rPr/>
      </w:pPr>
      <w:r>
        <w:rPr/>
      </w:r>
    </w:p>
    <w:p>
      <w:pPr>
        <w:pStyle w:val="Dueberschrift2"/>
        <w:rPr/>
      </w:pPr>
      <w:r>
        <w:rPr/>
        <w:t>Schluss</w:t>
      </w:r>
    </w:p>
    <w:p>
      <w:pPr>
        <w:pStyle w:val="Dlistepunkt"/>
        <w:numPr>
          <w:ilvl w:val="0"/>
          <w:numId w:val="2"/>
        </w:numPr>
        <w:rPr/>
      </w:pPr>
      <w:r>
        <w:rPr>
          <w:rFonts w:cs="Arial"/>
        </w:rPr>
        <w:t>A</w:t>
      </w:r>
      <w:r>
        <w:rPr/>
        <w:t>bschließende Bewertung des Textes (Bresser selbst setzt Sprache manipulativ ein, z. B.: „Sedativsubstantive, Valiumverben“), Zusammenfassung des eigenen Standpunktes (ggf. mit Bezug auf die eigenen Medienerfahrungen), Hervorhebung wesentlicher Untersuchungsas</w:t>
        <w:softHyphen/>
        <w:t>pekte, …</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4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1</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4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4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4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4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Arial" w:hAnsi="Arial" w:cs="Aria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28:00Z</dcterms:modified>
  <cp:revision>15</cp:revision>
  <dc:subject/>
  <dc:title/>
</cp:coreProperties>
</file>