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Gestaltendes Interpretieren</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1.</w:t>
      </w:r>
      <w:r>
        <w:rPr/>
        <w:tab/>
        <w:t>Einige Monate nach seiner Rückkehr schreibt der Junge einem Schulfreund, der mittler</w:t>
        <w:softHyphen/>
        <w:t>weile weggezogen und ebenfalls eine längere Asienreise plant, einen Brief. Schreiben Sie diesen Brief aus der Sicht des Jungen.</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Erläutern Sie Ihre Entscheidungen für die Wahl der gestalterischen Mittel in Ihrem Brief.</w:t>
      </w:r>
    </w:p>
    <w:p>
      <w:pPr>
        <w:pStyle w:val="Dtext"/>
        <w:rPr/>
      </w:pPr>
      <w:r>
        <w:rPr/>
      </w:r>
    </w:p>
    <w:p>
      <w:pPr>
        <w:pStyle w:val="Dtext"/>
        <w:rPr/>
      </w:pPr>
      <w:r>
        <w:rPr/>
      </w:r>
    </w:p>
    <w:p>
      <w:pPr>
        <w:pStyle w:val="Dueberschrift2"/>
        <w:rPr/>
      </w:pPr>
      <w:r>
        <w:rPr/>
        <w:t>Sibylle Berg: Hauptsache weit (2001)</w:t>
      </w:r>
    </w:p>
    <w:p>
      <w:pPr>
        <w:pStyle w:val="Dfremdtext"/>
        <w:ind w:hanging="0"/>
        <w:rPr/>
      </w:pPr>
      <w:r>
        <w:rPr/>
        <w:t>Und weg, hatte er gedacht. Die Schule war zu Ende, das Leben noch nicht, hatte noch nicht be</w:t>
        <w:softHyphen/>
        <w:t>gonnen, das Leben. Er hatte nicht viel Angst davor, weil er noch keine Enttäuschung kannte. Er war ein schöner Junge mit langen dunklen Haaren, er spielte Gitarre, komponierte am Computer und dachte, irgendwie werde ich wohl später nach London gehen, was Kreatives machen. Aber das war später.</w:t>
      </w:r>
    </w:p>
    <w:p>
      <w:pPr>
        <w:pStyle w:val="Dfremdtext"/>
        <w:rPr/>
      </w:pPr>
      <w:r>
        <w:rPr/>
        <w:t>Und nun?</w:t>
      </w:r>
    </w:p>
    <w:p>
      <w:pPr>
        <w:pStyle w:val="Dfremdtext"/>
        <w:rPr/>
      </w:pPr>
      <w:r>
        <w:rPr/>
        <w:t>Warum kommt der Spaß nicht? Der Junge hockt in einem Zimmer, das Zimmer ist grün, we</w:t>
        <w:softHyphen/>
        <w:t>gen der Neonleuchte, es hat kein Fenster und der Ventilator ist sehr laut. Schatten huschen über den Betonboden, das Glück ist das nicht, eine Wolldecke auf dem Bett, auf der schon einige Kriege ausgetragen wurden. Magen gegen Tom Yan, Darm gegen Curry. Immer verloren, die Eingeweide. Der Junge ist 18, und jetzt aber Asien hatte er sich gedacht. Mit 1000 Dollar durch Thailand, Indien, Kambodscha, drei Monate unterwegs und dann wieder heim, nach Deutsch</w:t>
        <w:softHyphen/>
        <w:t>land. Das ist so eng, so langweilig, jetzt was erleben und vielleicht nie zurück. Hast du keine Angst, hatten die blassen Freunde zu Hause gefragt, so ganz alleine? Nein, hatte er geantwortet, man lernt ja so viele Leute kennen unterwegs. Bis jetzt hatte er hauptsächlich Mädchen kennen gelernt, nett waren die schon, wenn man Leute mag, die einen bei jedem Satz anfassen. Mäd</w:t>
        <w:softHyphen/>
        <w:t>chen, die so aussahen wie dreißig und doch so alt waren wie er, seit Monaten unterwegs, die Mädchen, da werden sie komisch. Übermorgen würde er in Laos sein, da mag er jetzt gar nicht dran denken, in seinem hässlichen Pensionszimmer, muss Obacht geben, dass er sich nicht aufs Bett wirft und weint, auf die Decke, wo schon die anderen Dinge drauf sind. In dem kleinen Fernseher kommen nur Leute vor, die ihm völlig fremd sind, das ist das Zeichen, dass man ein</w:t>
        <w:softHyphen/>
        <w:t>sam ist, wenn man die Fernsehstars eines Landes nicht kennt und die eigenen keine Bedeutung haben. Der Junge sehnt sich nach Stefan Raab, nach Harald Schmidt und Echt. Er merkt weiter, dass er gar nicht existiert, wenn er nichts hat, was er kennt. Wenn er keine Zeitung in seiner Sprache kaufen kann, keine Klatschgeschichten über einheimische Prominente lesen, wenn kei</w:t>
        <w:softHyphen/>
        <w:t>ner anruft und fragt, wie es ihm geht. Dann gibt es ihn nicht. Denkt er. Und ist unterdessen aus seinem heißen Zimmer in die heiße Nacht gegangen, hat fremdes Essen vor sich, von einer fremdsprachigen Serviererin gebracht, die sich nicht für ihn interessiert, wie niemand hier. Das ist wie tot sein, denkt der Junge. Weit weg von zu Hause, um anderen beim Leben zuzusehen, könnte man umfallen und sterben in der tropischen Nacht und niemand würde weinen darum. Jetzt weint er doch, denkt an die lange Zeit, die er noch rumbekommen muss, alleine in heißen Ländern mit seinem Rucksack, und das stimmt so gar nicht mit den Bildern überein, die er zu Hause von sich hatte. Wie er entspannt mit Wasserbüffeln spielen wollte, in Straßencafés sitzen und cool sein. Was ist, ist einer mit Sonnenbrand und Heimweh nach den Stars zu Hause, die sind wie ein Geländer zum Festhalten. Er geht durch die Nacht, selbst Tiere reden ausländisch, und dann sieht er etwas, sein Herz schlägt schneller. Ein Computer, ein Internet-Café. Und er setzt sich, schaltet den Computer ein, liest seine E-Mails. Kleine Sätze von seinen Freunden, und denen antwortet er, dass es ihm gut gehe und alles großartig ist, und er schreibt und schreibt und es ist auf einmal völlig egal, dass zu seinen Füßen ausländische Insekten so groß wie Meerkatzen herumlaufen, dass das fremde Essen im Magen drückt. Er schreibt seinen Freunden über die kleinen Katastrophen und die fremde Welt um ihn verschwimmt, er ist nicht mehr allein, taucht in den Bildschirm ein, der ist wie ein weiches Bett, er denkt an Bill Gates und Fred Apple, er schickt ein Mail an Sat 1, und für ein paar Stunden ist er wieder am Leben, in der heißen Nacht weit weg von zu Hause.</w:t>
      </w:r>
    </w:p>
    <w:p>
      <w:pPr>
        <w:pStyle w:val="Dquelle"/>
        <w:rPr/>
      </w:pPr>
      <w:r>
        <w:rPr/>
        <w:t>Quelle: Sibylle Berg: Hauptsache weit. In: Sibylle Berg: Das Unerfreuliche zuerst. Herrengeschichten. Kiepenheuer &amp; Witsch. Köln 2001, S. 98.</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Aufgabe 1</w:t>
      </w:r>
    </w:p>
    <w:p>
      <w:pPr>
        <w:pStyle w:val="Dueberschrift2"/>
        <w:rPr/>
      </w:pPr>
      <w:r>
        <w:rPr/>
        <w:t>Formale Aspekte</w:t>
      </w:r>
    </w:p>
    <w:p>
      <w:pPr>
        <w:pStyle w:val="Dlistepunkt"/>
        <w:numPr>
          <w:ilvl w:val="0"/>
          <w:numId w:val="1"/>
        </w:numPr>
        <w:rPr>
          <w:rFonts w:cs="Arial"/>
        </w:rPr>
      </w:pPr>
      <w:r>
        <w:rPr>
          <w:rFonts w:cs="Arial"/>
        </w:rPr>
        <w:t>Briefform (Ort/Datum, Anrede, Schlussgruß) eingehalten</w:t>
      </w:r>
    </w:p>
    <w:p>
      <w:pPr>
        <w:pStyle w:val="Dlistepunkt"/>
        <w:numPr>
          <w:ilvl w:val="0"/>
          <w:numId w:val="1"/>
        </w:numPr>
        <w:rPr/>
      </w:pPr>
      <w:r>
        <w:rPr>
          <w:rFonts w:cs="Arial"/>
        </w:rPr>
        <w:t>sprachliche Korrek</w:t>
      </w:r>
      <w:r>
        <w:rPr/>
        <w:t>theit</w:t>
      </w:r>
    </w:p>
    <w:p>
      <w:pPr>
        <w:pStyle w:val="Dtext"/>
        <w:rPr/>
      </w:pPr>
      <w:r>
        <w:rPr/>
      </w:r>
    </w:p>
    <w:p>
      <w:pPr>
        <w:pStyle w:val="Dueberschrift2"/>
        <w:rPr/>
      </w:pPr>
      <w:r>
        <w:rPr/>
        <w:t>Inhaltliche Aspekte</w:t>
      </w:r>
    </w:p>
    <w:p>
      <w:pPr>
        <w:pStyle w:val="Dlistepunkt"/>
        <w:numPr>
          <w:ilvl w:val="0"/>
          <w:numId w:val="1"/>
        </w:numPr>
        <w:rPr/>
      </w:pPr>
      <w:r>
        <w:rPr>
          <w:rFonts w:cs="Arial"/>
        </w:rPr>
        <w:t>Bezug zur eigenen Reise hergestellt (z. B. auch durch Reisetipps)</w:t>
      </w:r>
    </w:p>
    <w:p>
      <w:pPr>
        <w:pStyle w:val="Dlistepunkt"/>
        <w:numPr>
          <w:ilvl w:val="0"/>
          <w:numId w:val="1"/>
        </w:numPr>
        <w:rPr/>
      </w:pPr>
      <w:r>
        <w:rPr>
          <w:rFonts w:cs="Arial"/>
        </w:rPr>
        <w:t>Erfahrungen dieser Reise als Ratschläge oder Warnungen formuliert (z. B. sich nicht alles immer nur schön vorstellen, mit Schwierigkeiten und Heimweh rechnen)</w:t>
      </w:r>
    </w:p>
    <w:p>
      <w:pPr>
        <w:pStyle w:val="Dlistepunkt"/>
        <w:numPr>
          <w:ilvl w:val="0"/>
          <w:numId w:val="1"/>
        </w:numPr>
        <w:rPr>
          <w:rFonts w:cs="Arial"/>
        </w:rPr>
      </w:pPr>
      <w:r>
        <w:rPr>
          <w:rFonts w:cs="Arial"/>
        </w:rPr>
        <w:t>eigene Reiseerfahrungen bewertet</w:t>
      </w:r>
    </w:p>
    <w:p>
      <w:pPr>
        <w:pStyle w:val="Dlistepunkt"/>
        <w:numPr>
          <w:ilvl w:val="0"/>
          <w:numId w:val="1"/>
        </w:numPr>
        <w:rPr/>
      </w:pPr>
      <w:r>
        <w:rPr>
          <w:rFonts w:cs="Arial"/>
        </w:rPr>
        <w:t>Bezug auf den Anlass des Briefes (Freund fährt auch nach Asi</w:t>
      </w:r>
      <w:r>
        <w:rPr/>
        <w:t>en: z. B. Fragen zur geplanten Reiseroute, der Dauer usw.)</w:t>
      </w:r>
    </w:p>
    <w:p>
      <w:pPr>
        <w:pStyle w:val="Dlistepunkt"/>
        <w:numPr>
          <w:ilvl w:val="0"/>
          <w:numId w:val="1"/>
        </w:numPr>
        <w:rPr/>
      </w:pPr>
      <w:r>
        <w:rPr>
          <w:rFonts w:cs="Arial"/>
        </w:rPr>
        <w:t>eigene Pläne für die nächste Zukunft geschildert (vgl. „nach London gehen, was Krea</w:t>
      </w:r>
      <w:r>
        <w:rPr/>
        <w:t>tives machen“)</w:t>
      </w:r>
    </w:p>
    <w:p>
      <w:pPr>
        <w:pStyle w:val="Dtext"/>
        <w:rPr/>
      </w:pPr>
      <w:r>
        <w:rPr/>
      </w:r>
    </w:p>
    <w:p>
      <w:pPr>
        <w:pStyle w:val="Dtext"/>
        <w:rPr/>
      </w:pPr>
      <w:r>
        <w:rPr/>
      </w:r>
    </w:p>
    <w:p>
      <w:pPr>
        <w:pStyle w:val="Dueberschrift2"/>
        <w:rPr/>
      </w:pPr>
      <w:r>
        <w:rPr/>
        <w:t>Aufgabe 2</w:t>
      </w:r>
    </w:p>
    <w:p>
      <w:pPr>
        <w:pStyle w:val="Dlistepunkt"/>
        <w:numPr>
          <w:ilvl w:val="0"/>
          <w:numId w:val="1"/>
        </w:numPr>
        <w:rPr/>
      </w:pPr>
      <w:r>
        <w:rPr>
          <w:rFonts w:cs="Arial"/>
        </w:rPr>
        <w:t>Selbstdarstellung des Jungen begründet bzw. Darstellungsalternativen aufgezeigt; de</w:t>
      </w:r>
      <w:r>
        <w:rPr/>
        <w:t>utlich werden müsste:</w:t>
      </w:r>
    </w:p>
    <w:p>
      <w:pPr>
        <w:pStyle w:val="Dlistepunkt"/>
        <w:numPr>
          <w:ilvl w:val="0"/>
          <w:numId w:val="2"/>
        </w:numPr>
        <w:rPr/>
      </w:pPr>
      <w:r>
        <w:rPr/>
        <w:t>ob und warum (bzw. warum nicht) der Junge die Wahrheit über seine Erlebnisse schreibt</w:t>
      </w:r>
    </w:p>
    <w:p>
      <w:pPr>
        <w:pStyle w:val="Dlistepunkt"/>
        <w:numPr>
          <w:ilvl w:val="0"/>
          <w:numId w:val="2"/>
        </w:numPr>
        <w:rPr/>
      </w:pPr>
      <w:r>
        <w:rPr/>
        <w:t>ob und inwieweit er verstanden hat, warum seine Reise ein Misserfolg war (wahrschein</w:t>
        <w:softHyphen/>
        <w:t>lich ist, dass der Junge seine Vorstellungen von Asien, mit Wasserbüffeln spielen usw., aus den modernen Medien gewonnen hat; Medienkommunikation ist für ihn „Leben“, sie hat die Fähigkeit reduziert, Wirklichkeit direkt zu erleben)</w:t>
      </w:r>
    </w:p>
    <w:p>
      <w:pPr>
        <w:pStyle w:val="Dlistepunkt"/>
        <w:numPr>
          <w:ilvl w:val="0"/>
          <w:numId w:val="2"/>
        </w:numPr>
        <w:rPr/>
      </w:pPr>
      <w:r>
        <w:rPr/>
        <w:t>ob und warum die Reiseerlebnisse auf seine Zukunftspläne Einfluss gehabt haben</w:t>
      </w:r>
    </w:p>
    <w:p>
      <w:pPr>
        <w:pStyle w:val="Dlistepunkt"/>
        <w:numPr>
          <w:ilvl w:val="0"/>
          <w:numId w:val="1"/>
        </w:numPr>
        <w:rPr/>
      </w:pPr>
      <w:r>
        <w:rPr/>
        <w:t>ggf. Ausgangstext bewertet (die Geschichte wirkt konstruiert und die Figurencharakterisie</w:t>
        <w:softHyphen/>
        <w:t>rung trägt klischeehafte Züge)</w:t>
      </w:r>
    </w:p>
    <w:sectPr>
      <w:headerReference w:type="default" r:id="rId4"/>
      <w:footerReference w:type="default" r:id="rId5"/>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567"/>
        </w:tabs>
        <w:ind w:left="567" w:hanging="283"/>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pPr>
    <w:rPr/>
  </w:style>
  <w:style w:type="paragraph" w:styleId="Dueberschrift2">
    <w:name w:val="d.ueberschrift2"/>
    <w:basedOn w:val="Dtext"/>
    <w:next w:val="Dfremd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16:00Z</dcterms:modified>
  <cp:revision>27</cp:revision>
  <dc:subject/>
  <dc:title/>
</cp:coreProperties>
</file>