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en Roman unter Einbeziehung des Schlusses interpretieren</w:t>
      </w:r>
    </w:p>
    <w:p>
      <w:pPr>
        <w:pStyle w:val="Ekvueberschriftfremdtext"/>
        <w:rPr/>
      </w:pPr>
      <w:r>
        <w:rPr/>
        <w:t>Erich Maria Remarque: Im Westen nichts Neues (1929,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Es ist Herbst. Von den alten Leuten sind nicht mehr viele da. Ich bin der letzte von den sieben Mann aus unserer Klasse hier.</w:t>
      </w:r>
    </w:p>
    <w:p>
      <w:pPr>
        <w:pStyle w:val="Ekvfremdtextzeilenzaehler"/>
        <w:rPr/>
      </w:pPr>
      <w:r>
        <w:rPr/>
        <w:t>Jeder spricht von Frieden und Waffenstillstand. Alle warten. Wenn es wieder eine Enttäuschung wird, dann werden sie zusammenbrechen, die Hoffnungen sind zu stark, sie lassen sich nicht mehr fortschaffen, ohne zu explodieren. Gibt es keinen Frieden, dann gibt es Re</w:t>
        <w:softHyphen/>
        <w:t>volution. Ich habe vierzehn Tage Ruhe, weil ich etwas Gas geschluckt habe. In einem kleinen Garten sitze ich den ganzen Tag in der Sonne. Der Waffenstillstand kommt bald, ich glaube es jetzt auch. Dann werden wir nach Hause fahren. Hier stocken meine Gedanken und sind nicht weiterzubringen. Was mich mit Übermacht hinzieht und erwartet, sind Gefühle. Es ist Lebensgier, es ist Heimatgefühl, es ist das Blut, es ist der Rausch der Rettung. Aber es sind keine Ziele.</w:t>
      </w:r>
    </w:p>
    <w:p>
      <w:pPr>
        <w:pStyle w:val="Ekvfremdtextzeilenzaehler"/>
        <w:rPr/>
      </w:pPr>
      <w:r>
        <w:rPr>
          <w:spacing w:val="-2"/>
        </w:rPr>
        <w:t>Wären wir 1916 heimgekommen, wir hätten aus dem Schmerz und der Stärke unserer Erlebnisse einen</w:t>
      </w:r>
      <w:r>
        <w:rPr/>
        <w:t xml:space="preserve"> Sturm entfesselt. Wenn wir jetzt zurückkehren, sind wir mü</w:t>
        <w:softHyphen/>
        <w:t>de, zerfallen, ausgebrannt, wurzellos und ohne Hoff</w:t>
        <w:softHyphen/>
        <w:t>nung. Wir werden uns nicht mehr zurechtfinden kön</w:t>
        <w:softHyphen/>
        <w:t>nen. Man wird uns auch nicht verstehen – denn vor uns wächst ein Geschlecht, das zwar die Jahre hier gemein</w:t>
        <w:softHyphen/>
        <w:t xml:space="preserve">sam mit uns verbrachte, das aber Bett und Beruf hatte und jetzt zurückgeht in seine alten Positionen, in denen es den Krieg vergessen wird, – und hinter uns wächst ein Geschlecht, ähnlich uns früher, das wird uns fremd sein und </w:t>
      </w:r>
      <w:r>
        <w:rPr>
          <w:w w:val="101"/>
        </w:rPr>
        <w:t>uns beiseite schieben. Wir sind überflüssig</w:t>
      </w:r>
      <w:r>
        <w:rPr/>
        <w:t xml:space="preserve"> für uns selbst, wir werden wachsen, einige werden sich anpassen, andere sich fügen, und viele werden ratlos sein; – </w:t>
      </w:r>
      <w:r>
        <w:rPr>
          <w:spacing w:val="-2"/>
        </w:rPr>
        <w:t>die Jahre werden zerrinnen, und schließlich</w:t>
      </w:r>
      <w:r>
        <w:rPr/>
        <w:t xml:space="preserve"> wer</w:t>
        <w:softHyphen/>
        <w:t xml:space="preserve">den wir zugrunde gehen. </w:t>
      </w:r>
    </w:p>
    <w:p>
      <w:pPr>
        <w:pStyle w:val="Ekvfremdtextzeilenzaehler"/>
        <w:rPr/>
      </w:pPr>
      <w:r>
        <w:rPr/>
        <w:t>Aber vielleicht ist auch alles dieses, was ich denke, nur Schwermut und Bestürzung, die fortstäubt, wenn ich wieder unter den Pappeln stehe und dem Rauschen ihrer Blätter lausche. Es kann nicht sein, dass es fort ist, das Weiche, das unser Blut unruhig machte, das Ungewisse, Bestürzende, Kommende, die tausend Ge</w:t>
        <w:softHyphen/>
        <w:t>sichter der Zukunft, die Melodie aus Träumen und Bü</w:t>
        <w:softHyphen/>
        <w:t xml:space="preserve">chern, </w:t>
      </w:r>
      <w:r>
        <w:rPr>
          <w:spacing w:val="-2"/>
        </w:rPr>
        <w:t>das Rauschen und die Ahnung der Frauen, es kann nicht sein, dass es untergegangen ist in Trommel</w:t>
        <w:softHyphen/>
        <w:t>feuer,</w:t>
      </w:r>
      <w:r>
        <w:rPr/>
        <w:t xml:space="preserve"> Verzweiflung und Mannschaftsbordells.</w:t>
      </w:r>
    </w:p>
    <w:p>
      <w:pPr>
        <w:pStyle w:val="Ekvfremdtextzeilenzaehler"/>
        <w:rPr/>
      </w:pPr>
      <w:r>
        <w:rPr/>
        <w:t>Die Bäume hier leuchten bunt und golden, die Bee</w:t>
        <w:softHyphen/>
        <w:t xml:space="preserve">ren </w:t>
      </w:r>
      <w:r>
        <w:rPr>
          <w:spacing w:val="-2"/>
        </w:rPr>
        <w:t>der Ebereschen stehen rot im Laub, Landstraßen</w:t>
      </w:r>
      <w:r>
        <w:rPr/>
        <w:t xml:space="preserve"> lau</w:t>
        <w:softHyphen/>
        <w:t>fen weiß auf den Horizont zu, und die Kantinen sum</w:t>
        <w:softHyphen/>
        <w:t>men wie Bienenstöcke von Friedensgerüchten.</w:t>
      </w:r>
    </w:p>
    <w:p>
      <w:pPr>
        <w:pStyle w:val="Ekvfremdtextzeilenzaehler"/>
        <w:rPr/>
      </w:pPr>
      <w:r>
        <w:rPr/>
        <w:t>Ich stehe auf.</w:t>
      </w:r>
    </w:p>
    <w:p>
      <w:pPr>
        <w:pStyle w:val="Ekvfremdtextzeilenzaehler"/>
        <w:rPr/>
      </w:pPr>
      <w:r>
        <w:rPr>
          <w:spacing w:val="-2"/>
        </w:rPr>
        <w:t>Ich bin sehr ruhig. Mögen die Monate und Jahre kom</w:t>
        <w:softHyphen/>
        <w:t>men,</w:t>
      </w:r>
      <w:r>
        <w:rPr/>
        <w:t xml:space="preserve"> </w:t>
      </w:r>
      <w:r>
        <w:rPr>
          <w:spacing w:val="-2"/>
        </w:rPr>
        <w:t>sie nehmen mir nichts mehr, sie können mir nichts</w:t>
      </w:r>
      <w:r>
        <w:rPr/>
        <w:t xml:space="preserve"> mehr nehmen. Ich bin so allein und so ohne Erwartung, dass ich ihnen entgegensehen kann ohne Furcht. </w:t>
      </w:r>
      <w:r>
        <w:rPr>
          <w:spacing w:val="-2"/>
        </w:rPr>
        <w:t>Das Leben, das mich durch diese Jahre trug, ist noch in</w:t>
      </w:r>
      <w:r>
        <w:rPr/>
        <w:t xml:space="preserve"> mei</w:t>
        <w:softHyphen/>
        <w:t>nen Händen und Augen. Ob ich es überwunden habe, weiß ich nicht. Aber solange es da ist, wird es sich sei</w:t>
        <w:softHyphen/>
        <w:t xml:space="preserve">nen </w:t>
      </w:r>
      <w:r>
        <w:rPr>
          <w:spacing w:val="-2"/>
        </w:rPr>
        <w:t>Weg suchen, mag dieses, das in mir „Ich“ sagt,</w:t>
      </w:r>
      <w:r>
        <w:rPr/>
        <w:t xml:space="preserve"> wol</w:t>
        <w:softHyphen/>
        <w:t>len oder nicht.</w:t>
      </w:r>
    </w:p>
    <w:p>
      <w:pPr>
        <w:pStyle w:val="Ekvfremdtextzeilenzaehlermittig"/>
        <w:rPr/>
      </w:pPr>
      <w:r>
        <w:rPr/>
        <w:t>*</w:t>
      </w:r>
    </w:p>
    <w:p>
      <w:pPr>
        <w:pStyle w:val="Ekvfremdtextzeilenzaehlerohneeinzug"/>
        <w:rPr/>
      </w:pPr>
      <w:r>
        <w:rPr/>
        <w:t>Er fiel im Oktober 1918, an einem Tage, der so ruhig und still war an der ganzen Front, dass der Heeresbe</w:t>
        <w:softHyphen/>
        <w:t>richt sich nur auf den Satz beschränkte, im Westen sei nichts Neues zu melden.</w:t>
      </w:r>
    </w:p>
    <w:p>
      <w:pPr>
        <w:pStyle w:val="Ekvfremdtextzeilenzaehler"/>
        <w:rPr/>
      </w:pPr>
      <w:r>
        <w:rPr/>
        <w:t>Er war vornübergesunken und lag wie schlafend an der Erde. Als man ihn umdrehte, sah man, dass er sich nicht lange gequält haben konnte; – sein Gesicht hatte einen so gefassten Ausdruck, als wäre er beinahe zu</w:t>
        <w:softHyphen/>
        <w:t>frieden damit, dass es so gekommen war.</w:t>
      </w:r>
    </w:p>
    <w:p>
      <w:pPr>
        <w:pStyle w:val="Ekvfremdtextleerzeile"/>
        <w:rPr/>
      </w:pPr>
      <w:r>
        <w:rPr/>
      </w:r>
    </w:p>
    <w:p>
      <w:pPr>
        <w:pStyle w:val="Ekvfremdtextleerzeile"/>
        <w:rPr/>
      </w:pPr>
      <w:r>
        <w:rPr/>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Aus: Erich Maria Remarque: Im Westen nichts Neues. In der Fassung der Erstausgabe mit Anhang und einem Nachwort hrsg. von Thomas F. Schneider. Köln: Kiepenheuer &amp; Witsch 2014, S. 257</w:t>
      </w:r>
      <w:r>
        <w:rPr>
          <w:w w:val="50"/>
        </w:rPr>
        <w:t> </w:t>
      </w:r>
      <w:r>
        <w:rPr/>
        <w:t>ff.</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jc w:val="both"/>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Remarque stellt seinem Roman folgende Zeilen voran: „Dieses Buch soll weder eine Anklage noch ein Bekennt-</w:t>
        <w:br/>
        <w:t>nis sein. Es soll nur den Versuch machen, über eine Generation zu berichten, die vom Krieg zerstört wurde –</w:t>
        <w:br/>
        <w:t>auch wenn sie seinen Granaten entkam.“</w:t>
        <w:br/>
        <w:t xml:space="preserve">Gemeinsam mit den letzten Zeilen (Z. 59–67), in denen ein Er-Erzähler den Tod Bäumers schildert, können sie </w:t>
        <w:br/>
        <w:t>als eine Art erzählerischer Rahmen angesehen werden. Erläutern Sie die Funktion dieses Erzählrahmens.</w:t>
      </w:r>
    </w:p>
    <w:p>
      <w:pPr>
        <w:pStyle w:val="Ekvaufgabe"/>
        <w:widowControl/>
        <w:bidi w:val="0"/>
        <w:spacing w:before="0" w:after="120"/>
        <w:ind w:left="1066" w:hanging="499"/>
        <w:rPr/>
      </w:pPr>
      <w:r>
        <w:rPr>
          <w:rStyle w:val="EkvaufgabenzahlZchn"/>
          <w:rFonts w:eastAsia="Arial"/>
        </w:rPr>
        <w:t xml:space="preserve"> </w:t>
      </w:r>
      <w:r>
        <w:rPr>
          <w:rStyle w:val="EkvaufgabenzahlZchn"/>
        </w:rPr>
        <w:t>2</w:t>
      </w:r>
      <w:r>
        <w:rPr>
          <w:b/>
          <w:color w:val="FFFFFF"/>
          <w:shd w:fill="595959" w:val="clear"/>
        </w:rPr>
        <w:t xml:space="preserve"> </w:t>
      </w:r>
      <w:r>
        <w:rPr/>
        <w:tab/>
        <w:t xml:space="preserve">Charakterisieren Sie Paul Bäumer ausgangs des Krieges und beziehen Sie die Darstellung seines Todes </w:t>
        <w:br/>
        <w:t>mit ein. Bearbeiten Sie den Textausschnitt dazu mit Markierungen und Randnotizen.</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2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1</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1</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remdtextzeilenzaehlermittig">
    <w:name w:val="ekv.fremdtext.zeilenzaehler.mittig"/>
    <w:basedOn w:val="Ekvfremdtextzeilenzaehler"/>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00:00Z</dcterms:created>
  <dc:creator/>
  <dc:description/>
  <cp:keywords/>
  <dc:language>en-US</dc:language>
  <cp:lastModifiedBy/>
  <cp:lastPrinted>2013-07-03T10:16:00Z</cp:lastPrinted>
  <dcterms:modified xsi:type="dcterms:W3CDTF">2014-10-27T14:19:00Z</dcterms:modified>
  <cp:revision>1</cp:revision>
  <dc:subject>Ernst Klett Verlag GmbH</dc:subject>
  <dc:title>352582, Erich Maria Remarque: Im Westen nichts Neues</dc:title>
</cp:coreProperties>
</file>