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en Roman in den biografischen Kontext einordnen</w:t>
      </w:r>
    </w:p>
    <w:p>
      <w:pPr>
        <w:pStyle w:val="Ekvueberschriftfremdtext"/>
        <w:rPr/>
      </w:pPr>
      <w:r>
        <w:drawing>
          <wp:anchor behindDoc="0" distT="0" distB="114935" distL="114935" distR="114935" simplePos="0" locked="0" layoutInCell="0" allowOverlap="1" relativeHeight="3">
            <wp:simplePos x="0" y="0"/>
            <wp:positionH relativeFrom="column">
              <wp:posOffset>3693160</wp:posOffset>
            </wp:positionH>
            <wp:positionV relativeFrom="paragraph">
              <wp:posOffset>183515</wp:posOffset>
            </wp:positionV>
            <wp:extent cx="2620010" cy="283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09" r="18619" b="14963"/>
                    <a:stretch>
                      <a:fillRect/>
                    </a:stretch>
                  </pic:blipFill>
                  <pic:spPr bwMode="auto">
                    <a:xfrm>
                      <a:off x="0" y="0"/>
                      <a:ext cx="2620010" cy="2838450"/>
                    </a:xfrm>
                    <a:prstGeom prst="rect">
                      <a:avLst/>
                    </a:prstGeom>
                  </pic:spPr>
                </pic:pic>
              </a:graphicData>
            </a:graphic>
          </wp:anchor>
        </w:drawing>
      </w:r>
      <w:r>
        <w:rPr/>
        <w:t>Hubert Wetzel: Sechs Wochen Hölle</w:t>
      </w:r>
    </w:p>
    <w:p>
      <w:pPr>
        <w:sectPr>
          <w:headerReference w:type="even" r:id="rId3"/>
          <w:headerReference w:type="default" r:id="rId4"/>
          <w:footerReference w:type="even" r:id="rId5"/>
          <w:footerReference w:type="default" r:id="rId6"/>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fremdtextzeilenzaehlerohneeinzug"/>
        <w:rPr/>
      </w:pPr>
      <w:r>
        <w:rPr/>
        <w:t>Während des Ersten Weltkriegs veröffentlichte die deutsche Armee fast täglich eine sogenannte Verlust</w:t>
        <w:softHyphen/>
        <w:t>liste. Darin waren jene Männer aufgeführt, die nicht mehr an der Front kämpfen konnten – weil sie gefallen oder verwundet waren, vermisst wurden oder in Gefan</w:t>
        <w:softHyphen/>
        <w:t>genschaft geraten waren. Mehr als</w:t>
      </w:r>
      <w:r>
        <w:rPr>
          <w:spacing w:val="-2"/>
        </w:rPr>
        <w:t xml:space="preserve"> 30</w:t>
      </w:r>
      <w:r>
        <w:rPr>
          <w:spacing w:val="-2"/>
          <w:w w:val="50"/>
        </w:rPr>
        <w:t> </w:t>
      </w:r>
      <w:r>
        <w:rPr>
          <w:spacing w:val="-2"/>
        </w:rPr>
        <w:t>000 Zeitungssei</w:t>
        <w:softHyphen/>
        <w:t>ten</w:t>
      </w:r>
      <w:r>
        <w:rPr/>
        <w:t xml:space="preserve"> füllten diese Verlustlisten im Lauf des Krieges, eng bedruckt mit Millionen Namen.</w:t>
      </w:r>
    </w:p>
    <w:p>
      <w:pPr>
        <w:pStyle w:val="Ekvfremdtextzeilenzaehler"/>
        <w:rPr/>
      </w:pPr>
      <w:r>
        <w:rPr/>
        <w:t>Auf der Liste vom 23. August 1917 findet sich dieser Eintrag: „Remark, Erich – 22.6.98 Osnabrück – schwer verwundet“. Gemeint ist Erich Paul Remark, geboren am 22. Juni 1898 in Osnabrück und Musketier in einer preußischen Infanteriedivision – jener junge Mann, der gut zehn Jahre später unter dem Namen Erich Maria Remarque ein Buch über den Krieg schreiben wird. Ein schmaler Band nur, aber von brutaler Wucht: „Im Wes</w:t>
        <w:softHyphen/>
        <w:t>ten nichts Neues“.</w:t>
      </w:r>
    </w:p>
    <w:p>
      <w:pPr>
        <w:pStyle w:val="Ekvfremdtextzeilenzaehler"/>
        <w:rPr/>
      </w:pPr>
      <w:r>
        <w:rPr/>
        <w:t>Remarques Leben nach dem überwältigenden Erfolg des Romans ist oft beschrieben worden. Nur sehr we</w:t>
        <w:softHyphen/>
        <w:t>nig ist hingegen über die Zeit bekannt, die er während des Kriegs beim Militär und an der Front verbracht hat; über jene Monate also, in denen er das sah, hörte und durchmachte, was er später aufschrieb. Es gibt aus die</w:t>
        <w:softHyphen/>
        <w:t>ser Zeit kaum Dokumente, kein Soldbuch, keine Feld</w:t>
        <w:softHyphen/>
        <w:t xml:space="preserve">post, </w:t>
      </w:r>
      <w:r>
        <w:rPr>
          <w:spacing w:val="-2"/>
        </w:rPr>
        <w:t>keine Militärakten. Wäre Remarque nicht später</w:t>
      </w:r>
      <w:r>
        <w:rPr/>
        <w:t xml:space="preserve"> zu Ruhm gelangt, wäre von dem jungen Soldaten kaum mehr geblieben als eine Zeile in der Verlustliste.</w:t>
      </w:r>
    </w:p>
    <w:p>
      <w:pPr>
        <w:pStyle w:val="Ekvfremdtextzeilenzaehler"/>
        <w:rPr/>
      </w:pPr>
      <w:r>
        <w:rPr/>
        <w:t>Als der Erste Weltkrieg im August 1914 ausbricht, ist Remarque 16 Jahre alt und besucht in Osnabrück ein katholisches Seminar, in dem Volksschullehrer aus</w:t>
        <w:softHyphen/>
        <w:t>gebildet werden. Drei Mitschüler melden sich frei</w:t>
        <w:softHyphen/>
        <w:t>willig zum Militär, Remarque hingegen bleibt Semi</w:t>
        <w:softHyphen/>
        <w:t>narist und wird erst im November 1916 mit seiner ge</w:t>
        <w:softHyphen/>
        <w:t>samten Klasse eingezogen. Als Rekrut kommt er zum Infanterieregiment Nr. 78 in Osnabrück und rückt Ende 1916 zur Grundausbildung ein.</w:t>
      </w:r>
    </w:p>
    <w:p>
      <w:pPr>
        <w:pStyle w:val="Ekvfremdtextzeilenzaehler"/>
        <w:rPr/>
      </w:pPr>
      <w:r>
        <w:rPr/>
        <w:t>Man kann annehmen, dass die Ausbildung – zuerst zwei Monate in Osnabrück, dann, im Frühjahr 1917, in der Lüneburger Heide – so abläuft, wie Remarque es in „Im Westen nichts Neues“ schildert: roh, stumpfsinnig, schikanös. […]</w:t>
      </w:r>
    </w:p>
    <w:p>
      <w:pPr>
        <w:pStyle w:val="Ekvfremdtextzeilenzaehler"/>
        <w:rPr/>
      </w:pPr>
      <w:r>
        <w:rPr/>
        <w:t>Im Juni 1917 wird Remarque zusammen mit einigen Schulkameraden nach Nordfrankreich an die Front ver</w:t>
        <w:softHyphen/>
        <w:t>legt. Mit dabei ist sein Freund Georg Middendorf, der die nächsten Wochen mit Remarque verbringt und die gemeinsame Frontzeit in seinem Tagebuch beschreibt. Die Rekruten sind der 2. Garde-Reserve-Division zu</w:t>
        <w:softHyphen/>
        <w:t>geteilt, die dringend neue Soldaten braucht: Die Di</w:t>
        <w:softHyphen/>
        <w:t xml:space="preserve">vision hat gerade die schwere Frühjahrsschlacht bei Arras mitgemacht und wird danach bei Kämpfen im </w:t>
      </w:r>
      <w:r>
        <w:rPr>
          <w:w w:val="103"/>
        </w:rPr>
        <w:t>Artois eingesetzt. Remarque kommt am 14. Juni 1917</w:t>
      </w:r>
    </w:p>
    <w:p>
      <w:pPr>
        <w:pStyle w:val="Ekvquellefremdtextzweispaltig"/>
        <w:rPr/>
      </w:pPr>
      <w:r>
        <w:rPr>
          <w:lang w:val="fr-FR"/>
        </w:rPr>
        <w:t>Erich Maria Remarque als Rekrut 1916/17.</w:t>
        <w:br/>
      </w:r>
      <w:r>
        <w:rPr/>
        <w:t>[Erich Maria Remarque-Friedenszentrum, Osnabrück]</w:t>
      </w:r>
    </w:p>
    <w:p>
      <w:pPr>
        <w:pStyle w:val="Ekvfremdtextleerzeile"/>
        <w:rPr/>
      </w:pPr>
      <w:r>
        <w:rPr/>
      </w:r>
    </w:p>
    <w:p>
      <w:pPr>
        <w:pStyle w:val="Ekvfremdtextleerzeile"/>
        <w:rPr/>
      </w:pPr>
      <w:r>
        <w:rPr/>
      </w:r>
    </w:p>
    <w:p>
      <w:pPr>
        <w:pStyle w:val="Ekvfremdtextzeilenzaehlerohneeinzug"/>
        <w:rPr/>
      </w:pPr>
      <w:r>
        <w:rPr/>
        <w:t>bei der Division an und wird ins Feldrekrutendepot in dem Ort Hem-Lenglet gesteckt.</w:t>
      </w:r>
    </w:p>
    <w:p>
      <w:pPr>
        <w:pStyle w:val="Ekvfremdtextzeilenzaehler"/>
        <w:rPr/>
      </w:pPr>
      <w:r>
        <w:rPr/>
        <w:t>Die Feldrekrutendepots sind Lager hinter der Front, in denen die Divisionen versuchen, ihre neuen Rekru</w:t>
        <w:softHyphen/>
        <w:t>ten durch erfahrene Ausbilder für den erbarmungslosen  Einsatz im Schützengraben tauglich zu machen. […]</w:t>
      </w:r>
    </w:p>
    <w:p>
      <w:pPr>
        <w:pStyle w:val="Ekvfremdtextzeilenzaehler"/>
        <w:rPr/>
      </w:pPr>
      <w:r>
        <w:rPr/>
        <w:t>Remarque hat nach dem Erscheinen von „Im Westen nichts Neues“ behauptet, er habe alles darin Geschil</w:t>
        <w:softHyphen/>
        <w:t>derte selbst erlebt. Das ist sicher falsch. Als junger Re</w:t>
        <w:softHyphen/>
        <w:t>krut war er kaum sechs Wochen im Frontgebiet, von Mitte Juni 1917 bis zu seiner Verwundung am 31. Juli.</w:t>
      </w:r>
    </w:p>
    <w:p>
      <w:pPr>
        <w:pStyle w:val="Ekvfremdtextzeilenzaehler"/>
        <w:rPr/>
      </w:pPr>
      <w:r>
        <w:rPr/>
        <w:t xml:space="preserve">Die gesamte Zeit über war er der 2. Kompanie des </w:t>
      </w:r>
      <w:r>
        <w:rPr>
          <w:spacing w:val="-2"/>
        </w:rPr>
        <w:t>Feldrekrutendepots seiner Division zugeteilt, nicht einer</w:t>
      </w:r>
      <w:r>
        <w:rPr/>
        <w:t xml:space="preserve"> kämpfenden Einheit. Die Sturmangriffe, das Gemetzel zwischen den Gräben, die Nahkämpfe, die Nacht im Granattrichter mit dem erstochenen Franzosen – all je</w:t>
        <w:softHyphen/>
        <w:t>ne erschütternden Kriegsszenen, die Remarque in sei</w:t>
        <w:softHyphen/>
        <w:t>nem Buch beschreibt, hat er nie erlebt.</w:t>
      </w:r>
    </w:p>
    <w:p>
      <w:pPr>
        <w:pStyle w:val="Ekvfremdtextzeilenzaehlerohneeinzug"/>
        <w:rPr>
          <w:color w:val="000000"/>
        </w:rPr>
      </w:pPr>
      <w:r>
        <w:rPr/>
        <w:t>Auch mit Paul Bäumer, Hauptfigur und Erzähler in „Im Westen nichts Neues“, hat der Musketier Remark wohl nur wenig gemeinsam. Bäumer ist innerlich zer</w:t>
        <w:softHyphen/>
        <w:t xml:space="preserve">stört, ein Verlorener, dessen Seele der Krieg zerfetzt hat. Äußerlich jedoch ist er – gerade 20, aber seit zwei Jahren Soldat – ein gerissener Krieger, der alle Kniffe kennt, </w:t>
      </w:r>
      <w:r>
        <w:rPr>
          <w:w w:val="101"/>
        </w:rPr>
        <w:t xml:space="preserve">ob es darum geht, Pferdefleisch zu braten, einen </w:t>
      </w:r>
      <w:r>
        <w:rPr/>
        <w:t xml:space="preserve">Gasangriff zu </w:t>
      </w:r>
      <w:r>
        <w:rPr>
          <w:color w:val="000000"/>
        </w:rPr>
        <w:t>überleben oder einen Schützengraben mit Handgranaten zu stürmen.</w:t>
      </w:r>
    </w:p>
    <w:p>
      <w:pPr>
        <w:pStyle w:val="Ekvfremdtextzeilenzaehler"/>
        <w:rPr>
          <w:spacing w:val="2"/>
          <w:w w:val="101"/>
        </w:rPr>
      </w:pPr>
      <w:r>
        <w:rPr>
          <w:spacing w:val="-2"/>
        </w:rPr>
        <w:t>Remarque hingegen gleicht, als er mit 19 an die Front</w:t>
      </w:r>
      <w:r>
        <w:rPr/>
        <w:t xml:space="preserve"> kommt, vermutlich eher einem jener ahnungslosen Re-</w:t>
      </w:r>
    </w:p>
    <w:p>
      <w:pPr>
        <w:sectPr>
          <w:headerReference w:type="even" r:id="rId7"/>
          <w:headerReference w:type="default" r:id="rId8"/>
          <w:footerReference w:type="even" r:id="rId9"/>
          <w:footerReference w:type="default" r:id="rId10"/>
          <w:type w:val="nextPage"/>
          <w:pgSz w:w="11906" w:h="16838"/>
          <w:pgMar w:left="1871" w:right="794"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fremdtextzeilenzaehlerohneeinzug"/>
        <w:rPr/>
      </w:pPr>
      <w:r>
        <w:rPr>
          <w:spacing w:val="-2"/>
        </w:rPr>
        <w:t>kruten, die er in seinem Roman beschreibt</w:t>
      </w:r>
      <w:r>
        <w:rPr/>
        <w:t xml:space="preserve"> – schlecht ernährte „Steckrübengesichter“, um deren schmale Schultern die Uniform schlottert […].</w:t>
      </w:r>
    </w:p>
    <w:p>
      <w:pPr>
        <w:pStyle w:val="Ekvfremdtextzeilenzaehler"/>
        <w:rPr/>
      </w:pPr>
      <w:r>
        <w:rPr/>
        <w:t>Der Stärke von „Im Westen nichts Neues“ tut die be</w:t>
        <w:softHyphen/>
        <w:t>grenzte Kampferfahrung des Autors freilich keinen Abbruch. Der – wie Remarque ihn nannte – „Lands</w:t>
        <w:softHyphen/>
        <w:t>knecht“ Ernst Jünger saß fast vier Jahre im Schüt</w:t>
        <w:softHyphen/>
        <w:t>zengraben und konnte dem Töten und Sterben danach immer noch etwas Erhebendes abgewinnen. Remarque hingegen wurde nach ein paar Wochen an der Front zum Pazifisten. Was er dort und später im Lazarett erlebte, reichte ihm, um das bis heute vielleicht wich</w:t>
        <w:softHyphen/>
        <w:t>tigste Buch gegen den Krieg zu schreiben – gegen je</w:t>
        <w:softHyphen/>
        <w:t>den Krieg.</w:t>
      </w:r>
    </w:p>
    <w:p>
      <w:pPr>
        <w:pStyle w:val="Ekvfremdtextzeilenzaehler"/>
        <w:rPr/>
      </w:pPr>
      <w:r>
        <w:rPr/>
        <w:t>In Frankreich bleibt Remarque nur kurz. Am 26. Juni 1917 werden die Rekruten nach Norden verfrachtet, nach Flandern, wo der Rest der Division bereits ist. In Houthulst, nordöstlich von Ypern, werden sie in Holz</w:t>
        <w:softHyphen/>
        <w:t>baracken untergebracht. In Flandern, im Westen Bel</w:t>
        <w:softHyphen/>
        <w:t>giens, fanden einige der härtesten Schlachten des Welt</w:t>
        <w:softHyphen/>
        <w:t>kriegs statt. […]</w:t>
      </w:r>
    </w:p>
    <w:p>
      <w:pPr>
        <w:pStyle w:val="Ekvfremdtextzeilenzaehlerohneeinzug"/>
        <w:rPr/>
      </w:pPr>
      <w:r>
        <w:rPr/>
        <w:t>Als Remarque und seine Kameraden in Flandern an</w:t>
        <w:softHyphen/>
        <w:t xml:space="preserve">kommen, brennt die Front. Anfang Juni 1917 hat die britische Armee nach einem gewaltigen Trommelfeuer </w:t>
      </w:r>
      <w:r>
        <w:rPr>
          <w:spacing w:val="-2"/>
        </w:rPr>
        <w:t>die deutschen Stellungen am Wytschaete-Bogen,</w:t>
      </w:r>
      <w:r>
        <w:rPr/>
        <w:t xml:space="preserve"> einem Frontvorsprung südlich von Ypern, überrannt. Die Deutschen vermuten nach dieser Attacke, dass ein grö</w:t>
        <w:softHyphen/>
        <w:t>ßerer britischer Angriff in Flandern bevorsteht. Sie bauen daher einige Kilometer hinter der Front Abwehr</w:t>
        <w:softHyphen/>
        <w:t>stellungen aus, die einen Durchbruch verhindern sol</w:t>
        <w:softHyphen/>
        <w:t>len. Bei diesen Schanzarbeiten werden Remarque und die anderen Rekruten aus dem Depot eingesetzt, ver</w:t>
        <w:softHyphen/>
        <w:t>mutlich an der „Flandern-II-Stellung“, einem von meh</w:t>
        <w:softHyphen/>
        <w:t>reren Sperrriegeln, welche die Deutschen von Norden nach Süden ziehen. […] Zwar liegt die Flandern-II-Stellung etliche Kilometer hinter der Front, doch die britischen Geschütze beschießen das gesamte Hinter</w:t>
        <w:softHyphen/>
        <w:t>land. Das starke Artilleriefeuer ist Teil der Vorberei</w:t>
        <w:softHyphen/>
        <w:t>tung der Großoffensive, welche die Briten planen und die zur „Dritten Flandernschlacht“ werden wird. […]</w:t>
      </w:r>
    </w:p>
    <w:p>
      <w:pPr>
        <w:pStyle w:val="Ekvfremdtextzeilenzaehler"/>
        <w:rPr/>
      </w:pPr>
      <w:r>
        <w:rPr/>
        <w:t>Mehrmals wird während der Arbeit Gasalarm gege</w:t>
        <w:softHyphen/>
        <w:t>ben, immer wieder geraten Remarque und seine Kame</w:t>
        <w:softHyphen/>
        <w:t>raden unter Artilleriebeschuss. […] Am 31. Juli 1917, dem ersten Tag des britischen Großangriffs, wird Remarque dann selbst durch Granatsplitter verwundet. „Wieder mal Pech!“, schreibt Middendorf. „Auf dem Wege zum beschossenen Handzaeme</w:t>
      </w:r>
      <w:r>
        <w:rPr>
          <w:rStyle w:val="EkvfussnotemanuellzifferfremdtextZchn"/>
        </w:rPr>
        <w:t>1</w:t>
      </w:r>
      <w:r>
        <w:rPr/>
        <w:t>, wo wir arbeiten sollen, erhalten wir, wie bis jetzt bekannt, 6 Verwun</w:t>
        <w:softHyphen/>
        <w:t>dete, darunter auch mein lieber Remark. Er erhält Ver</w:t>
        <w:softHyphen/>
        <w:t xml:space="preserve">wundung über dem rechten Hand- und dem </w:t>
      </w:r>
      <w:r>
        <w:rPr>
          <w:spacing w:val="-2"/>
        </w:rPr>
        <w:t>linken Kniegelenk. Nachdem wir die gefährlichste</w:t>
      </w:r>
      <w:r>
        <w:rPr/>
        <w:t xml:space="preserve"> Ecke durch</w:t>
        <w:softHyphen/>
        <w:t>laufen, lege ich ihm in einem Unterstande Notverband an.“ Remarque kommt zunächst in ein Feldlazarett in Torhout, im August 1917 wird er ins St.-Vincenz-Hos</w:t>
        <w:softHyphen/>
        <w:t>pital in Duisburg verlegt. Seine Zeit an der Front ist vorbei.</w:t>
      </w:r>
    </w:p>
    <w:p>
      <w:pPr>
        <w:pStyle w:val="Ekvfremdtextzeilenzaehler"/>
        <w:rPr/>
      </w:pPr>
      <w:r>
        <w:rPr/>
        <w:t>Die Dritte Flandernschlacht tobt noch bis November 1917. Die Briten kommen ein paar Kilometer voran, dann bleiben sie im Schlamm und in den starken deut</w:t>
        <w:softHyphen/>
        <w:t>schen Abwehrstellungen stecken, an denen Remarque mitgeschanzt hat. Am Ende sind 72</w:t>
      </w:r>
      <w:r>
        <w:rPr>
          <w:w w:val="50"/>
        </w:rPr>
        <w:t> </w:t>
      </w:r>
      <w:r>
        <w:rPr/>
        <w:t>000 britische und deutsche Soldaten tot, 62</w:t>
      </w:r>
      <w:r>
        <w:rPr>
          <w:w w:val="50"/>
        </w:rPr>
        <w:t> </w:t>
      </w:r>
      <w:r>
        <w:rPr/>
        <w:t>000 weitere werden vermisst.</w:t>
      </w:r>
    </w:p>
    <w:p>
      <w:pPr>
        <w:pStyle w:val="Ekvfremdtextzeilenzaehler"/>
        <w:rPr/>
      </w:pPr>
      <w:r>
        <w:rPr/>
        <w:t>Es ist nicht ganz klar, wie schwer Remarque tatsäch</w:t>
        <w:softHyphen/>
        <w:t>lich verwundet ist. […] Immerhin scheinen die Ver</w:t>
        <w:softHyphen/>
        <w:t>letzungen leicht genug zu sein, dass Remarque in Duis</w:t>
        <w:softHyphen/>
        <w:t>burg nach einiger Zeit als Lazarettschreiber arbeiten kann.</w:t>
      </w:r>
    </w:p>
    <w:p>
      <w:pPr>
        <w:pStyle w:val="Ekvfremdtextzeilenzaehler"/>
        <w:rPr/>
      </w:pPr>
      <w:r>
        <w:rPr/>
        <w:t xml:space="preserve">Remarque hat es nicht eilig, diesen bequemen Posten wieder zu verlassen. Er redet viel mit den Soldaten, er hört die Geschichten von der Front. Jene Teile von „Im Westen nichts Neues“, die er nicht selbst erlebt hat, sammelt er sich wohl in diesen Monaten im Lazarett zusammen. Und jeden Tag bekommt er die Folgen der Kämpfe zu sehen. „Wir haben hier vor kurzem einen Lazarettzug von Cambrai bekommen“, schreibt er im Januar 1918 an Middendorf. „Die Kerle klagen auch sehr </w:t>
      </w:r>
      <w:r>
        <w:rPr>
          <w:spacing w:val="-2"/>
        </w:rPr>
        <w:t>über Kälte und Eis an der Front. Schreckliche</w:t>
      </w:r>
      <w:r>
        <w:rPr/>
        <w:t xml:space="preserve"> Ver</w:t>
        <w:softHyphen/>
        <w:t>wundungen waren dabei, Amputationen, Wunden wie Kindsköpfe so groß, Knochenschüsse u. Ähnliches.“</w:t>
      </w:r>
    </w:p>
    <w:p>
      <w:pPr>
        <w:pStyle w:val="Ekvfremdtextzeilenzaehler"/>
        <w:rPr/>
      </w:pPr>
      <w:r>
        <w:rPr/>
        <w:t>In „Im Westen nichts Neues“, in dem er seine Ver</w:t>
        <w:softHyphen/>
        <w:t>wundung und die Zeit im Hospital sehr wahrheitsge</w:t>
        <w:softHyphen/>
        <w:t>treu schildert, schreibt Remarque später: „Erst das La</w:t>
        <w:softHyphen/>
        <w:t>zarett zeigt, was Krieg ist.“</w:t>
      </w:r>
    </w:p>
    <w:p>
      <w:pPr>
        <w:pStyle w:val="Ekvfremdtextzeilenzaehler"/>
        <w:rPr/>
      </w:pPr>
      <w:r>
        <w:rPr/>
        <w:t>Remarque bleibt bis zum 31. Oktober 1918 in dem Hospital in Duisburg. Bevor er zurück an die Front ge</w:t>
        <w:softHyphen/>
        <w:t>schickt werden kann, ist der Krieg aus. Mitte Novem</w:t>
        <w:softHyphen/>
        <w:t xml:space="preserve">ber bekommt er noch unter etwas unklaren Umständen </w:t>
      </w:r>
      <w:r>
        <w:rPr>
          <w:spacing w:val="-2"/>
        </w:rPr>
        <w:t>das Eiserne Kreuz 1. Klasse verliehen, einen Tapfer</w:t>
        <w:softHyphen/>
        <w:t>keitsorden. Am 5. Januar 1919 wird der Musketier</w:t>
      </w:r>
      <w:r>
        <w:rPr/>
        <w:t xml:space="preserve"> Erich Remark aus dem preußischen Heer entlassen.</w:t>
      </w:r>
    </w:p>
    <w:p>
      <w:pPr>
        <w:sectPr>
          <w:headerReference w:type="even" r:id="rId11"/>
          <w:headerReference w:type="default" r:id="rId12"/>
          <w:footerReference w:type="even" r:id="rId13"/>
          <w:footerReference w:type="default" r:id="rId14"/>
          <w:type w:val="nextPage"/>
          <w:pgSz w:w="11906" w:h="16838"/>
          <w:pgMar w:left="794" w:right="1871"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fussnotemanuelltext"/>
        <w:rPr/>
      </w:pPr>
      <w:r>
        <w:rPr>
          <w:rStyle w:val="EkvfussnotemanuellzifferZchn"/>
        </w:rPr>
        <w:t>1</w:t>
      </w:r>
      <w:r>
        <w:rPr/>
        <w:tab/>
        <w:t>Handzaeme: Großstadt im heutigen Belgien</w:t>
      </w:r>
    </w:p>
    <w:p>
      <w:pPr>
        <w:pStyle w:val="Ekvquelle"/>
        <w:rPr/>
      </w:pPr>
      <w:r>
        <w:rPr/>
        <w:t>Aus: SZ vom 22./23. März 2014 (Nr. 68).</w:t>
      </w:r>
    </w:p>
    <w:p>
      <w:pPr>
        <w:sectPr>
          <w:headerReference w:type="even" r:id="rId15"/>
          <w:headerReference w:type="default" r:id="rId16"/>
          <w:footerReference w:type="even" r:id="rId17"/>
          <w:footerReference w:type="default" r:id="rId18"/>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 xml:space="preserve">Stellen Sie dar, inwieweit Remarque in seiner Figur Paul Bäumer eigene Erlebnisse verarbeitet und worauf </w:t>
        <w:br/>
        <w:t>er an</w:t>
        <w:softHyphen/>
        <w:t>sonsten noch zurückgreift.</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 xml:space="preserve">Streichen Sie die Stellen an, in denen Hubert Wetzel den Roman „Im Westen nichts Neues“ bewertet. </w:t>
        <w:br/>
        <w:t>Wie sieht Wetzel dabei Remarques Umgang mit dem eigenen Erleben?</w:t>
      </w:r>
    </w:p>
    <w:p>
      <w:pPr>
        <w:pStyle w:val="Ekvaufgabe"/>
        <w:widowControl/>
        <w:bidi w:val="0"/>
        <w:spacing w:before="0" w:after="120"/>
        <w:ind w:left="1066" w:hanging="499"/>
        <w:rPr/>
      </w:pPr>
      <w:r>
        <w:rPr>
          <w:rStyle w:val="EkvaufgabenzahlZchn"/>
          <w:rFonts w:eastAsia="Arial"/>
        </w:rPr>
        <w:t xml:space="preserve"> </w:t>
      </w:r>
      <w:r>
        <w:rPr>
          <w:rStyle w:val="EkvaufgabenzahlZchn"/>
        </w:rPr>
        <w:t>3</w:t>
      </w:r>
      <w:r>
        <w:rPr>
          <w:b/>
          <w:color w:val="FFFFFF"/>
          <w:shd w:fill="595959" w:val="clear"/>
        </w:rPr>
        <w:t xml:space="preserve"> </w:t>
      </w:r>
      <w:r>
        <w:rPr/>
        <w:tab/>
        <w:t xml:space="preserve">Stellen Sie dar, welchen Unterschied Wetzel in der Verarbeitung der Weltkriegserfahrung bei Remarque </w:t>
        <w:br/>
        <w:t>und Ernst Jünger sieht.</w:t>
      </w:r>
    </w:p>
    <w:sectPr>
      <w:type w:val="continuous"/>
      <w:pgSz w:w="11906" w:h="16838"/>
      <w:pgMar w:left="794" w:right="794" w:gutter="0" w:header="0" w:top="1701" w:footer="0" w:bottom="1701"/>
      <w:lnNumType w:countBy="5"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2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2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Bild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4</w:t>
          </w:r>
          <w:r>
            <w:rPr>
              <w:sz w:val="16"/>
              <w:szCs w:val="16"/>
            </w:rPr>
            <w:tab/>
          </w:r>
          <w:r>
            <w:rPr>
              <w:rStyle w:val="Ekvkopfkvnummer8nichtfettZchn"/>
              <w:b/>
            </w:rPr>
            <w:t>fakultativ</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4</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m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4</w:t>
          </w:r>
          <w:r>
            <w:rPr>
              <w:sz w:val="16"/>
              <w:szCs w:val="16"/>
            </w:rPr>
            <w:tab/>
          </w:r>
          <w:r>
            <w:rPr>
              <w:rStyle w:val="Ekvkopfkvnummer8nichtfettZchn"/>
              <w:b/>
            </w:rPr>
            <w:t>fakultativ</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4</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m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4</w:t>
          </w:r>
          <w:r>
            <w:rPr>
              <w:sz w:val="16"/>
              <w:szCs w:val="16"/>
            </w:rPr>
            <w:tab/>
          </w:r>
          <w:r>
            <w:rPr>
              <w:rStyle w:val="Ekvkopfkvnummer8nichtfettZchn"/>
              <w:b/>
            </w:rPr>
            <w:t>fakultativ</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4</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m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character" w:styleId="EkvfussnotemanuelltextZchn">
    <w:name w:val="ekv.fussnote.manuell.text Zchn"/>
    <w:qFormat/>
    <w:rPr>
      <w:i/>
      <w:sz w:val="14"/>
      <w:szCs w:val="14"/>
    </w:rPr>
  </w:style>
  <w:style w:type="character" w:styleId="EkvfussnotemanuellzifferZchn">
    <w:name w:val="ekv.fussnote.manuell.ziffer Zchn"/>
    <w:qFormat/>
    <w:rPr>
      <w:i/>
      <w:sz w:val="14"/>
      <w:szCs w:val="14"/>
      <w:vertAlign w:val="superscript"/>
    </w:rPr>
  </w:style>
  <w:style w:type="character" w:styleId="EkvfussnotemanuellzifferfremdtextZchn">
    <w:name w:val="ekv.fussnote.manuell.ziffer.fremdtext Zchn"/>
    <w:qFormat/>
    <w:rPr>
      <w:rFonts w:ascii="Times New Roman" w:hAnsi="Times New Roman" w:cs="Times New Roman"/>
      <w:sz w:val="19"/>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suppressLineNumbers/>
      <w:spacing w:before="0" w:after="0"/>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fussnotemanuelltext">
    <w:name w:val="ekv.fussnote.manuell.text"/>
    <w:basedOn w:val="Normal"/>
    <w:qFormat/>
    <w:pPr>
      <w:tabs>
        <w:tab w:val="clear" w:pos="709"/>
        <w:tab w:val="left" w:pos="1191" w:leader="none"/>
      </w:tabs>
      <w:spacing w:lineRule="exact" w:line="180" w:before="120" w:after="0"/>
      <w:ind w:left="1191" w:hanging="125"/>
    </w:pPr>
    <w:rPr>
      <w:i/>
      <w:sz w:val="14"/>
      <w:szCs w:val="14"/>
    </w:rPr>
  </w:style>
  <w:style w:type="paragraph" w:styleId="Ekvfussnotemanuellziffer">
    <w:name w:val="ekv.fussnote.manuell.ziffer"/>
    <w:basedOn w:val="Ekvfussnotemanuelltext"/>
    <w:qFormat/>
    <w:pPr>
      <w:tabs>
        <w:tab w:val="left" w:pos="1191" w:leader="none"/>
        <w:tab w:val="left" w:pos="1276" w:leader="none"/>
      </w:tabs>
    </w:pPr>
    <w:rPr>
      <w:vertAlign w:val="superscript"/>
    </w:rPr>
  </w:style>
  <w:style w:type="paragraph" w:styleId="Ekvfussnotemanuellzifferfremdtext">
    <w:name w:val="ekv.fussnote.manuell.ziffer.fremdtext"/>
    <w:basedOn w:val="Normal"/>
    <w:qFormat/>
    <w:pPr>
      <w:ind w:right="181" w:firstLine="142"/>
      <w:jc w:val="both"/>
    </w:pPr>
    <w:rPr>
      <w:rFonts w:ascii="Times New Roman" w:hAnsi="Times New Roman" w:cs="Times New Roman"/>
      <w:sz w:val="19"/>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2:00Z</dcterms:created>
  <dc:creator/>
  <dc:description/>
  <cp:keywords/>
  <dc:language>en-US</dc:language>
  <cp:lastModifiedBy/>
  <cp:lastPrinted>2013-07-03T10:16:00Z</cp:lastPrinted>
  <dcterms:modified xsi:type="dcterms:W3CDTF">2014-10-27T14:23:00Z</dcterms:modified>
  <cp:revision>1</cp:revision>
  <dc:subject>Ernst Klett Verlag GmbH</dc:subject>
  <dc:title>352582, Erich Maria Remarque: Im Westen nichts Neues</dc:title>
</cp:coreProperties>
</file>