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Bewertung in der Bundesrepublik untersuchen</w:t>
      </w:r>
    </w:p>
    <w:p>
      <w:pPr>
        <w:pStyle w:val="Ekvaufgabeabstandnach0"/>
        <w:rPr/>
      </w:pPr>
      <w:r>
        <w:rPr>
          <w:rStyle w:val="EkvaufgabenzahlZchn"/>
          <w:rFonts w:eastAsia="Arial"/>
        </w:rPr>
        <w:t xml:space="preserve"> </w:t>
      </w:r>
      <w:r>
        <w:rPr>
          <w:rStyle w:val="EkvaufgabenzahlZchn"/>
        </w:rPr>
        <w:t>1</w:t>
      </w:r>
      <w:r>
        <w:rPr>
          <w:b/>
          <w:color w:val="FFFFFF"/>
          <w:shd w:fill="595959" w:val="clear"/>
        </w:rPr>
        <w:t xml:space="preserve"> </w:t>
      </w:r>
      <w:r>
        <w:rPr/>
        <w:tab/>
        <w:t xml:space="preserve">Lesen Sie den folgenden Nachruf von Marcel Reich-Ranicki auf Erich Maria Remarque und stellen Sie dar, </w:t>
        <w:br/>
        <w:t>wie Reich-Ranicki das Werk Remarques bewertet und aus welchen Gründen.</w:t>
      </w:r>
    </w:p>
    <w:p>
      <w:pPr>
        <w:pStyle w:val="Ekvgrundschrifthalb"/>
        <w:rPr/>
      </w:pPr>
      <w:r>
        <w:rPr/>
      </w:r>
    </w:p>
    <w:p>
      <w:pPr>
        <w:pStyle w:val="Ekvueberschriftfremdtext"/>
        <w:rPr/>
      </w:pPr>
      <w:r>
        <w:rPr/>
        <w:t xml:space="preserve">Marcel Reich-Ranicki: Sein Geschmack war der von Millionen. </w:t>
        <w:br/>
        <w:t>Zum Tod Erich Maria Remarques</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fremdtextzeilenzaehlerohneeinzug"/>
        <w:rPr/>
      </w:pPr>
      <w:r>
        <w:rPr/>
        <w:t>Die Kritiker haben ihn meist ignoriert. Sie wussten nicht recht, wie sie seine Bücher beurteilen und einord</w:t>
        <w:softHyphen/>
        <w:t>nen sollten. Es schien bedenklich, sie der ernsten Lite</w:t>
        <w:softHyphen/>
        <w:t>ratur zuzuschreiben; und es war unmöglich, sie aus</w:t>
        <w:softHyphen/>
        <w:t>schließlich als Trivialromane zu behandeln.</w:t>
      </w:r>
    </w:p>
    <w:p>
      <w:pPr>
        <w:pStyle w:val="Ekvfremdtextzeilenzaehler"/>
        <w:rPr/>
      </w:pPr>
      <w:r>
        <w:rPr/>
        <w:t>Die Kollegen haben ihn immer wieder verspottet, boshaft und herablassend. Denn sie konnten und woll</w:t>
        <w:softHyphen/>
        <w:t>ten ihm alles verzeihen, nur nicht das, was ihnen schlechterdings unbegreiflich war – seinen Welterfolg.</w:t>
      </w:r>
    </w:p>
    <w:p>
      <w:pPr>
        <w:pStyle w:val="Ekvfremdtextzeilenzaehler"/>
        <w:rPr/>
      </w:pPr>
      <w:r>
        <w:rPr>
          <w:spacing w:val="-2"/>
        </w:rPr>
        <w:t>Deutsche Nationalisten bekämpften ihn, deutsche Kommunisten hielten es für nötig, sich entschieden</w:t>
      </w:r>
      <w:r>
        <w:rPr/>
        <w:t xml:space="preserve"> von ihm zu distanzieren. Denn die einen wie die anderen fürchteten den eminent politischen, den defätistischen Einfluss seiner frühen Bücher. Aber er selber gehörte nie zu den Kämpfern, und politischer Ehrgeiz war ihm vollkommen fremd.</w:t>
      </w:r>
    </w:p>
    <w:p>
      <w:pPr>
        <w:pStyle w:val="Ekvfremdtextzeilenzaehler"/>
        <w:rPr/>
      </w:pPr>
      <w:r>
        <w:rPr/>
        <w:t>So hatten alle ihre Sorgen mit ihm. Erich Maria Re</w:t>
        <w:softHyphen/>
        <w:t>marque aus Osnabrück hat es tatsächlich allen schwie</w:t>
        <w:softHyphen/>
        <w:t>rig gemacht. Nur nicht den Lesern.</w:t>
      </w:r>
    </w:p>
    <w:p>
      <w:pPr>
        <w:pStyle w:val="Ekvfremdtextzeilenzaehler"/>
        <w:rPr/>
      </w:pPr>
      <w:r>
        <w:rPr/>
        <w:t>Er kam vom Journalismus, und es ist der Journalis</w:t>
        <w:softHyphen/>
        <w:t>mus der Berliner Massenblätter der Weimarer Repu</w:t>
        <w:softHyphen/>
        <w:t>blik, der seinen Stil geprägt hat. 1966 sagte er in einem Interview, er sei ein „Direktschreiber“ – und das war er von Anfang an.</w:t>
      </w:r>
    </w:p>
    <w:p>
      <w:pPr>
        <w:pStyle w:val="Ekvfremdtextzeilenzaehler"/>
        <w:rPr/>
      </w:pPr>
      <w:r>
        <w:rPr/>
        <w:t>Mit dem Buch „Im Westen nichts Neues“ lieferte er dem Publikum Ende der zwanziger Jahre, worauf es damals – und nicht nur in Deutschland – gewartet hat</w:t>
        <w:softHyphen/>
        <w:t>te: jene Geschichte aus dem Alltag des Krieges, in der jeder seine eigenen Erfahrungen, Leiden und Gefühle wiedererkennen konnte.</w:t>
      </w:r>
    </w:p>
    <w:p>
      <w:pPr>
        <w:pStyle w:val="Ekvfremdtextzeilenzaehler"/>
        <w:rPr/>
      </w:pPr>
      <w:r>
        <w:rPr/>
        <w:t>Es ist ein in seiner Art vollendetes Buch: klar und einfach, dramatisch und anschaulich, rührend und er</w:t>
        <w:softHyphen/>
        <w:t>schütternd, es ist absolut ehrlich – und trotzdem sehr fragwürdig. Remarque erzählte, was war und wie es wirklich war. Nur machte er die dargestellte Realität mit Romantizismen erträglich und mit Knalleffekten konsumierbar und spannend.</w:t>
      </w:r>
    </w:p>
    <w:p>
      <w:pPr>
        <w:pStyle w:val="Ekvfremdtextzeilenzaehler"/>
        <w:rPr/>
      </w:pPr>
      <w:r>
        <w:rPr/>
        <w:t>Der nüchterne Erlebnisbericht stellte an die Leser keinerlei Ansprüche. Das große Zeitdokument über die deutsche Generation, die – wie es im Motto heißt – „vom Kriege zerstört wurde, auch wenn sie seinen Gra</w:t>
        <w:softHyphen/>
        <w:t>naten entkam“, war zugleich ein Stück Unterhaltungs</w:t>
        <w:softHyphen/>
        <w:t>literatur in der unmittelbaren Nähe der Kolportage.</w:t>
      </w:r>
    </w:p>
    <w:p>
      <w:pPr>
        <w:pStyle w:val="Ekvfremdtextzeilenzaehler"/>
        <w:rPr/>
      </w:pPr>
      <w:r>
        <w:rPr/>
        <w:t xml:space="preserve">Doch wie man dieses Buch auch einschätzen mag, es </w:t>
      </w:r>
      <w:r>
        <w:rPr>
          <w:spacing w:val="-2"/>
        </w:rPr>
        <w:t xml:space="preserve">hat </w:t>
      </w:r>
      <w:r>
        <w:rPr>
          <w:spacing w:val="-4"/>
        </w:rPr>
        <w:t>jedenfalls unzähligen Menschen auf dem ganzen Erd</w:t>
        <w:softHyphen/>
        <w:t>ball</w:t>
      </w:r>
      <w:r>
        <w:rPr/>
        <w:t xml:space="preserve"> gezeigt, was Krieg in unserem Jahrhundert für das Individuum bedeutet. 1966 nach der Gesamtauflage </w:t>
      </w:r>
      <w:r>
        <w:rPr>
          <w:spacing w:val="-2"/>
        </w:rPr>
        <w:t>seines Erstlings befragt, konnte Remarque lässig antwor</w:t>
        <w:softHyphen/>
        <w:t>ten: „20 bis 30 Millionen in etwa 45 bis 50 Sprachen.“</w:t>
      </w:r>
    </w:p>
    <w:p>
      <w:pPr>
        <w:pStyle w:val="Ekvfremdtextzeilenzaehler"/>
        <w:rPr/>
      </w:pPr>
      <w:r>
        <w:rPr/>
        <w:t>Er war und blieb ein überzeugter Antifaschist. Aber er hat nie politische Artikel verfasst, nie eine Partei un</w:t>
        <w:softHyphen/>
        <w:t>terstützt, nie Manifeste unterzeichnet oder Reden ge</w:t>
        <w:softHyphen/>
        <w:t xml:space="preserve">halten. </w:t>
      </w:r>
      <w:r>
        <w:rPr>
          <w:spacing w:val="-2"/>
        </w:rPr>
        <w:t>Seine Sache war es, unterhaltsame und spannen</w:t>
        <w:softHyphen/>
        <w:t>de</w:t>
      </w:r>
      <w:r>
        <w:rPr/>
        <w:t xml:space="preserve"> Romane zu schreiben. Und er bewies dem Publikum d</w:t>
      </w:r>
      <w:r>
        <w:rPr>
          <w:spacing w:val="-4"/>
        </w:rPr>
        <w:t>er ganzen Welt, dass er alles konnte, was er wollte. Frei</w:t>
        <w:softHyphen/>
        <w:t>lich</w:t>
      </w:r>
      <w:r>
        <w:rPr/>
        <w:t xml:space="preserve"> hatte er seine Grenze genau erkannt und auch nie versucht, über sie hinauszugehen.</w:t>
      </w:r>
    </w:p>
    <w:p>
      <w:pPr>
        <w:pStyle w:val="Ekvfremdtextzeilenzaehler"/>
        <w:rPr/>
      </w:pPr>
      <w:r>
        <w:rPr/>
        <w:t>„</w:t>
      </w:r>
      <w:r>
        <w:rPr/>
        <w:t>Im Westen nichts Neues“ war zunächst von mehre</w:t>
        <w:softHyphen/>
        <w:t xml:space="preserve">ren Verlagen wegen des angeblich niemanden </w:t>
      </w:r>
      <w:r>
        <w:rPr>
          <w:spacing w:val="-2"/>
        </w:rPr>
        <w:t>interes</w:t>
        <w:softHyphen/>
        <w:t>sierenden Kriegsthemas abgelehnt worden. Daraus hatte</w:t>
      </w:r>
      <w:r>
        <w:rPr/>
        <w:t xml:space="preserve"> Remarque eine Folgerung für sein ganzes Leben gezo</w:t>
        <w:softHyphen/>
        <w:t>gen – dass nämlich Verleger, Lektoren und Werbespe</w:t>
        <w:softHyphen/>
        <w:t>zialisten keine Ahnung von dem Bedürfnis des Publi</w:t>
        <w:softHyphen/>
        <w:t>kums haben.</w:t>
      </w:r>
    </w:p>
    <w:p>
      <w:pPr>
        <w:pStyle w:val="Ekvfremdtextzeilenzaehler"/>
        <w:rPr/>
      </w:pPr>
      <w:r>
        <w:rPr/>
        <w:t>Tatsächlich wählte er für seine Bücher mit erstaun</w:t>
        <w:softHyphen/>
        <w:t>licher Konsequenz Stoffe, die als unpopulär und gänz</w:t>
        <w:softHyphen/>
        <w:t>lich ungeeignet galten: Inflationszeit und Krisenjahre in der Weimarer Republik („Drei Kameraden“, „Der schwarze Obelisk“), Schicksale politischer Emigranten aus dem Dritten Reich („Liebe deinen Nächsten“, „Arc de Triomphe“, „Die Nacht von Lissabon“) und sogar Erlebnisse von KZ-Häftlingen („Der Funke Leben“). Entgegen allen Regeln der Branche stellte er in den Mittelpunkt einer seiner letzten Romane („Der Himmel kennt keine Günstlinge“) unheilbar kranke und von Todesangst befallene Menschen. Und mit jedem dieser Bücher erzielte er märchenhafte Auflagen.</w:t>
      </w:r>
    </w:p>
    <w:p>
      <w:pPr>
        <w:pStyle w:val="Ekvfremdtextzeilenzaehler"/>
        <w:rPr/>
      </w:pPr>
      <w:r>
        <w:rPr/>
        <w:t>Als die stärkste Seite des Schriftstellers Remarque erwies sich sein Geschmack. Denn es war der Ge</w:t>
        <w:softHyphen/>
        <w:t>schmack von Millionen. Es ist nicht wahr, dass er den Lesern entgegenkommen oder schmeicheln wollte. Er hat das niemals nötig gehabt. Seine Prosa kennt über</w:t>
        <w:softHyphen/>
        <w:t>haupt keine Zugeständnisse. Er schrieb tatsächlich im</w:t>
        <w:softHyphen/>
        <w:t>mer nur, was und wie es ihm gefiel. Und eben das wollte das Publikum haben.</w:t>
      </w:r>
    </w:p>
    <w:p>
      <w:pPr>
        <w:pStyle w:val="Ekvfremdtextzeilenzaehler"/>
        <w:rPr/>
      </w:pPr>
      <w:r>
        <w:rPr/>
        <w:t>Seine Helden sind sehr menschliche Menschen, sehr männliche Männer, sehr frauenhafte Frauen. Sie haben viele Schwächen, aber gerade diese Schwächen ma</w:t>
        <w:softHyphen/>
        <w:t>chen sie so liebenswert. Sie haben allerlei Tugenden, die sich indes in erträglichen Grenzen halten. Biswei</w:t>
        <w:softHyphen/>
        <w:t>len müssen sie rauh und hart sein, aber sie werden nie vulgär, und sie bleiben immer zärtlich. Sie neigen zur Schwermut, mitunter zur Resignation – und sind doch ganze Kerle.</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fremdtextzeilenzaehler"/>
        <w:rPr/>
      </w:pPr>
      <w:r>
        <w:rPr>
          <w:spacing w:val="-4"/>
        </w:rPr>
        <w:t>Sie fürchten den Tod und lieben das Leben und</w:t>
      </w:r>
      <w:r>
        <w:rPr/>
        <w:t xml:space="preserve"> möch</w:t>
        <w:softHyphen/>
        <w:t>ten es – trotz allem – noch einmal genießen. Sie reden viel über das, was ist und nicht sein sollte, über Gott und die Menschen, über die Welt und die Ungerech</w:t>
        <w:softHyphen/>
        <w:t>tigkeit. Diese Bücher strotzen von Gefühlen und Ge</w:t>
        <w:softHyphen/>
        <w:t>danken. Und jeder Leser hat schon einmal diese Gefüh</w:t>
        <w:softHyphen/>
        <w:t>le gefühlt und diese Gedanken gedacht. Es sind lauter alte Bekannte, man braucht sich nie anzustrengen.</w:t>
      </w:r>
    </w:p>
    <w:p>
      <w:pPr>
        <w:pStyle w:val="Ekvfremdtextzeilenzaehler"/>
        <w:rPr/>
      </w:pPr>
      <w:r>
        <w:rPr/>
        <w:t>Remarque hat auf seine Art Hemingway mit Karl May und Ganghofer</w:t>
      </w:r>
      <w:r>
        <w:rPr>
          <w:rStyle w:val="EkvfussnotemanuellzifferfremdtextZchn"/>
        </w:rPr>
        <w:t>1</w:t>
      </w:r>
      <w:r>
        <w:rPr/>
        <w:t xml:space="preserve"> verbunden und das Endergebnis mit einem handwerklichen Können serviert, das seines</w:t>
        <w:softHyphen/>
        <w:t xml:space="preserve">gleichen sucht. Er war kein zynischer, wohl aber ein </w:t>
      </w:r>
      <w:r>
        <w:rPr>
          <w:spacing w:val="-4"/>
        </w:rPr>
        <w:t xml:space="preserve">routinierter </w:t>
      </w:r>
      <w:r>
        <w:rPr/>
        <w:t>Erzähler. Er wusste, wie man eine Szene aufbaut, wie man Requisiten, die auch der Klassenletz</w:t>
        <w:softHyphen/>
        <w:t>te als Symbole erkennt, verwendet, wie man einen Dia</w:t>
        <w:softHyphen/>
        <w:t>log führt, auf Pointen zusteuert und Höhepunkte vor</w:t>
        <w:softHyphen/>
        <w:t>bereitet.</w:t>
      </w:r>
    </w:p>
    <w:p>
      <w:pPr>
        <w:pStyle w:val="Ekvfremdtextzeilenzaehler"/>
        <w:rPr/>
      </w:pPr>
      <w:r>
        <w:rPr/>
        <w:t>Natürlich, ein Klischee jagt hier das andere. Aber Remarque hat sich nie bemüht, die Klischees zu umge</w:t>
        <w:softHyphen/>
        <w:t>hen, er hat sie geradezu gesucht, um sich jenen ver</w:t>
        <w:softHyphen/>
        <w:t>ständlich zu machen, die er unterhalten wollte. Das ist ihm gelungen. Millionen waren ihm dafür dankbar.</w:t>
      </w:r>
    </w:p>
    <w:p>
      <w:pPr>
        <w:pStyle w:val="Ekvfremdtextzeilenzaehler"/>
        <w:rPr/>
      </w:pPr>
      <w:r>
        <w:rPr/>
        <w:t>Zur Zeit des „Dritten Reiches“ wurde Remarque die deutsche Staatsangehörigkeit aberkannt. Als man ihm später nahelegte, seine Wiedereinbürgerung zu bean</w:t>
        <w:softHyphen/>
        <w:t xml:space="preserve">tragen, lehnte er dies strikt ab. Er kannte Deutschland, er brauchte es nicht. Aber Deutschland braucht immer </w:t>
      </w:r>
      <w:r>
        <w:rPr>
          <w:spacing w:val="-2"/>
        </w:rPr>
        <w:t>noch sein Buch „Im Westen nichts Neues“. Daher</w:t>
      </w:r>
      <w:r>
        <w:rPr/>
        <w:t xml:space="preserve"> wird, denke ich, der Name Erich Maria Remarque nicht so bald vergessen sein.</w:t>
      </w:r>
    </w:p>
    <w:p>
      <w:pPr>
        <w:sectPr>
          <w:headerReference w:type="even" r:id="rId10"/>
          <w:headerReference w:type="default" r:id="rId11"/>
          <w:footerReference w:type="even" r:id="rId12"/>
          <w:footerReference w:type="default" r:id="rId13"/>
          <w:type w:val="nextPage"/>
          <w:pgSz w:w="11906" w:h="16838"/>
          <w:pgMar w:left="794" w:right="1871"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fussnotemanuelltext"/>
        <w:rPr/>
      </w:pPr>
      <w:r>
        <w:rPr>
          <w:rStyle w:val="EkvfussnotemanuellzifferZchn"/>
        </w:rPr>
        <w:t>1</w:t>
      </w:r>
      <w:r>
        <w:rPr/>
        <w:tab/>
      </w:r>
      <w:r>
        <w:rPr>
          <w:rStyle w:val="EkvfremdtextfussnoteZchn"/>
        </w:rPr>
        <w:t>Ludwig Ganghofer (1855–1920): dt. Schriftsteller, dessen Heimatromane ihm den Ruf des „Heile Welt“-Schreibers einbrachten.</w:t>
      </w:r>
    </w:p>
    <w:p>
      <w:pPr>
        <w:pStyle w:val="Ekvquelle"/>
        <w:rPr/>
      </w:pPr>
      <w:r>
        <w:rPr/>
        <w:t>In: Die Zeit vom 2.10.1970 (Nr. 40).</w:t>
      </w:r>
    </w:p>
    <w:p>
      <w:pPr>
        <w:sectPr>
          <w:headerReference w:type="even" r:id="rId14"/>
          <w:headerReference w:type="default" r:id="rId15"/>
          <w:footerReference w:type="even" r:id="rId16"/>
          <w:footerReference w:type="default" r:id="rId17"/>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abstandnach0"/>
        <w:rPr/>
      </w:pPr>
      <w:r>
        <w:rPr>
          <w:rStyle w:val="EkvaufgabenzahlZchn"/>
          <w:rFonts w:eastAsia="Arial"/>
        </w:rPr>
        <w:t xml:space="preserve"> </w:t>
      </w:r>
      <w:r>
        <w:rPr>
          <w:rStyle w:val="EkvaufgabenzahlZchn"/>
        </w:rPr>
        <w:t>2</w:t>
      </w:r>
      <w:r>
        <w:rPr>
          <w:b/>
          <w:color w:val="FFFFFF"/>
          <w:shd w:fill="595959" w:val="clear"/>
        </w:rPr>
        <w:t xml:space="preserve"> </w:t>
      </w:r>
      <w:r>
        <w:rPr/>
        <w:tab/>
        <w:t xml:space="preserve">Diskutieren Sie, ob Reich-Ranickis Bewertung zutrifft. Begründen Sie Ihre Ansicht und beziehen Sie sich dabei </w:t>
        <w:br/>
        <w:t>auf konkrete Stellen aus dem Roman „Im Westen nichts Neues“.</w:t>
      </w:r>
    </w:p>
    <w:sectPr>
      <w:type w:val="continuous"/>
      <w:pgSz w:w="11906" w:h="16838"/>
      <w:pgMar w:left="794" w:right="794" w:gutter="0" w:header="0" w:top="1701" w:footer="0" w:bottom="1701"/>
      <w:lnNumType w:countBy="5"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3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32</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3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32</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Bild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3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8</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8</w:t>
          </w:r>
          <w:r>
            <w:rPr>
              <w:sz w:val="16"/>
              <w:szCs w:val="16"/>
            </w:rPr>
            <w:tab/>
          </w:r>
          <w:r>
            <w:rPr>
              <w:rStyle w:val="Ekvkopfkvnummer8nichtfettZchn"/>
              <w:b/>
            </w:rPr>
            <w:t>fakultativ</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8</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8</w:t>
          </w:r>
          <w:r>
            <w:rPr>
              <w:sz w:val="16"/>
              <w:szCs w:val="16"/>
            </w:rPr>
            <w:tab/>
          </w:r>
          <w:r>
            <w:rPr>
              <w:rStyle w:val="Ekvkopfkvnummer8nichtfettZchn"/>
              <w:b/>
            </w:rPr>
            <w:t>fakultativ</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8</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infoboxtextZchn">
    <w:name w:val="ekv.infobox.text Zchn"/>
    <w:qFormat/>
    <w:rPr>
      <w:rFonts w:ascii="Times New Roman" w:hAnsi="Times New Roman" w:cs="Times New Roman"/>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EkvfremdtextfussnoteZchn">
    <w:name w:val="ekv.fremdtext.fussnote Zchn"/>
    <w:qFormat/>
    <w:rPr>
      <w:sz w:val="14"/>
      <w:szCs w:val="18"/>
    </w:rPr>
  </w:style>
  <w:style w:type="character" w:styleId="Ekvfremdtextfussnotelziffer">
    <w:name w:val="ekv.fremdtext.fussnotel.ziffer"/>
    <w:qFormat/>
    <w:rPr>
      <w:sz w:val="14"/>
      <w:szCs w:val="14"/>
      <w:vertAlign w:val="superscript"/>
    </w:rPr>
  </w:style>
  <w:style w:type="character" w:styleId="EkvinfoboxtextfettZchn">
    <w:name w:val="ekv.infobox.text.fett Zchn"/>
    <w:qFormat/>
    <w:rPr>
      <w:rFonts w:ascii="Times New Roman" w:hAnsi="Times New Roman" w:cs="Times New Roman"/>
      <w:b/>
      <w:sz w:val="19"/>
      <w:szCs w:val="18"/>
    </w:rPr>
  </w:style>
  <w:style w:type="character" w:styleId="EkvfussnotemanuelltextZchn">
    <w:name w:val="ekv.fussnote.manuell.text Zchn"/>
    <w:qFormat/>
    <w:rPr>
      <w:i/>
      <w:sz w:val="14"/>
      <w:szCs w:val="14"/>
    </w:rPr>
  </w:style>
  <w:style w:type="character" w:styleId="EkvfussnotemanuellzifferZchn">
    <w:name w:val="ekv.fussnote.manuell.ziffer Zchn"/>
    <w:qFormat/>
    <w:rPr>
      <w:sz w:val="14"/>
      <w:szCs w:val="14"/>
      <w:vertAlign w:val="superscript"/>
    </w:rPr>
  </w:style>
  <w:style w:type="character" w:styleId="EkvfussnotemanuellzifferfremdtextZchn">
    <w:name w:val="ekv.fussnote.manuell.ziffer.fremdtext Zchn"/>
    <w:qFormat/>
    <w:rPr>
      <w:rFonts w:ascii="Times New Roman" w:hAnsi="Times New Roman" w:cs="Times New Roman"/>
      <w:sz w:val="19"/>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Footnote">
    <w:name w:val="Footnote Text"/>
    <w:basedOn w:val="Normal"/>
    <w:pPr/>
    <w:rPr>
      <w:sz w:val="20"/>
      <w:szCs w:val="20"/>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remdtextohneeinzugfondlinks">
    <w:name w:val="ekv.fremdtext.ohne.einzug.fond.links"/>
    <w:basedOn w:val="Ekvfremdtextohneeinzugfond"/>
    <w:qFormat/>
    <w:pPr>
      <w:jc w:val="left"/>
    </w:pPr>
    <w:rPr/>
  </w:style>
  <w:style w:type="paragraph" w:styleId="Ekvfremdtexteinzugfondlinks">
    <w:name w:val="ekv.fremdtext.einzug.fond.links"/>
    <w:basedOn w:val="Ekvfremdtexteinzugfond"/>
    <w:qFormat/>
    <w:pPr>
      <w:jc w:val="left"/>
    </w:pPr>
    <w:rPr/>
  </w:style>
  <w:style w:type="paragraph" w:styleId="Ekvinfoboxtextfett">
    <w:name w:val="ekv.infobox.text.fett"/>
    <w:basedOn w:val="Ekvinfoboxtext"/>
    <w:next w:val="Ekvinfoboxtext"/>
    <w:qFormat/>
    <w:pPr/>
    <w:rPr>
      <w:b/>
    </w:rPr>
  </w:style>
  <w:style w:type="paragraph" w:styleId="Ekvfussnotemanuelltext">
    <w:name w:val="ekv.fussnote.manuell.text"/>
    <w:basedOn w:val="Normal"/>
    <w:qFormat/>
    <w:pPr>
      <w:tabs>
        <w:tab w:val="clear" w:pos="709"/>
        <w:tab w:val="left" w:pos="1191" w:leader="none"/>
      </w:tabs>
      <w:spacing w:lineRule="exact" w:line="180" w:before="120" w:after="0"/>
      <w:ind w:left="1191" w:hanging="125"/>
    </w:pPr>
    <w:rPr>
      <w:i/>
      <w:sz w:val="14"/>
      <w:szCs w:val="14"/>
    </w:rPr>
  </w:style>
  <w:style w:type="paragraph" w:styleId="Ekvfussnotemanuellziffer">
    <w:name w:val="ekv.fussnote.manuell.ziffer"/>
    <w:basedOn w:val="Ekvfussnotemanuelltext"/>
    <w:qFormat/>
    <w:pPr>
      <w:tabs>
        <w:tab w:val="left" w:pos="1191" w:leader="none"/>
        <w:tab w:val="left" w:pos="1276" w:leader="none"/>
      </w:tabs>
    </w:pPr>
    <w:rPr>
      <w:i w:val="false"/>
      <w:vertAlign w:val="superscript"/>
    </w:rPr>
  </w:style>
  <w:style w:type="paragraph" w:styleId="Ekvfussnotemanuellzifferfremdtext">
    <w:name w:val="ekv.fussnote.manuell.ziffer.fremdtext"/>
    <w:basedOn w:val="Normal"/>
    <w:qFormat/>
    <w:pPr>
      <w:ind w:right="181" w:firstLine="142"/>
      <w:jc w:val="both"/>
    </w:pPr>
    <w:rPr>
      <w:rFonts w:ascii="Times New Roman" w:hAnsi="Times New Roman" w:cs="Times New Roman"/>
      <w:sz w:val="19"/>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4:00Z</dcterms:created>
  <dc:creator/>
  <dc:description/>
  <cp:keywords/>
  <dc:language>en-US</dc:language>
  <cp:lastModifiedBy/>
  <cp:lastPrinted>2013-07-03T10:16:00Z</cp:lastPrinted>
  <dcterms:modified xsi:type="dcterms:W3CDTF">2014-10-27T14:28:00Z</dcterms:modified>
  <cp:revision>1</cp:revision>
  <dc:subject>Ernst Klett Verlag GmbH</dc:subject>
  <dc:title>352582, Erich Maria Remarque: Im Westen nichts Neues</dc:title>
</cp:coreProperties>
</file>