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Einen Sachtext erschließen und in Bezug zum Roman setzen</w:t>
      </w:r>
    </w:p>
    <w:p>
      <w:pPr>
        <w:pStyle w:val="Ekvueberschriftfremdtext"/>
        <w:rPr/>
      </w:pPr>
      <w:r>
        <w:rPr/>
        <w:t>Hauke Friederichs: Der Krieg der neuen Zeit (2014,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fremdtextzeilenzaehlerohneeinzug"/>
        <w:rPr/>
      </w:pPr>
      <w:r>
        <w:drawing>
          <wp:anchor behindDoc="0" distT="0" distB="0" distL="114935" distR="114935" simplePos="0" locked="0" layoutInCell="0" allowOverlap="1" relativeHeight="3">
            <wp:simplePos x="0" y="0"/>
            <wp:positionH relativeFrom="column">
              <wp:posOffset>3049270</wp:posOffset>
            </wp:positionH>
            <wp:positionV relativeFrom="paragraph">
              <wp:posOffset>80645</wp:posOffset>
            </wp:positionV>
            <wp:extent cx="2614295" cy="24022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17" t="11345" r="3656" b="-52"/>
                    <a:stretch>
                      <a:fillRect/>
                    </a:stretch>
                  </pic:blipFill>
                  <pic:spPr bwMode="auto">
                    <a:xfrm>
                      <a:off x="0" y="0"/>
                      <a:ext cx="2614295" cy="2402205"/>
                    </a:xfrm>
                    <a:prstGeom prst="rect">
                      <a:avLst/>
                    </a:prstGeom>
                  </pic:spPr>
                </pic:pic>
              </a:graphicData>
            </a:graphic>
          </wp:anchor>
        </w:drawing>
      </w:r>
      <w:r>
        <w:rPr/>
        <w:t xml:space="preserve">Zu Hunderttausenden zogen 1914 junge Männer ins Feld, im Kopf den Krieg, wie ihre Väter und Großväter ihn erlebt hatten. Welche Mordsgewalt der neue Krieg entfesseln würde, war ihnen nicht bewusst. Niemand, </w:t>
      </w:r>
      <w:r>
        <w:rPr>
          <w:spacing w:val="-2"/>
        </w:rPr>
        <w:t>hieß es im Nachhinein, habe ermessen können, wie</w:t>
      </w:r>
      <w:r>
        <w:rPr/>
        <w:t xml:space="preserve"> ver</w:t>
        <w:softHyphen/>
        <w:t>heerend die modernen Waffen wirken würden. Aber stimmt das?</w:t>
      </w:r>
    </w:p>
    <w:p>
      <w:pPr>
        <w:pStyle w:val="Ekvfremdtextzeilenzaehler"/>
        <w:rPr/>
      </w:pPr>
      <w:r>
        <w:rPr>
          <w:spacing w:val="-2"/>
        </w:rPr>
        <w:t>Die Lektüre des sechsbändigen Werkes „Der Krieg“ des polnischen Pazifisten Jan Bloch zeigt, dass man</w:t>
      </w:r>
      <w:r>
        <w:rPr/>
        <w:t xml:space="preserve"> sehr wohl erahnen konnte, was nach 1914 geschah. „Der Krieg“, schrieb er 1899 – 15 Jahre vor Beginn des gro</w:t>
        <w:softHyphen/>
        <w:t>ßen Mordens –, sei „in Folge der außerordentlichen Fortschritte der Waffentechnik, der hochgesteigerten Präzision der Feuerwaffen und ihres enormen Vernich</w:t>
        <w:softHyphen/>
        <w:t>tungsvermögens furchtbarer geworden. Vom nächsten großen Kriege kann man als von einem Rendezvous des Todes sprechen!“</w:t>
      </w:r>
    </w:p>
    <w:p>
      <w:pPr>
        <w:pStyle w:val="Ekvfremdtextzeilenzaehler"/>
        <w:rPr/>
      </w:pPr>
      <w:r>
        <w:rPr/>
        <w:t>Bloch hatte auch erkannt, dass die modernen Waf</w:t>
        <w:softHyphen/>
        <w:t>fen – Maschinengewehre, schwere Artillerie – Vertei</w:t>
        <w:softHyphen/>
        <w:t>digungswaffen waren. Und so sah er recht genau vo</w:t>
        <w:softHyphen/>
        <w:t>raus, was im Ersten Weltkrieg eintrat: dass die Solda</w:t>
        <w:softHyphen/>
        <w:t xml:space="preserve">ten sich angesichts des gegnerischen Feuers eingraben, </w:t>
      </w:r>
      <w:r>
        <w:rPr>
          <w:spacing w:val="-2"/>
        </w:rPr>
        <w:t>Millionenheere sich unbeweglich gegenüberstehen wür</w:t>
        <w:softHyphen/>
      </w:r>
      <w:r>
        <w:rPr/>
        <w:t>den und am Ende niemand wirklich gewinnen könne.</w:t>
      </w:r>
    </w:p>
    <w:p>
      <w:pPr>
        <w:pStyle w:val="Ekvfremdtextzeilenzaehler"/>
        <w:rPr/>
      </w:pPr>
      <w:r>
        <w:rPr/>
        <w:t>Als 1914 in Europa der Krieg begann, war Bloch längst nicht mehr der einzige Mahner. Trotzdem herrschte in sämtlichen Generalstäben auch weiterhin ein wahrer „Kult der Offensive“. Die technischen Ent</w:t>
        <w:softHyphen/>
        <w:t xml:space="preserve">wicklungen der jüngsten Vergangenheit ignorierten die Militärs zwar nicht. Aber sie kalkulierten sie zynisch mit ein, man brauche eben nur genug Soldaten. So </w:t>
      </w:r>
      <w:r>
        <w:rPr>
          <w:spacing w:val="-2"/>
        </w:rPr>
        <w:t>lie</w:t>
        <w:softHyphen/>
        <w:t>ßen die Generäle ihre Massenheere zu Beginn des</w:t>
      </w:r>
      <w:r>
        <w:rPr/>
        <w:t xml:space="preserve"> Krie</w:t>
        <w:softHyphen/>
        <w:t>ges beinahe ungeschützt aufeinanderprallen. Im August und September 1914 wurden im Westen, wo die stärk</w:t>
        <w:softHyphen/>
        <w:t>sten Industrienationen ihrer Zeit aufeinandertrafen, mehr als 700.000 deutsche und französische Soldaten getötet, verletzt oder gefangen genommen, etwa genau</w:t>
        <w:softHyphen/>
        <w:t>so viele wie zwei Jahre später in Verdun in einem Zeit</w:t>
        <w:softHyphen/>
        <w:t>raum von acht Monaten. Wie Bloch prophezeit hatte, erstarrte die Front. Die moderne Technik beschleunigte den Krieg nicht, sondern führte in einen rasenden Still</w:t>
        <w:softHyphen/>
        <w:t>stand. […]</w:t>
      </w:r>
    </w:p>
    <w:p>
      <w:pPr>
        <w:pStyle w:val="Ekvfremdtextzeilenzaehler"/>
        <w:rPr/>
      </w:pPr>
      <w:r>
        <w:rPr/>
        <w:t>Für die Soldaten gab es nur einen Weg, dem Ge</w:t>
        <w:softHyphen/>
        <w:t>schosshagel zu entkommen: Vom Herbst 1914 an gru</w:t>
        <w:softHyphen/>
        <w:t>ben sie sich beiderseits der Westfront ein. Die Idee kam den Infanteristen spontan – von der Heeresleitung gab es dazu zunächst keinen Befehl. Schließlich wider</w:t>
        <w:softHyphen/>
        <w:t>sprach das Eingraben der herrschenden Offensivdok</w:t>
        <w:softHyphen/>
        <w:t>trin. Die Soldaten kümmerte das nicht. Je stärker die Geschütze feuerten, desto tiefer gruben sie, desto mehr Gräben legten sie hintereinander an. Auf beiden Seiten</w:t>
      </w:r>
    </w:p>
    <w:p>
      <w:pPr>
        <w:pStyle w:val="Ekvquelleeinzug0abbildunginfremdtext"/>
        <w:suppressLineNumbers/>
        <w:rPr/>
      </w:pPr>
      <w:r>
        <w:rPr/>
      </w:r>
    </w:p>
    <w:p>
      <w:pPr>
        <w:pStyle w:val="Ekvquelleeinzug0abbildunginfremdtext"/>
        <w:suppressLineNumbers/>
        <w:rPr/>
      </w:pPr>
      <w:r>
        <w:rPr/>
        <w:t xml:space="preserve">Grabenkrieg an der Westfront 1918. </w:t>
        <w:br/>
        <w:t>[akg-images, Berlin]</w:t>
      </w:r>
    </w:p>
    <w:p>
      <w:pPr>
        <w:pStyle w:val="Ekvfremdtextleerzeile"/>
        <w:rPr/>
      </w:pPr>
      <w:r>
        <w:rPr/>
      </w:r>
    </w:p>
    <w:p>
      <w:pPr>
        <w:pStyle w:val="Ekvfremdtextleerzeile"/>
        <w:rPr/>
      </w:pPr>
      <w:r>
        <w:rPr/>
      </w:r>
    </w:p>
    <w:p>
      <w:pPr>
        <w:pStyle w:val="Ekvfremdtextzeilenzaehlerohneeinzug"/>
        <w:rPr/>
      </w:pPr>
      <w:r>
        <w:rPr/>
        <w:t>der Front entstanden dadurch tief gestaffelte Reihen von Schützengräben mit Depots, Feldküchen, Beton</w:t>
        <w:softHyphen/>
        <w:t>bunkern und Quartieren; aus den notdürftigen Erdlö</w:t>
        <w:softHyphen/>
        <w:t>chern wurden regelrechte unterirdische Städte. […]</w:t>
      </w:r>
    </w:p>
    <w:p>
      <w:pPr>
        <w:pStyle w:val="Ekvfremdtextzeilenzaehler"/>
        <w:rPr/>
      </w:pPr>
      <w:r>
        <w:rPr/>
        <w:t>Von der Küste Flanderns bis zur Schweizer Grenze erstreckte sich das Schützengrabensystem der West</w:t>
        <w:softHyphen/>
        <w:t>front. Zwischen den Stellungen der Gegner lag ein Nie</w:t>
        <w:softHyphen/>
        <w:t>mandsland. Rund 720 Kilometer war dieser Todes</w:t>
        <w:softHyphen/>
        <w:t>streifen lang, selbst mit massiven Frontaloffensiven war er kaum zu überwinden. Bis Februar 1918 änderte sich wenig an seinem Verlauf. Und nicht nur im Wes</w:t>
        <w:softHyphen/>
        <w:t>ten herrschte ein zermürbender Stellungskrieg: Auch an der Ostfront oder während der Schlacht auf der tür</w:t>
        <w:softHyphen/>
        <w:t>kischen Halbinsel Gallipoli verschanzten sich die Sol</w:t>
        <w:softHyphen/>
        <w:t>daten teils über Monate in Gräben. Insgesamt starben an den Kriegsschauplätzen im Osten zwischen 1914 und 1918 sogar mehr Menschen als im Westen.</w:t>
      </w:r>
    </w:p>
    <w:p>
      <w:pPr>
        <w:pStyle w:val="Ekvfremdtextzeilenzaehler"/>
        <w:rPr/>
      </w:pPr>
      <w:r>
        <w:rPr>
          <w:spacing w:val="-2"/>
        </w:rPr>
        <w:t>Der technisierte, industrielle Krieg brachte dabei neue Formen der Barbarei hervor. Getötet und verstümmelt</w:t>
      </w:r>
      <w:r>
        <w:rPr/>
        <w:t xml:space="preserve"> wurde über wachsende Distanzen. Man bediente die großen Kanonen und MGs arbeitsteilig. Innerhalb der Gräben allerdings war dieser neue Krieg alles andere als modern: Wenn ein Vorstoß gelang und Soldaten in die gegnerischen Gräben eindrangen, </w:t>
      </w:r>
      <w:r>
        <w:rPr>
          <w:spacing w:val="-2"/>
        </w:rPr>
        <w:t>griffen sie im Nahkampf zum Teil auf archaische Waffen zurück. Die Soldaten töteten einander mit Dolchen,</w:t>
      </w:r>
      <w:r>
        <w:rPr/>
        <w:t xml:space="preserve"> Messern, selbst gebauten Streitkolben aus Stahlrohren </w:t>
      </w:r>
      <w:r>
        <w:rPr>
          <w:spacing w:val="-2"/>
        </w:rPr>
        <w:t>und manchmal mit den bloßen Fäusten. Es war ein</w:t>
      </w:r>
      <w:r>
        <w:rPr/>
        <w:t xml:space="preserve"> </w:t>
      </w:r>
      <w:r>
        <w:rPr>
          <w:spacing w:val="-2"/>
        </w:rPr>
        <w:t>grauenerregendes Gemetzel auf engstem Raum. Zum</w:t>
      </w:r>
      <w:r>
        <w:rPr/>
        <w:t xml:space="preserve"> Schutz trug mancher Soldat einen der sogenannten Grabenpanzer, die an mittelalterliche Ritterrüstungen erinnerten.</w:t>
      </w:r>
    </w:p>
    <w:p>
      <w:pPr>
        <w:sectPr>
          <w:headerReference w:type="even" r:id="rId7"/>
          <w:headerReference w:type="default" r:id="rId8"/>
          <w:footerReference w:type="even" r:id="rId9"/>
          <w:footerReference w:type="default" r:id="rId10"/>
          <w:type w:val="nextPage"/>
          <w:pgSz w:w="11906" w:h="16838"/>
          <w:pgMar w:left="1871" w:right="794"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fremdtextzeilenzaehler"/>
        <w:rPr>
          <w:color w:val="000000"/>
        </w:rPr>
      </w:pPr>
      <w:r>
        <w:rPr/>
        <w:t xml:space="preserve">Die Wissenschaftler auf beiden Seiten entwickelten unterdessen stetig </w:t>
      </w:r>
      <w:r>
        <w:rPr>
          <w:w w:val="50"/>
        </w:rPr>
        <w:t xml:space="preserve"> </w:t>
      </w:r>
      <w:r>
        <w:rPr/>
        <w:t xml:space="preserve">neue </w:t>
      </w:r>
      <w:r>
        <w:rPr>
          <w:w w:val="50"/>
        </w:rPr>
        <w:t xml:space="preserve"> </w:t>
      </w:r>
      <w:r>
        <w:rPr/>
        <w:t xml:space="preserve">Waffen, um </w:t>
      </w:r>
      <w:r>
        <w:rPr>
          <w:w w:val="50"/>
        </w:rPr>
        <w:t xml:space="preserve"> </w:t>
      </w:r>
      <w:r>
        <w:rPr/>
        <w:t xml:space="preserve">im </w:t>
      </w:r>
      <w:r>
        <w:rPr>
          <w:w w:val="50"/>
        </w:rPr>
        <w:t xml:space="preserve"> </w:t>
      </w:r>
      <w:r>
        <w:rPr>
          <w:color w:val="000000"/>
        </w:rPr>
        <w:t>Stellungskrieg</w:t>
      </w:r>
    </w:p>
    <w:p>
      <w:pPr>
        <w:pStyle w:val="Ekvfremdtextzeilenzaehlerohneeinzug"/>
        <w:rPr/>
      </w:pPr>
      <w:r>
        <w:rPr/>
        <w:t>doch noch siegen zu können. Sie statteten die Soldaten mit Maschinenpistolen aus, die als „Grabenfeger“ be</w:t>
        <w:softHyphen/>
        <w:t>zeichnet wurden und trotz ihres geringen Gewichts ho</w:t>
        <w:softHyphen/>
        <w:t>he Schussfolgen abgeben konnten. Sie entwickelten Minenwerfer, die aus dem eigenen Graben im steilen Winkel ihre Geschosse in den Graben des Gegners feu</w:t>
        <w:softHyphen/>
        <w:t>ern konnten. Deutsche Forscher perfektionierten zu</w:t>
        <w:softHyphen/>
        <w:t>dem den Flammenwerfer, dessen Fauchen bald zu den Kriegsalbträumen französischer und britischer Solda</w:t>
        <w:softHyphen/>
        <w:t>ten gehörte. Defensive und Offensive versuchten ei</w:t>
        <w:softHyphen/>
        <w:t>nander mit immer neuen Techniken und Taktiken zu übertrumpfen.</w:t>
      </w:r>
    </w:p>
    <w:p>
      <w:pPr>
        <w:pStyle w:val="Ekvfremdtextzeilenzaehlerohneeinzug"/>
        <w:rPr/>
      </w:pPr>
      <w:r>
        <w:rPr/>
        <w:t>Am 22. April 1915 setzten die Deutschen erstmals Gas ein. In Ypern in Westflandern sollte der Feind auf sechs Kilometern Frontabschnitt mit Chlorgas „sturm</w:t>
        <w:softHyphen/>
        <w:t>reif geblasen“ werden. Der Erfinder der Waffe, der Chemiker Fritz Haber, überwachte den Einsatz per</w:t>
        <w:softHyphen/>
        <w:t>sönlich. Aus 1.600 großen und 4.130 kleinen Stahl</w:t>
        <w:softHyphen/>
        <w:t>flaschen ließen Pioniere der „Desinfektionskompanie“ eine gelbgrüne Gaswolke mit dem Wind auf den Geg</w:t>
        <w:softHyphen/>
        <w:t xml:space="preserve">ner zutreiben. […] </w:t>
      </w:r>
    </w:p>
    <w:p>
      <w:pPr>
        <w:pStyle w:val="Ekvfremdtextzeilenzaehler"/>
        <w:rPr/>
      </w:pPr>
      <w:r>
        <w:rPr/>
        <w:t>Rund 1.200 Tote und 3.000 Verwundete zählten die Entente-Streitkräfte später. Die Opfer wurden blind, rangen um Luft, spuckten Blut, die Gesichter liefen blau an. „Teufelei, dein Name ist Deutschland“, titelte die englische Zeitung Daily Mirror und druckte Fotos von Gasopfern ab. Schon bald aber kämpften alle Kriegsparteien mit Gasgranaten und Gasminenwerfern, um nicht mehr vom Wind abhängig zu sein. Die Eska</w:t>
        <w:softHyphen/>
        <w:t>lation der Rüstung ging weiter und produzierte immer wieder neues Leid. Eine Kriegswende brachte dies für keine Seite. Das Gesicht des Krieges aber veränderte sich vollkommen.</w:t>
      </w:r>
    </w:p>
    <w:p>
      <w:pPr>
        <w:pStyle w:val="Ekvfremdtextzeilenzaehler"/>
        <w:rPr/>
      </w:pPr>
      <w:r>
        <w:rPr/>
        <w:t>Am deutlichsten zeugte davon die Kleidung der Sol</w:t>
        <w:softHyphen/>
        <w:t>daten. Farbenfrohe Uniformen und blitzende Helme verschwanden von den Schlachtfeldern – sie waren viel zu auffällig. Mäntel mit vielen Taschen für Handgrana</w:t>
        <w:softHyphen/>
        <w:t xml:space="preserve">ten und Munition kamen stattdessen in Gebrauch. […] 1916 ersetzte die Oberste Heeresleitung die für den Krieg ungeeignete Pickelhaube der deutschen Soldaten durch Stahlhelme. Franzosen und Briten waren in den ersten Kriegsjahren noch mit Lederhelmen, die ihre </w:t>
      </w:r>
      <w:r>
        <w:rPr>
          <w:spacing w:val="-2"/>
        </w:rPr>
        <w:t>Träger nicht vor Granatsplittern und Projektilen</w:t>
      </w:r>
      <w:r>
        <w:rPr/>
        <w:t xml:space="preserve"> schütz</w:t>
        <w:softHyphen/>
        <w:t>ten, ins Gefecht gezogen. Dann führten auch die Alli</w:t>
        <w:softHyphen/>
        <w:t>ierten einen Kopfschutz aus Stahl ein. Der moderne Soldat war ein Kämpfer in Funktionskleidung, kein stolzer Repräsentant seiner Nation in Galauniform. […]</w:t>
      </w:r>
    </w:p>
    <w:p>
      <w:pPr>
        <w:pStyle w:val="Ekvfremdtextzeilenzaehler"/>
        <w:rPr/>
      </w:pPr>
      <w:r>
        <w:rPr/>
        <w:t>Als sich längst deutlich abzeichnete, dass der Sieg in diesem Krieg eine Frage der Ressourcen sein würde, der materiellen wie der menschlichen, verstärkte eine neue Waffengattung den alliierten Vorsprung. Im Feb</w:t>
        <w:softHyphen/>
        <w:t xml:space="preserve">ruar 1916 </w:t>
      </w:r>
      <w:r>
        <w:rPr>
          <w:spacing w:val="-2"/>
        </w:rPr>
        <w:t xml:space="preserve">begann Großbritannien mit der </w:t>
      </w:r>
      <w:r>
        <w:rPr/>
        <w:t>Serienproduk</w:t>
        <w:softHyphen/>
        <w:t>tion gepanzerter Kampffahrzeuge, sogenannter tanks. Sie sollten Breschen in die gegnerische Front schlagen und der Infanterie den Sturm durch die feindlichen Li</w:t>
        <w:softHyphen/>
        <w:t>nien ermöglichen. Stacheldraht und Gräben hielten die Panzer nicht auf.</w:t>
      </w:r>
    </w:p>
    <w:p>
      <w:pPr>
        <w:pStyle w:val="Ekvfremdtextzeilenzaehler"/>
        <w:rPr/>
      </w:pPr>
      <w:r>
        <w:rPr/>
        <w:t>An der Westfront starteten die Briten im November 1917 bei Cambrai erstmals einen massiven Panzeran</w:t>
        <w:softHyphen/>
        <w:t>griff. 378 Kampf- und 98 Versorgungspanzer überroll</w:t>
        <w:softHyphen/>
        <w:t>ten das deutsche Verteidigungssystem. Bis zu zehn Ki</w:t>
        <w:softHyphen/>
        <w:t>lometer weit stießen sie vor. Die Deutschen besaßen keine wirksamen Abwehrmittel. Allerdings stellten die unerwarteten Geländegewinne auch die Angreifer vor Probleme: Der Nachschub ließ sich nicht organisieren, weil es an Lastwagen fehlte. Nur drei Tage nach der erfolgreichen Offensive eroberten die Deutschen fast das gesamte verlorene Gebiet zurück. Erneut erstarrte die Front.</w:t>
      </w:r>
    </w:p>
    <w:p>
      <w:pPr>
        <w:pStyle w:val="Ekvfremdtextzeilenzaehler"/>
        <w:rPr/>
      </w:pPr>
      <w:r>
        <w:rPr/>
        <w:t xml:space="preserve">Doch die Panzer hatten gezeigt, dass sie in der Lage </w:t>
      </w:r>
      <w:r>
        <w:rPr>
          <w:spacing w:val="-2"/>
        </w:rPr>
        <w:t>waren, die deutschen Linien zu durchbrechen</w:t>
      </w:r>
      <w:r>
        <w:rPr/>
        <w:t xml:space="preserve">. […] Oberbefehlshaber Ludendorff verkündete, seine Armee benötige keine Panzer. Der General, der fern der Front am Kartentisch neue Großattacken plante, belehrte </w:t>
      </w:r>
      <w:r>
        <w:rPr>
          <w:spacing w:val="-2"/>
        </w:rPr>
        <w:t>sei</w:t>
        <w:softHyphen/>
        <w:t>ne Soldaten: Die besten Waffen gegen Panzer seien Manneszucht, Mut und Disziplin. Auf die deutschen Soldaten machten die Panzer dennoch großen Eindruck</w:t>
      </w:r>
      <w:r>
        <w:rPr/>
        <w:t>, die „tank-Furcht“ ging um.</w:t>
      </w:r>
    </w:p>
    <w:p>
      <w:pPr>
        <w:pStyle w:val="Ekvfremdtextzeilenzaehler"/>
        <w:rPr/>
      </w:pPr>
      <w:r>
        <w:rPr/>
        <w:t>Als die Alliierten schließlich am 19. Juli 1918 mit ihrer Sommeroffensive begannen, konnten die deut</w:t>
        <w:softHyphen/>
        <w:t>schen Soldaten lediglich auf Feldgeschütze und eine „Tankbüchse“, ein eilig entwickeltes Riesengewehr, zurückgreifen, dessen Projektile schwere Stahlplatten durchschlagen konnten. Amerikaner, Briten und Fran</w:t>
        <w:softHyphen/>
        <w:t>zosen aber setzten Hunderte Panzer ein, zum Teil un</w:t>
        <w:softHyphen/>
        <w:t>terstützt durch Flugzeuge.</w:t>
      </w:r>
    </w:p>
    <w:p>
      <w:pPr>
        <w:pStyle w:val="Ekvfremdtextzeilenzaehler"/>
        <w:rPr/>
      </w:pPr>
      <w:r>
        <w:rPr/>
        <w:t>Die Deutschen mussten sich auf breiter Front zurück</w:t>
        <w:softHyphen/>
        <w:t>ziehen. Als Sieger gingen die technisch und personell überlegenen Alliierten aus dem Krieg hervor. Doch auch für sie war er opferreich, auch bei ihnen hinterließ er tiefe Narben – ganz wie Jan Bloch es 1899 vorher</w:t>
        <w:softHyphen/>
        <w:t>gesagt hatte. Der moderne Krieg, schrieb er, sei für Be</w:t>
        <w:softHyphen/>
        <w:t xml:space="preserve">siegte und Sieger gleichermaßen „verderblich“, und </w:t>
      </w:r>
      <w:r>
        <w:rPr>
          <w:spacing w:val="-2"/>
        </w:rPr>
        <w:t>womöglich werde er „über die Völker furchtbare</w:t>
      </w:r>
      <w:r>
        <w:rPr/>
        <w:t xml:space="preserve"> Wirren bringen“ – eine Prognose, mit der er ebenfalls bitter recht behalten sollte.</w:t>
      </w:r>
    </w:p>
    <w:p>
      <w:pPr>
        <w:pStyle w:val="Ekvfremdtextleerzeile"/>
        <w:rPr/>
      </w:pPr>
      <w:r>
        <w:rPr/>
      </w:r>
    </w:p>
    <w:p>
      <w:pPr>
        <w:sectPr>
          <w:headerReference w:type="even" r:id="rId11"/>
          <w:headerReference w:type="default" r:id="rId12"/>
          <w:footerReference w:type="even" r:id="rId13"/>
          <w:footerReference w:type="default" r:id="rId14"/>
          <w:type w:val="nextPage"/>
          <w:pgSz w:w="11906" w:h="16838"/>
          <w:pgMar w:left="794" w:right="1871" w:gutter="0" w:header="0" w:top="1701" w:footer="0" w:bottom="1701"/>
          <w:lnNumType w:countBy="5" w:restart="continuous" w:distance="57"/>
          <w:pgNumType w:fmt="decimal"/>
          <w:cols w:num="2" w:space="424" w:equalWidth="true" w:sep="false"/>
          <w:formProt w:val="false"/>
          <w:textDirection w:val="lrTb"/>
          <w:docGrid w:type="default" w:linePitch="360" w:charSpace="0"/>
        </w:sectPr>
      </w:pPr>
    </w:p>
    <w:p>
      <w:pPr>
        <w:pStyle w:val="Ekvquelle"/>
        <w:rPr/>
      </w:pPr>
      <w:r>
        <w:rPr/>
        <w:t>Aus: Hauke Friederichs: Der Krieg der neuen Zeit, in: ZEIT Geschichte. Epoche, Menschen, Ideen. Hamburg 2014, S. 40</w:t>
      </w:r>
      <w:r>
        <w:rPr>
          <w:w w:val="50"/>
        </w:rPr>
        <w:t> </w:t>
      </w:r>
      <w:r>
        <w:rPr/>
        <w:t>ff.</w:t>
      </w:r>
    </w:p>
    <w:p>
      <w:pPr>
        <w:sectPr>
          <w:headerReference w:type="even" r:id="rId15"/>
          <w:headerReference w:type="default" r:id="rId16"/>
          <w:footerReference w:type="even" r:id="rId17"/>
          <w:footerReference w:type="default" r:id="rId18"/>
          <w:type w:val="nextPage"/>
          <w:pgSz w:w="11906" w:h="16838"/>
          <w:pgMar w:left="794" w:right="794" w:gutter="0" w:header="0" w:top="1701" w:footer="0" w:bottom="1701"/>
          <w:lnNumType w:countBy="5" w:restart="continuous" w:distance="57"/>
          <w:pgNumType w:fmt="decimal"/>
          <w:formProt w:val="false"/>
          <w:textDirection w:val="lrTb"/>
          <w:docGrid w:type="default" w:linePitch="360" w:charSpace="0"/>
        </w:sectPr>
      </w:pPr>
    </w:p>
    <w:p>
      <w:pPr>
        <w:pStyle w:val="Ekvgrundschrifthalb"/>
        <w:rPr/>
      </w:pPr>
      <w:r>
        <w:rPr/>
      </w:r>
    </w:p>
    <w:p>
      <w:pPr>
        <w:pStyle w:val="Ekvgrundschrifthalb"/>
        <w:rPr/>
      </w:pPr>
      <w:r>
        <w:rPr/>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Lesen Sie den Text und geben Sie die wichtigsten Aussagen als kurze Kernthesen wieder. Markieren Sie dazu Aussagen und Beispiele mit unterschiedlichen Farben.</w:t>
      </w:r>
    </w:p>
    <w:p>
      <w:pPr>
        <w:pStyle w:val="Ekvaufgabeabstandnach0"/>
        <w:rPr/>
      </w:pPr>
      <w:r>
        <w:rPr>
          <w:rStyle w:val="EkvaufgabenzahlZchn"/>
          <w:rFonts w:eastAsia="Arial"/>
        </w:rPr>
        <w:t xml:space="preserve"> </w:t>
      </w:r>
      <w:r>
        <w:rPr>
          <w:rStyle w:val="EkvaufgabenzahlZchn"/>
        </w:rPr>
        <w:t>2</w:t>
      </w:r>
      <w:r>
        <w:rPr>
          <w:b/>
          <w:color w:val="FFFFFF"/>
          <w:shd w:fill="595959" w:val="clear"/>
        </w:rPr>
        <w:t xml:space="preserve"> </w:t>
      </w:r>
      <w:r>
        <w:rPr/>
        <w:tab/>
        <w:t>Stellen Sie einen Bezug zwischen Friederichs Kernthese und dem Roman „Im Westen nichts Neues“ her und erläutern Sie, wie diese dort zum Ausdruck kommt.</w:t>
      </w:r>
    </w:p>
    <w:sectPr>
      <w:type w:val="continuous"/>
      <w:pgSz w:w="11906" w:h="16838"/>
      <w:pgMar w:left="794" w:right="794" w:gutter="0" w:header="0" w:top="1701" w:footer="0" w:bottom="1701"/>
      <w:lnNumType w:countBy="5"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rFonts w:cs="Arial"/>
              <w:sz w:val="16"/>
              <w:szCs w:val="16"/>
            </w:rPr>
          </w:pPr>
          <w:r>
            <w:rPr/>
            <w:t>16</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16</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ind w:left="-1021" w:hanging="0"/>
      <w:rPr/>
    </w:pPr>
    <w:r>
      <w:rPr/>
    </w:r>
  </w:p>
  <w:tbl>
    <w:tblPr>
      <w:tblW w:w="11955" w:type="dxa"/>
      <w:jc w:val="left"/>
      <w:tblInd w:w="-192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ind w:left="-1021" w:hanging="0"/>
      <w:rPr/>
    </w:pPr>
    <w:r>
      <w:rPr/>
    </w:r>
  </w:p>
  <w:tbl>
    <w:tblPr>
      <w:tblW w:w="11924" w:type="dxa"/>
      <w:jc w:val="left"/>
      <w:tblInd w:w="-1872"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widowControl/>
            <w:bidi w:val="0"/>
            <w:spacing w:lineRule="exact" w:line="240" w:before="200" w:after="0"/>
            <w:ind w:left="-108" w:firstLine="108"/>
            <w:rPr/>
          </w:pPr>
          <w:r>
            <w:rPr/>
            <w:t>16</w:t>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7" name="Bild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Copy 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napToGrid w:val="false"/>
            <w:spacing w:before="200" w:after="0"/>
            <w:rPr>
              <w:b/>
              <w:b/>
            </w:rPr>
          </w:pPr>
          <w:r>
            <w:rPr>
              <w:b/>
            </w:rPr>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7</w:t>
          </w:r>
          <w:r>
            <w:rPr>
              <w:sz w:val="16"/>
              <w:szCs w:val="16"/>
            </w:rPr>
            <w:tab/>
          </w:r>
          <w:r>
            <w:rPr>
              <w:rStyle w:val="Ekvkopfkvnummer8nichtfettZchn"/>
              <w:b/>
            </w:rPr>
            <w:t>obligatorisch</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7</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7</w:t>
          </w:r>
          <w:r>
            <w:rPr>
              <w:sz w:val="16"/>
              <w:szCs w:val="16"/>
            </w:rPr>
            <w:tab/>
          </w:r>
          <w:r>
            <w:rPr>
              <w:rStyle w:val="Ekvkopfkvnummer8nichtfettZchn"/>
              <w:b/>
            </w:rPr>
            <w:t>obligatorisch</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7</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1928"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7</w:t>
          </w:r>
          <w:r>
            <w:rPr>
              <w:sz w:val="16"/>
              <w:szCs w:val="16"/>
            </w:rPr>
            <w:tab/>
          </w:r>
          <w:r>
            <w:rPr>
              <w:rStyle w:val="Ekvkopfkvnummer8nichtfettZchn"/>
              <w:b/>
            </w:rPr>
            <w:t>fakultativ</w:t>
          </w:r>
          <w:r>
            <w:rPr>
              <w:sz w:val="16"/>
              <w:szCs w:val="16"/>
            </w:rPr>
            <w:tab/>
          </w:r>
          <w:r>
            <w:rPr>
              <w:rStyle w:val="Ekvkopfkvnummer8Zchn"/>
            </w:rPr>
            <w:tab/>
            <w:t>2/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ind w:left="-102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7</w:t>
          </w:r>
          <w:r>
            <w:rPr>
              <w:sz w:val="16"/>
              <w:szCs w:val="16"/>
            </w:rPr>
            <w:tab/>
          </w:r>
          <w:r>
            <w:rPr>
              <w:rStyle w:val="Ekvkopfkvnummer8nichtfettZchn"/>
              <w:b/>
            </w:rPr>
            <w:t>fakultativ</w:t>
          </w:r>
          <w:r>
            <w:rPr>
              <w:sz w:val="16"/>
              <w:szCs w:val="16"/>
            </w:rPr>
            <w:tab/>
          </w:r>
          <w:r>
            <w:rPr>
              <w:rStyle w:val="Ekvkopfkvnummer8Zchn"/>
            </w:rPr>
            <w:tab/>
            <w:t>1/2</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5:23:00Z</dcterms:created>
  <dc:creator/>
  <dc:description/>
  <cp:keywords/>
  <dc:language>en-US</dc:language>
  <cp:lastModifiedBy/>
  <cp:lastPrinted>2013-07-03T10:16:00Z</cp:lastPrinted>
  <dcterms:modified xsi:type="dcterms:W3CDTF">2014-10-27T14:11:00Z</dcterms:modified>
  <cp:revision>1</cp:revision>
  <dc:subject>Ernst Klett Verlag GmbH</dc:subject>
  <dc:title>352582, Erich Maria Remarque: Im Westen nichts Neues</dc:title>
</cp:coreProperties>
</file>