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6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3740</wp:posOffset>
            </wp:positionH>
            <wp:positionV relativeFrom="paragraph">
              <wp:posOffset>-133350</wp:posOffset>
            </wp:positionV>
            <wp:extent cx="300990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Sammelt in Partnerarbeit Informationen über Albert Gansmann. </w:t>
      </w:r>
    </w:p>
    <w:p>
      <w:pPr>
        <w:pStyle w:val="04Tabell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3606165" cy="2454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454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"/>
                              <w:rPr/>
                            </w:pPr>
                            <w:r>
                              <w:rPr/>
                              <w:t xml:space="preserve">Was wisst ihr über Albert Gansmann? </w:t>
                            </w:r>
                          </w:p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rPr/>
                            </w:pPr>
                            <w:r>
                              <w:rPr/>
                              <w:t xml:space="preserve">Wer ist er? Woher kommt er? </w:t>
                            </w:r>
                          </w:p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193.25pt;mso-wrap-distance-left:9.05pt;mso-wrap-distance-right:9.05pt;mso-wrap-distance-top:0pt;mso-wrap-distance-bottom:0pt;margin-top:5.75pt;mso-position-vertical-relative:text;margin-left:-0.2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02AufgabeTextv0n0"/>
                        <w:rPr/>
                      </w:pPr>
                      <w:r>
                        <w:rPr/>
                        <w:t xml:space="preserve">Was wisst ihr über Albert Gansmann? </w:t>
                      </w:r>
                    </w:p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rPr/>
                      </w:pPr>
                      <w:r>
                        <w:rPr/>
                        <w:t xml:space="preserve">Wer ist er? Woher kommt er? </w:t>
                      </w:r>
                    </w:p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152015</wp:posOffset>
                </wp:positionH>
                <wp:positionV relativeFrom="paragraph">
                  <wp:posOffset>50165</wp:posOffset>
                </wp:positionV>
                <wp:extent cx="3606165" cy="2454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454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rPr/>
                            </w:pPr>
                            <w:r>
                              <w:rPr/>
                              <w:t xml:space="preserve">Wer nennt ihn „Alligator“ und weshalb? </w:t>
                              <w:br/>
                              <w:t>Sucht die Textstelle.</w:t>
                            </w:r>
                          </w:p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193.25pt;mso-wrap-distance-left:9.05pt;mso-wrap-distance-right:9.05pt;mso-wrap-distance-top:0pt;mso-wrap-distance-bottom:0pt;margin-top:3.95pt;mso-position-vertical-relative:text;margin-left:169.45pt;mso-position-horizontal-relative:margin">
                <v:textbox inset="0.0784722222222222in,0.0784722222222222in,0.0784722222222222in,0.0784722222222222in">
                  <w:txbxContent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rPr/>
                      </w:pPr>
                      <w:r>
                        <w:rPr/>
                        <w:t xml:space="preserve">Wer nennt ihn „Alligator“ und weshalb? </w:t>
                        <w:br/>
                        <w:t>Sucht die Textstelle.</w:t>
                      </w:r>
                    </w:p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4975</wp:posOffset>
                </wp:positionH>
                <wp:positionV relativeFrom="paragraph">
                  <wp:posOffset>49530</wp:posOffset>
                </wp:positionV>
                <wp:extent cx="3606165" cy="2454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454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rPr/>
                            </w:pPr>
                            <w:r>
                              <w:rPr/>
                              <w:t xml:space="preserve">Wenn ein Mensch als „Alligator“ bezeichnet wird, wie wirkt er dann auf euch? Sucht treffende Adjektive. </w:t>
                            </w:r>
                          </w:p>
                          <w:p>
                            <w:pPr>
                              <w:pStyle w:val="02AufgabeTextv0n0"/>
                              <w:pBdr>
                                <w:bottom w:val="single" w:sz="12" w:space="1" w:color="808080"/>
                              </w:pBdr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04TabelleSchreiblinien75m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193.25pt;mso-wrap-distance-left:9.05pt;mso-wrap-distance-right:9.05pt;mso-wrap-distance-top:0pt;mso-wrap-distance-bottom:0pt;margin-top:3.9pt;mso-position-vertical-relative:text;margin-left:34.25pt;mso-position-horizontal-relative:margin">
                <v:textbox inset="0.0784722222222222in,0.0784722222222222in,0.0784722222222222in,0.0784722222222222in">
                  <w:txbxContent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rPr/>
                      </w:pPr>
                      <w:r>
                        <w:rPr/>
                        <w:t xml:space="preserve">Wenn ein Mensch als „Alligator“ bezeichnet wird, wie wirkt er dann auf euch? Sucht treffende Adjektive. </w:t>
                      </w:r>
                    </w:p>
                    <w:p>
                      <w:pPr>
                        <w:pStyle w:val="02AufgabeTextv0n0"/>
                        <w:pBdr>
                          <w:bottom w:val="single" w:sz="12" w:space="1" w:color="808080"/>
                        </w:pBdr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04TabelleSchreiblinien75m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12n0"/>
        <w:rPr/>
      </w:pPr>
      <w:r>
        <w:rPr>
          <w:rStyle w:val="02AufgabeNrZF"/>
        </w:rPr>
        <w:t> </w:t>
      </w:r>
      <w:r>
        <w:rPr>
          <w:rStyle w:val="02AufgabeNrZF"/>
        </w:rPr>
        <w:t>2 </w:t>
      </w:r>
      <w:r>
        <w:rPr/>
        <w:tab/>
        <w:t xml:space="preserve">Untersucht Albert Gansmanns Verhältnis zum Gesetz. Lest zunächst Paragraf 2 des Tierschutz-gesetzes auf der nächsten Seite und dann in Bezug auf Albert Gansmann das Kapitel 2 im Buch. </w:t>
        <w:br/>
        <w:t>Zu welchen Schlussfolgerungen kommt ihr und warum?</w:t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2AufgabeTextv0n0"/>
        <w:rPr>
          <w:rStyle w:val="00ZFkursiv"/>
        </w:rPr>
      </w:pPr>
      <w:r>
        <w:rPr/>
      </w:r>
      <w:r>
        <w:br w:type="page"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00</wp:posOffset>
                </wp:positionV>
                <wp:extent cx="5796280" cy="1983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9071"/>
                            </w:tblGrid>
                            <w:tr>
                              <w:trPr/>
                              <w:tc>
                                <w:tcPr>
                                  <w:tcW w:w="9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1Fremdtextv6n6oZZ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erschutzgesetz; Zweiter Abschnitt Tierhaltung</w:t>
                                  </w:r>
                                </w:p>
                                <w:p>
                                  <w:pPr>
                                    <w:pStyle w:val="01Fremdtextv6n6oZZ"/>
                                    <w:jc w:val="center"/>
                                    <w:rPr/>
                                  </w:pPr>
                                  <w:r>
                                    <w:rPr/>
                                    <w:t>§ 2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rPr/>
                                  </w:pPr>
                                  <w:r>
                                    <w:rPr/>
                                    <w:t>Wer ein Tier hält, betreut oder zu betreuen hat,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>muss das Tier seiner Art und seinen Bedürfnissen entsprechend angemessen ernähren, pflegen und verhaltensgerecht unterbringen,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darf die Möglichkeit des Tieres zu artgemäßer Bewegung nicht so einschränken, dass ihm Schmerzen oder vermeidbare Leiden oder Schäden zugefügt werden,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spacing w:before="0" w:after="80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3.</w:t>
                                    <w:tab/>
                                    <w:t>muss über die für eine angemessene Ernährung, Pflege und verhaltensgerechte Unterbringung des Tieres erforderlichen Kenntnisse und Fähigkeiten verfüg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05Quelle"/>
                              <w:rPr/>
                            </w:pPr>
                            <w:r>
                              <w:rPr/>
                              <w:t xml:space="preserve">Aus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gesetze-im-internet.de/tierschg/BJNR012770972.html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156.2pt;mso-wrap-distance-left:9.05pt;mso-wrap-distance-right:9.05pt;mso-wrap-distance-top:0pt;mso-wrap-distance-bottom:0pt;margin-top:-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9071"/>
                      </w:tblGrid>
                      <w:tr>
                        <w:trPr/>
                        <w:tc>
                          <w:tcPr>
                            <w:tcW w:w="9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1Fremdtextv6n6oZZ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Tierschutzgesetz; Zweiter Abschnitt Tierhaltung</w:t>
                            </w:r>
                          </w:p>
                          <w:p>
                            <w:pPr>
                              <w:pStyle w:val="01Fremdtextv6n6oZZ"/>
                              <w:jc w:val="center"/>
                              <w:rPr/>
                            </w:pPr>
                            <w:r>
                              <w:rPr/>
                              <w:t>§ 2</w:t>
                            </w:r>
                          </w:p>
                          <w:p>
                            <w:pPr>
                              <w:pStyle w:val="01Fremdtextv0n0oZZ"/>
                              <w:rPr/>
                            </w:pPr>
                            <w:r>
                              <w:rPr/>
                              <w:t>Wer ein Tier hält, betreut oder zu betreuen hat,</w:t>
                            </w:r>
                          </w:p>
                          <w:p>
                            <w:pPr>
                              <w:pStyle w:val="01Fremdtextv0n0oZZ"/>
                              <w:ind w:left="255" w:hanging="255"/>
                              <w:rPr/>
                            </w:pPr>
                            <w:r>
                              <w:rPr/>
                              <w:t>1.</w:t>
                              <w:tab/>
                              <w:t>muss das Tier seiner Art und seinen Bedürfnissen entsprechend angemessen ernähren, pflegen und verhaltensgerecht unterbringen,</w:t>
                            </w:r>
                          </w:p>
                          <w:p>
                            <w:pPr>
                              <w:pStyle w:val="01Fremdtextv0n0oZZ"/>
                              <w:ind w:left="255" w:hanging="255"/>
                              <w:rPr/>
                            </w:pPr>
                            <w:r>
                              <w:rPr/>
                              <w:t>2.</w:t>
                              <w:tab/>
                              <w:t>darf die Möglichkeit des Tieres zu artgemäßer Bewegung nicht so einschränken, dass ihm Schmerzen oder vermeidbare Leiden oder Schäden zugefügt werden,</w:t>
                            </w:r>
                          </w:p>
                          <w:p>
                            <w:pPr>
                              <w:pStyle w:val="01Fremdtextv0n0oZZ"/>
                              <w:spacing w:before="0" w:after="80"/>
                              <w:ind w:left="255" w:hanging="255"/>
                              <w:rPr/>
                            </w:pPr>
                            <w:r>
                              <w:rPr/>
                              <w:t>3.</w:t>
                              <w:tab/>
                              <w:t>muss über die für eine angemessene Ernährung, Pflege und verhaltensgerechte Unterbringung des Tieres erforderlichen Kenntnisse und Fähigkeiten verfügen.</w:t>
                            </w:r>
                          </w:p>
                        </w:tc>
                      </w:tr>
                    </w:tbl>
                    <w:p>
                      <w:pPr>
                        <w:pStyle w:val="05Quelle"/>
                        <w:rPr/>
                      </w:pPr>
                      <w:r>
                        <w:rPr/>
                        <w:t xml:space="preserve">Aus: </w:t>
                      </w:r>
                      <w:hyperlink r:id="rId4">
                        <w:r>
                          <w:rPr>
                            <w:rStyle w:val="InternetLink"/>
                          </w:rPr>
                          <w:t>http://www.gesetze-im-internet.de/tierschg/BJNR012770972.html</w:t>
                        </w:r>
                      </w:hyperlink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</w:rPr>
      </w:pPr>
      <w:r>
        <w:rPr/>
      </w:r>
    </w:p>
    <w:p>
      <w:pPr>
        <w:pStyle w:val="02AufgabeTextv0n0"/>
        <w:rPr>
          <w:rStyle w:val="00ZFkursiv"/>
          <w:i w:val="false"/>
          <w:i w:val="false"/>
        </w:rPr>
      </w:pPr>
      <w:r>
        <w:rPr>
          <w:rStyle w:val="00ZFkursiv"/>
          <w:i w:val="false"/>
        </w:rPr>
        <w:t>Albert Gansmann ist ein Erbschleicher, d.</w:t>
      </w:r>
      <w:r>
        <w:rPr>
          <w:rStyle w:val="ZFhalberWZ"/>
          <w:i/>
        </w:rPr>
        <w:t> </w:t>
      </w:r>
      <w:r>
        <w:rPr>
          <w:rStyle w:val="00ZFkursiv"/>
          <w:i w:val="false"/>
        </w:rPr>
        <w:t>h., er will mit allen Mitteln, erlaubten und unerlaubten, das Erbe seines Onkels Klipperbusch an sich reißen. Er treibt die Handlung voran, indem er immer skrupelloser vorgeht.</w:t>
      </w:r>
    </w:p>
    <w:p>
      <w:pPr>
        <w:pStyle w:val="02AufgabemNrv12n6"/>
        <w:spacing w:before="240" w:after="24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 xml:space="preserve">Haltet in Partnerarbeit diese Entwicklung im Roman auf den verschiedenen Stufen fest. </w:t>
        <w:br/>
        <w:t>Setzt euch mit der Frage auseinander: Was unternimmt der „Alligator“ bis zur Testamentseröffnung, um sich das Erbe zu sichern?</w:t>
      </w:r>
    </w:p>
    <w:p>
      <w:pPr>
        <w:pStyle w:val="0021315"/>
        <w:spacing w:before="120" w:after="0"/>
        <w:rPr/>
      </w:pPr>
      <w:r>
        <w:rPr/>
        <w:t>Die Entwicklung im Roman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4TabelleTextv0n0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aments</w:t>
              <w:softHyphen/>
              <w:t>eröffnung</w:t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icht, Mississippi an einen Pferdeschlachter zu verkaufen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07645</wp:posOffset>
                      </wp:positionV>
                      <wp:extent cx="2000250" cy="523875"/>
                      <wp:effectExtent l="0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0160" cy="523800"/>
                                <a:chOff x="0" y="0"/>
                                <a:chExt cx="2000160" cy="52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1639080" cy="5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ascii="Arial" w:hAnsi="Arial" w:eastAsia="SimSun;宋体" w:cs="ArialMT"/>
                                        <w:color w:val="auto"/>
                                        <w:lang w:val="de-DE" w:eastAsia="zh-CN" w:bidi="ar-SA"/>
                                      </w:rPr>
                                      <w:t>Klipperbusch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eastAsia="SimSun;宋体" w:ascii="Tahoma" w:hAnsi="Tahoma" w:cs="Tahoma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eastAsia="SimSun;宋体" w:ascii="Arial" w:hAnsi="Arial" w:cs="ArialMT"/>
                                        <w:color w:val="auto"/>
                                        <w:lang w:val="de-DE" w:eastAsia="zh-CN" w:bidi="ar-SA"/>
                                      </w:rPr>
                                      <w:t xml:space="preserve">Haushälterin verrät Gansmann den Inhalt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eastAsia="SimSun;宋体" w:ascii="Tahoma" w:hAnsi="Tahoma" w:cs="Tahoma"/>
                                        <w:color w:val="auto"/>
                                        <w:lang w:val="de-DE" w:eastAsia="zh-CN" w:bidi="ar-SA"/>
                                      </w:rPr>
                                      <w:t xml:space="preserve">des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eastAsia="SimSun;宋体" w:ascii="Arial" w:hAnsi="Arial" w:cs="ArialMT"/>
                                        <w:color w:val="auto"/>
                                        <w:lang w:val="de-DE" w:eastAsia="zh-CN" w:bidi="ar-SA"/>
                                      </w:rPr>
                                      <w:t>Testament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 w:val="false"/>
                                        <w:spacing w:val="1"/>
                                        <w:szCs w:val="16"/>
                                        <w:rFonts w:eastAsia="SimSun;宋体" w:ascii="Tahoma" w:hAnsi="Tahoma" w:cs="Tahoma"/>
                                        <w:color w:val="auto"/>
                                        <w:lang w:val="de-DE" w:eastAsia="zh-CN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54000" rIns="54000" tIns="54000" bIns="5400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43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75pt;margin-top:16.35pt;width:157.5pt;height:41.25pt" coordorigin="735,327" coordsize="3150,8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d8d8d8" stroked="t" o:allowincell="t" style="position:absolute;left:1304;top:327;width:2580;height:8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ascii="Arial" w:hAnsi="Arial" w:eastAsia="SimSun;宋体" w:cs="ArialMT"/>
                                  <w:color w:val="auto"/>
                                  <w:lang w:val="de-DE" w:eastAsia="zh-CN" w:bidi="ar-SA"/>
                                </w:rPr>
                                <w:t>Klipperbuschs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eastAsia="SimSun;宋体" w:ascii="Tahoma" w:hAnsi="Tahoma" w:cs="Tahoma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eastAsia="SimSun;宋体" w:ascii="Arial" w:hAnsi="Arial" w:cs="ArialMT"/>
                                  <w:color w:val="auto"/>
                                  <w:lang w:val="de-DE" w:eastAsia="zh-CN" w:bidi="ar-SA"/>
                                </w:rPr>
                                <w:t xml:space="preserve">Haushälterin verrät Gansmann den Inhalt 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eastAsia="SimSun;宋体" w:ascii="Tahoma" w:hAnsi="Tahoma" w:cs="Tahoma"/>
                                  <w:color w:val="auto"/>
                                  <w:lang w:val="de-DE" w:eastAsia="zh-CN" w:bidi="ar-SA"/>
                                </w:rPr>
                                <w:t xml:space="preserve">des 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eastAsia="SimSun;宋体" w:ascii="Arial" w:hAnsi="Arial" w:cs="ArialMT"/>
                                  <w:color w:val="auto"/>
                                  <w:lang w:val="de-DE" w:eastAsia="zh-CN" w:bidi="ar-SA"/>
                                </w:rPr>
                                <w:t>Testaments</w:t>
                              </w:r>
                              <w:r>
                                <w:rPr>
                                  <w:kern w:val="2"/>
                                  <w:sz w:val="16"/>
                                  <w:b w:val="false"/>
                                  <w:spacing w:val="1"/>
                                  <w:szCs w:val="16"/>
                                  <w:rFonts w:eastAsia="SimSun;宋体" w:ascii="Tahoma" w:hAnsi="Tahoma" w:cs="Tahoma"/>
                                  <w:color w:val="auto"/>
                                  <w:lang w:val="de-DE" w:eastAsia="zh-CN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648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35;top:55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04TabelleTextv0n0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02AufgabeTextv0n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2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3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7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6: Handlung: Spieler vs. Gegenspieler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6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6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Albert Gansmann – der „Alligator“ als Gegenspieler </w:t>
      <w:br/>
      <w:t>von Dolly und Emma</w:t>
    </w:r>
    <w:r>
      <w:rPr>
        <w:rStyle w:val="001Seite12ZF"/>
        <w:b/>
      </w:rPr>
      <w:t xml:space="preserve"> 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2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4TabelleSchreiblinien75mm">
    <w:name w:val="04_Tabelle Schreiblinien 7.5mm"/>
    <w:basedOn w:val="05Schreiblinien75mm"/>
    <w:qFormat/>
    <w:pPr>
      <w:spacing w:before="0" w:after="0"/>
      <w:contextualSpacing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setze-im-internet.de/tierschg/BJNR012770972.html" TargetMode="External"/><Relationship Id="rId4" Type="http://schemas.openxmlformats.org/officeDocument/2006/relationships/hyperlink" Target="http://www.gesetze-im-internet.de/tierschg/BJNR01277097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9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42:00Z</dcterms:modified>
  <cp:revision>14</cp:revision>
  <dc:subject/>
  <dc:title/>
</cp:coreProperties>
</file>