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6660</wp:posOffset>
            </wp:positionH>
            <wp:positionV relativeFrom="paragraph">
              <wp:posOffset>-544830</wp:posOffset>
            </wp:positionV>
            <wp:extent cx="2355850" cy="1689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63" t="10178" r="5593" b="1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>Bildet Vierergruppen und diskutiert folgende Fragen: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as hat euch am Buch „Hände weg von Mississippi“ besonders gut gefallen?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„</w:t>
      </w:r>
      <w:r>
        <w:rPr/>
        <w:t>Lesen ist Kino im Kopf!“ – Was heißt das?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as erwartet ihr von einer Verfilmung des Buchs „Hände weg von Mississippi“?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as sollte in der Verfilmung des Buchs auf keinen Fall fehlen?</w:t>
      </w:r>
    </w:p>
    <w:p>
      <w:pPr>
        <w:pStyle w:val="02AufgabemNrv12n6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 xml:space="preserve">Seht euch die Verfilmung an und tragt anschließend in der Tabelle Unterschiede zwischen </w:t>
        <w:br/>
        <w:t xml:space="preserve">Buch und Film zusammen. 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515"/>
        <w:gridCol w:w="3515"/>
      </w:tblGrid>
      <w:tr>
        <w:trPr/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Unterschiede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Buch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Verfilmung</w:t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rPr/>
            </w:pPr>
            <w:r>
              <w:rPr/>
              <w:t>Beginn</w:t>
            </w:r>
          </w:p>
          <w:p>
            <w:pPr>
              <w:pStyle w:val="04TabelleTextv0n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  <w:p>
            <w:pPr>
              <w:pStyle w:val="04TabelleTextv0n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  <w:p>
            <w:pPr>
              <w:pStyle w:val="04TabelleTextv0n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  <w:p>
            <w:pPr>
              <w:pStyle w:val="04TabelleTextv0n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rPr/>
            </w:pPr>
            <w:r>
              <w:rPr/>
              <w:t>Schluss</w:t>
            </w:r>
          </w:p>
          <w:p>
            <w:pPr>
              <w:pStyle w:val="04TabelleTextv0n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</w:tbl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 xml:space="preserve">Besprecht in der Klasse, 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as euch an der Verfilmung gut bzw. weniger gut gefallen hat,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as euch im Buch besser gefallen hat.</w:t>
      </w:r>
    </w:p>
    <w:p>
      <w:pPr>
        <w:pStyle w:val="02AufgabemNrv12n6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4 </w:t>
      </w:r>
      <w:r>
        <w:rPr/>
        <w:tab/>
        <w:t>Jetzt dürft ihr Noten für die Verfilmung vergeben. Begründet jeweils eure Ansicht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824"/>
      </w:tblGrid>
      <w:tr>
        <w:trPr>
          <w:trHeight w:val="737" w:hRule="atLeast"/>
        </w:trPr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Note 1</w:t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Note 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Note 3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Note 4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Note 5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4TabelleKopf"/>
              <w:widowControl/>
              <w:suppressLineNumbers/>
              <w:bidi w:val="0"/>
              <w:spacing w:lineRule="atLeast" w:line="300" w:before="40" w:after="80"/>
              <w:jc w:val="center"/>
              <w:rPr/>
            </w:pPr>
            <w:r>
              <w:rPr/>
              <w:t>Note 6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4TabelleTextv0n0"/>
              <w:snapToGrid w:val="false"/>
              <w:rPr/>
            </w:pPr>
            <w:r>
              <w:rPr/>
            </w:r>
          </w:p>
        </w:tc>
      </w:tr>
    </w:tbl>
    <w:p>
      <w:pPr>
        <w:pStyle w:val="02AufgabeTextv0n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27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7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8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2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8: Romanverfilmung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8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8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>„</w:t>
    </w:r>
    <w:r>
      <w:rPr/>
      <w:t>Lesen ist Kino im Kopf!“</w:t>
    </w:r>
    <w:r>
      <w:rPr>
        <w:lang w:val="en-US" w:eastAsia="en-US"/>
      </w:rPr>
      <w:t xml:space="preserve">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dobe Fangsong Std R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Adobe Fangsong Std R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Adobe Fangsong Std R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Adobe Fangsong Std R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Adobe Fangsong Std R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Adobe Fangsong Std R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Adobe Fangsong Std R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Adobe Fangsong Std R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2AufgabeAufzStrich04">
    <w:name w:val="02_Aufgabe_Aufz_Strich 0/4"/>
    <w:qFormat/>
    <w:pPr>
      <w:widowControl/>
      <w:numPr>
        <w:ilvl w:val="0"/>
        <w:numId w:val="1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Adobe Fangsong Std R" w:cs="ArialMT"/>
      <w:color w:val="auto"/>
      <w:spacing w:val="1"/>
      <w:sz w:val="20"/>
      <w:szCs w:val="20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49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O</cp:lastModifiedBy>
  <cp:lastPrinted>2014-09-12T14:00:00Z</cp:lastPrinted>
  <dcterms:modified xsi:type="dcterms:W3CDTF">2015-06-27T14:09:00Z</dcterms:modified>
  <cp:revision>8</cp:revision>
  <dc:subject/>
  <dc:title/>
</cp:coreProperties>
</file>